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щаем внимание руководителей!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 xml:space="preserve">С 1 января 2015 года Федеральным законом от 28.12.2013г. № 421-ФЗ "О внесении изменений в отдельные законодательные акты Российской Федерации" вносятся изменения в статью 5.27 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ru-RU"/>
          </w:rPr>
          <w:t>Кодекс</w:t>
        </w:r>
      </w:hyperlink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Российской Федерации об административных правонарушениях.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, предусматривается наложение административного штрафа на должностных лиц в размере от 10 тыс. до 20 тыс. руб.; на лиц, осуществляющих предпринимательскую деятельность без образования юридического лица, - от 5 тыс. до 10 тыс. руб.; на юридических лиц - от 50 тыс. до 100 тыс. руб. (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ч. 3 ст. 5.27</w:t>
        </w:r>
      </w:hyperlink>
      <w:r>
        <w:rPr>
          <w:sz w:val="28"/>
          <w:szCs w:val="28"/>
          <w:lang w:val="ru-RU"/>
        </w:rPr>
        <w:t xml:space="preserve"> КоАП РФ). За повторное аналогичное нарушение, совершенное лицом, ранее подвергнутым административному наказанию, штраф с граждан составит 5 тыс. руб.; должностное лицо может подвергнуться дисквалификации на срок от одного года до трех лет; индивидуальный предприниматель может быть оштрафован на сумму от 30 тыс. до 40 тыс. руб., а юридическое лицо - на сумму от 100 тыс. до 200 тыс. руб. (ч.5 ст.5.27 КоАП РФ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ое допущение работника к работе без ведома или поручения работодателя, либо его уполномоченного на это представителя запрещаетс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C:/Documents and Settings/18070002/&#1056;&#1072;&#1073;&#1086;&#1095;&#1080;&#1081; &#1089;&#1090;&#1086;&#1083;/&#1054;&#1073;&#1088;&#1072;&#1097;&#1072;&#1077;&#1084; &#1074;&#1085;&#1080;&#1084;&#1072;&#1085;&#1080;&#1077; &#1088;&#1091;&#1082;&#1086;&#1074;&#1086;&#1076;&#1080;&#1090;&#1077;&#1083;&#1077;&#1081;_ - &#1043;&#1086;&#1089;&#1091;&#1076;&#1072;&#1088;&#1089;&#1090;&#1074;&#1077;&#1085;&#1085;&#1086;&#1077; &#1091;&#1095;&#1088;&#1077;&#1078;&#1076;&#1077;&#1085;&#1080;&#1077; - &#1088;&#1077;&#1075;&#1080;&#1086;&#1085;&#1072;&#1083;&#1100;&#1085;&#1086;&#1077; &#1086;&#1090;&#1076;&#1077;&#1083;&#1077;&#1085;&#1080;&#1077; &#1060;&#1086;&#1085;&#1076;&#1072; &#1089;&#1086;&#1094;&#1080;&#1072;&#1083;&#1100;&#1085;&#1086;&#1075;&#1086; &#1089;&#1090;&#1088;&#1072;&#1093;&#1086;&#1074;&#1072;&#1085;&#1080;&#1103; &#1056;&#1086;&#1089;&#1089;&#1080;&#1081;&#1089;&#1082;&#1086;&#1081; &#1060;&#1077;&#1076;&#1077;&#1088;&#1072;&#1094;&#1080;&#1080; &#1087;&#1086; &#1059;&#1076;&#1084;&#1091;&#1088;&#1090;&#1089;&#1082;&#1086;&#1081; &#1056;&#1077;&#1089;&#1087;&#1091;&#1073;&#1083;&#1080;&#1082;&#1077;.mht!consultantplus://offline/ref=7BBFDCD87268C5A62C4D5FDA2723D920E438B74EBDDB01014DB33FA966C4o2M" TargetMode="External"/><Relationship Id="rId3" Type="http://schemas.openxmlformats.org/officeDocument/2006/relationships/hyperlink" Target="mhtml:file://C:/Documents and Settings/18070002/&#1056;&#1072;&#1073;&#1086;&#1095;&#1080;&#1081; &#1089;&#1090;&#1086;&#1083;/&#1054;&#1073;&#1088;&#1072;&#1097;&#1072;&#1077;&#1084; &#1074;&#1085;&#1080;&#1084;&#1072;&#1085;&#1080;&#1077; &#1088;&#1091;&#1082;&#1086;&#1074;&#1086;&#1076;&#1080;&#1090;&#1077;&#1083;&#1077;&#1081;_ - &#1043;&#1086;&#1089;&#1091;&#1076;&#1072;&#1088;&#1089;&#1090;&#1074;&#1077;&#1085;&#1085;&#1086;&#1077; &#1091;&#1095;&#1088;&#1077;&#1078;&#1076;&#1077;&#1085;&#1080;&#1077; - &#1088;&#1077;&#1075;&#1080;&#1086;&#1085;&#1072;&#1083;&#1100;&#1085;&#1086;&#1077; &#1086;&#1090;&#1076;&#1077;&#1083;&#1077;&#1085;&#1080;&#1077; &#1060;&#1086;&#1085;&#1076;&#1072; &#1089;&#1086;&#1094;&#1080;&#1072;&#1083;&#1100;&#1085;&#1086;&#1075;&#1086; &#1089;&#1090;&#1088;&#1072;&#1093;&#1086;&#1074;&#1072;&#1085;&#1080;&#1103; &#1056;&#1086;&#1089;&#1089;&#1080;&#1081;&#1089;&#1082;&#1086;&#1081; &#1060;&#1077;&#1076;&#1077;&#1088;&#1072;&#1094;&#1080;&#1080; &#1087;&#1086; &#1059;&#1076;&#1084;&#1091;&#1088;&#1090;&#1089;&#1082;&#1086;&#1081; &#1056;&#1077;&#1089;&#1087;&#1091;&#1073;&#1083;&#1080;&#1082;&#1077;.mht!consultantplus://offline/ref=8405CB63F9E456BD0ADDF24B5636F950BA02344B21B4788B846F3DCF02DBCA1382231CC98B6DDEC4c8y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7:00Z</dcterms:created>
  <dc:creator/>
  <dc:description/>
  <dc:language>en-US</dc:language>
  <cp:lastModifiedBy/>
  <dcterms:modified xsi:type="dcterms:W3CDTF">2014-12-05T11:27:00Z</dcterms:modified>
  <cp:revision>1</cp:revision>
  <dc:subject/>
  <dc:title/>
</cp:coreProperties>
</file>