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обходимое равновесие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же государственная копилка, которая гарантирует социальные выплаты, может оказаться в стадии банкротства при безответственном подходе работодателей к уплате страховых взносов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сударственная финансовая система строится на принципах эквивалентности, то есть соблюдение социальной справедливости возможно только при наличии входящих и исходящих денежных потоков как минимум равного объема. Иная картина складывается в системе социального страхования, спецификой которой является осуществляемое в соответствии с федеральным законом страхование в первую очередь работающих граждан от возможного изменения материального и (или) социального положения, в том числе по не зависящим от них обстоятельствам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здесь социально ответственными должны быть все участники процесса – от государства (выполнение социальных обязательств по компенсации утраченного или временно утраченного заработка законодательно возложено на Фонд социального страхования Российской Федерации) до работодателя (по законодательству он обязан уплачивать страховые взносы, которые в том числе идут на обеспечение бюджета Фонда социального страхования Российской Федерации)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кольку наполняемость Фонда  напрямую зависит от поступления страховых взносов, недобросовестные страхователи ставят под угрозу  своевременное обеспечение граждан Удмуртской Республики пособиями по временной нетрудоспособности, материнству и детству, производственному травматизму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оме того, несвоевременная или неполная уплата страховых взносов работодателями с фонда оплаты труда своих работников; отсутствие легальных трудовых договоров с наемными работниками; наличие «серых» зарплат, то есть сокрытие реальных доходов и фонда оплаты труда работников является нарушением законодательства в части социальной защиты трудящихся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ая практика не только лишает работающего гражданина права на получение целого комплекса государственных гарантий, в том числе в ситуациях с временной нетрудоспособностью, материнством и детством, господдержки в случае травмы на производстве и других. Она несет ощутимые негативные последствия как для экономики региона в частности и страны в целом, так и для состояния бюджетов разных уровней, в том числе и бюджета системы социального страхования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епростых экономических реалиях сегодняшнего дня главной задачей Фонда социального страхования Российской Федерации является создание финансово устойчивой системы для исполнения государственных гарантий в оперативном порядке и в полном объеме перед своими гражданами. И это главный принцип, обеспечивающий нашу с вами уверенность в завтрашнем дне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жно не сомневаться, что государство найдет рычаги для создания баланса и твердых гарантий социальной защищенности. И не факт, что тем, кто стремится обмануть государственную систему, завтра будет лучше, чем сегодня… Так, может, пора добровольно выйти из тени?!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6:00Z</dcterms:created>
  <dc:creator/>
  <dc:description/>
  <dc:language>en-US</dc:language>
  <cp:lastModifiedBy/>
  <dcterms:modified xsi:type="dcterms:W3CDTF">2014-12-05T11:26:00Z</dcterms:modified>
  <cp:revision>1</cp:revision>
  <dc:subject/>
  <dc:title/>
</cp:coreProperties>
</file>