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тельством РФ определена процедура предоставления дополнительных оплачиваемых выходных дней одному из родителей для ухода за детьми-инвалидами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гласно ТК РФ одному из родителей (опекуну, попечителю) по его заявлению на эти цели предоставляются 4 дополнительных оплачиваемых выходных дня в календарном месяце, оформляемых приказом (распоряжением) работодателя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указанным выше Порядком, для получения таких выходных дней представляются следующие документы: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правка, подтверждающая факт установления инвалидности, выданная бюро медико-социальной экспертизы;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документы, подтверждающие место жительства (пребывания или фактического проживания) ребенка-инвалида;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видетельство о рождении (усыновлении) ребенка либо документ, подтверждающий установление опеки, попечительства над ребенком-инвалидом;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ригинал справки с места работы другого родителя (опекуна, попечителя) о том, что на момент обращения дополнительные оплачиваемые выходные дни в этом же календарном месяце им не использованы или использованы частично, либо справка с места работы другого родителя (опекуна, попечителя) о том, что от этого родителя (опекуна, попечителя) не поступало заявления о предоставлении ему в этом же календарном месяце дополнительных оплачиваемых выходных дней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кумент об инвалидности ребенка подается работодателю в соответствии со сроками ее установления (1 раз, 1 раз в год, в 2 года или в 5 лет). Справка с места работы другого родителя (опекуна, попечителя) предоставляется каждый раз при обращении. Остальные документы из приведенного выше перечня предоставляются работодателю один раз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плата каждого дополнительного выходного дня производится в размере среднего заработка родителя (опекуна, попечителя). Дополнительные выходные, не использованные в календарном месяце, не переносятся на другой месяц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наличии в семье более одного ребенка-инвалида количество предоставляемых в календарном месяце дополнительных оплачиваемых выходных дней не увеличивается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27:00Z</dcterms:created>
  <dc:creator/>
  <dc:description/>
  <dc:language>en-US</dc:language>
  <cp:lastModifiedBy/>
  <dcterms:modified xsi:type="dcterms:W3CDTF">2014-12-05T11:27:00Z</dcterms:modified>
  <cp:revision>1</cp:revision>
  <dc:subject/>
  <dc:title/>
</cp:coreProperties>
</file>