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46239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</w:p>
    <w:p>
      <w:pPr>
        <w:pStyle w:val="Normal"/>
        <w:ind w:right="-1" w:firstLine="567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ind w:right="-1" w:firstLine="567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ind w:right="-1" w:firstLine="567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ind w:right="-1" w:firstLine="567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СОДЕРЖАНИЕ</w:t>
      </w:r>
    </w:p>
    <w:p>
      <w:pPr>
        <w:pStyle w:val="Normal"/>
        <w:ind w:right="-1" w:firstLine="567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именование раздел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р.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.ПАСПОРТ ПРОГРАММЫ ЗАНЯТОСТИ НАСЕЛ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2.ВВЕДЕНИЕ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.АНАЛИЗ СИТУАЦИИ НА РЫНКЕ ТРУДА</w:t>
            </w:r>
          </w:p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1"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right="-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4. ПРОГНОЗ СИТУАЦИИ НА РЫНКЕ ТРУДА НА  2012 ГОД</w:t>
            </w:r>
          </w:p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.КЛЮЧЕВЫЕ ПРОБЛЕМЫ В СФЕРЕ ЗАНЯТОСТИ И НА РЫНКЕ  ТРУДА</w:t>
            </w:r>
          </w:p>
          <w:p>
            <w:pPr>
              <w:pStyle w:val="Normal"/>
              <w:ind w:right="-1" w:hanging="0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.ЦЕЛИ И ЗАДАЧИ ПРОГРАММЫ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РЕСУРСНОЕ ОБЕСПЕЧЕНИЕ  ПРОГРАММЫ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.СИСТЕМА МЕРОПРИЯТИЙ ПО СОДЕЙСТВИЮ ЗАНЯТОСТИ НАСЕЛЕНИЯ НА 2012 ГОД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РГАНИЗАЦИЯ УПРАВЛЕНИЯ ПРОГРАММОЙ И КОНТРОЛЬ ЗА  ХОДОМ ЕЕ РЕАЛИЗАЦИ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0.ОЦЕНКА ОЖИДАЕМОЙ ЭФФЕКТИВНОСТИ РЕАЛИЗАЦИИ ПРОГРАММЫ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</w:tr>
    </w:tbl>
    <w:p>
      <w:pPr>
        <w:pStyle w:val="Normal"/>
        <w:ind w:right="-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3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 ПРОГРАММЫ СОДЕЙСТВИЯ ЗАНЯТОСТИ НАСЕЛЕНИ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24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еречень характеристи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Содержание 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Программа содействия занятости населения г. Можги   и Можгинского района на 2012 год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принятия решения о разработке Программы, дата ее утвержд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исьмо начальника Главного  управления ГСЗН УР от 07</w:t>
            </w:r>
            <w:r>
              <w:rPr/>
              <w:t>.12.2011 г. № 2511/01-1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ый заказчик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ое управление ГСЗН УР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й разработчик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КУ УР «Центр занятости населения г.Можги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цели и задачи Программы, важнейшие целевые показател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ной целью Программы является дальнейшее содействие занятости населения, снижение общей и регистрируемой безработицы.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ля достижения поставленной цели необходимо реализовать следующие задачи:</w:t>
            </w:r>
          </w:p>
          <w:p>
            <w:pPr>
              <w:pStyle w:val="Normal"/>
              <w:shd w:fill="FFFFFF" w:val="clear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1. Содействие трудоустройству и повышение занятости населения.</w:t>
            </w:r>
          </w:p>
          <w:p>
            <w:pPr>
              <w:pStyle w:val="Normal"/>
              <w:shd w:fill="FFFFFF" w:val="clear"/>
              <w:ind w:right="-5" w:hanging="0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 Повышение качества рабочей силы и развитие системы профессионального обучения</w:t>
            </w:r>
            <w:r>
              <w:rPr>
                <w:bCs/>
                <w:spacing w:val="-1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Улучшение   функционирования   рынка   труда. 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вышение эффективности деятельности органов службы занятости путем совершенствования технологии работы, улучшения качества оказания государственных услуг в области содействия занятости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Предоставление гражданам комплекса информационных, консультационных и образовательных услуг с целью трудоустройства в соответствии с требованиями административных регламентов.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ень основных мероприят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Предоставление государственной услуги содействия гражданам в поиске подходящей работы, а работодателям в подборе необходимых работников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Предоставление государственной услуги по содействию самозанятости  безработных граждан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Предоставление государственной услуги по организации проведения оплачиваемых общественных работ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4.Предоставление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5.Предоставление государственной услуги по профессиональной подготовке, переподготовке и повышению  квалификации безработным граждана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 Предоставление гражданам государственной услуги по профессиональной ориентации в целях выбора сферы деятельности (профессии), трудоустройства, профессионального обучения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7030A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  Предоставление  безработным гражданам государственных услуг по  психологической  поддержке  и социальной адаптации на рынке труда.</w:t>
            </w:r>
            <w:r>
              <w:rPr>
                <w:rFonts w:cs="Times New Roman CYR" w:ascii="Times New Roman CYR" w:hAnsi="Times New Roman CYR"/>
                <w:color w:val="7030A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 Предоставление государственной услуги по информированию о положении на рынке труда в Российской Федерации, правах и гарантиях в области занятости населения и защиты от безработицы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Предоставление государственной услуги по осуществлению социальных выплат гражданам, признанным в установленном порядке безработным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исполнители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КУ УР «Центр занятости населения г.Можги», Администрация МО «Город Можга», Администрация МО «Можгинский  район», предприятия города и района, учебные заведения.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редства  республиканского и городского  бюджетов, а также средства работодателей.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жидаемые конечные результат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BodyText23"/>
              <w:rPr>
                <w:sz w:val="22"/>
              </w:rPr>
            </w:pPr>
            <w:r>
              <w:rPr>
                <w:sz w:val="22"/>
              </w:rPr>
              <w:t xml:space="preserve">Уровень безработицы – от численности трудоспособного населения, в  г.Можга не более </w:t>
            </w:r>
          </w:p>
          <w:p>
            <w:pPr>
              <w:pStyle w:val="WWBodyText23"/>
              <w:rPr/>
            </w:pPr>
            <w:r>
              <w:rPr>
                <w:sz w:val="22"/>
              </w:rPr>
              <w:t xml:space="preserve">1,48 %, в Можгинском районе не более 1,28 % ;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содействие в трудоустройстве  граждан, ищущих работу  не менее 2278 чел.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трудоустройство на общественные работы  не менее 500 чел.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поддержка предпринимательской инициативы – не менее 10 чел.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профессиональное обучение 232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безработных граждан</w:t>
            </w:r>
            <w:r>
              <w:rPr>
                <w:sz w:val="22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казание услуг по профес. ориентации - 3150 чел.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поддержка доходов </w:t>
            </w:r>
            <w:r>
              <w:rPr>
                <w:sz w:val="22"/>
              </w:rPr>
              <w:t xml:space="preserve">  668 </w:t>
            </w:r>
            <w:r>
              <w:rPr>
                <w:rFonts w:cs="Times New Roman CYR" w:ascii="Times New Roman CYR" w:hAnsi="Times New Roman CYR"/>
                <w:sz w:val="22"/>
              </w:rPr>
              <w:t>безработных граждан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в среднегодовом исчислении</w:t>
            </w:r>
            <w:r>
              <w:rPr>
                <w:sz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, осуществляющий контроль за реализацией Программ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ГСЗН УР, координационные комитеты содействия занятости населения г.Можги и Можгинского район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4"/>
        </w:rPr>
        <w:t>2.ВВЕДЕНИЕ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«Программа  содействия занятости населения города Можги и Можгинского района на 2012 год» разработана в соответствии с Законом РФ “О занятости населения в РФ”, Законом УР “О республиканских целевых программах”, программами социально-экономического развития муниципальных образований города Можги и Можгинского района на 2010-2014 год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</w:t>
      </w:r>
      <w:r>
        <w:rPr>
          <w:rFonts w:cs="Times New Roman CYR" w:ascii="Times New Roman CYR" w:hAnsi="Times New Roman CYR"/>
          <w:sz w:val="24"/>
        </w:rPr>
        <w:t>В  разработке Программы  приняли участие специалисты службы занятости населения, представители профессиональных      учебных      заведений,       работодатели,    специалисты Администраций        города Можги и Можгинского райо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</w:t>
      </w:r>
      <w:r>
        <w:rPr>
          <w:rFonts w:cs="Times New Roman CYR" w:ascii="Times New Roman CYR" w:hAnsi="Times New Roman CYR"/>
          <w:sz w:val="24"/>
        </w:rPr>
        <w:t>Подготовка Программы  осуществлялась с учетом прогноза социально-экономического развития города и района на 2012-2014 годы, на основе анализа статистических данных службы занятости, данных отдела статистики, результатов анкетирования предприятий, учреждений города, анализа состояния занятости населения и прогноза рынка труда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Программа определяет цели и задачи государственной политики занятости населения города Можги и Можгинского района  на 2012 год и направлена на обеспечение выполнения плана действий Правительства Российской Федерации, Удмуртской Республики в области социальной политики,  модернизации экономики в части развития трудовых отношений,  занятости и деятельности органов местного самоуправления, </w:t>
      </w:r>
      <w:r>
        <w:rPr>
          <w:sz w:val="24"/>
          <w:szCs w:val="24"/>
        </w:rPr>
        <w:t>реализацию прав граждан на труд и социальную защиту от безработицы, а также создание благоприятных условий для обеспечения занятости населения и социальной поддержки безработных граждан</w:t>
      </w:r>
      <w:r>
        <w:rPr>
          <w:rFonts w:cs="Times New Roman CYR" w:ascii="Times New Roman CYR" w:hAnsi="Times New Roman CYR"/>
          <w:sz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</w:rPr>
        <w:t>Программа реализует комплексный подход к решению проблем рынка труда и рассчитана на дальнейшую консолидацию усилий различных органов исполнительной власти, профсоюзов и работодателей. Основные  действия  данной Программы распространяются на трудоспособных незанятых и безработных граждан, зарегистрированных в службе занятости, а также граждан, имеющих работу,  но находящихся под риском ее потери. Приоритетными группами населения, на которые распространяется действие Программы, являются безработные граждане, в первую очередь с низкой конкурентоспособностью на рынке труда и особо нуждающиеся в государственной поддержке, а также занятое население в трудоспособном возрасте, находящееся под риском потери рабочего места.</w:t>
      </w:r>
    </w:p>
    <w:p>
      <w:pPr>
        <w:pStyle w:val="Normal"/>
        <w:ind w:right="-307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принципов планирования расходов на реализацию задач в области обеспечения защиты населения от безработицы и содействия трудоустройству являются обеспечение необходимого уровня качества предоставления государственных услуг в сфере содействия занятости населения, ориентация на решение наиболее актуальных проблем в сфере содействия занятости насе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3. АНАЛИЗ СИТУАЦИИ НА РЫНКЕ ТРУДА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b/>
          <w:sz w:val="24"/>
        </w:rPr>
        <w:t>3.1. Состояние занятости населения города Можги в 2011 году.</w:t>
      </w:r>
    </w:p>
    <w:p>
      <w:pPr>
        <w:pStyle w:val="Normal"/>
        <w:rPr>
          <w:rFonts w:ascii="Times New Roman CYR" w:hAnsi="Times New Roman CYR" w:cs="Times New Roman CYR"/>
          <w:sz w:val="24"/>
          <w:highlight w:val="yellow"/>
        </w:rPr>
      </w:pPr>
      <w:r>
        <w:rPr>
          <w:rFonts w:cs="Times New Roman CYR" w:ascii="Times New Roman CYR" w:hAnsi="Times New Roman CYR"/>
          <w:sz w:val="24"/>
          <w:highlight w:val="yellow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реднегодовая численность  населения  города Можги в 2010 году составила 47,9 тысяч человек, в 2011 году среднегодовая численность возросла до 48,2 тысяч человек. Трудоспособное население города в трудоспособном возрасте составляет 30424 человека, что соответствует уровню 2010 года или  63% от общего числа проживающих, а численность занятых на предприятиях города с учетом индивидуальных предпринимателей составляет 15,2 тыс. человек. Произошло небольшое снижение численности занятых по крупным и средним организациям города. Число индивидуальных предпринимателей в городе составляет 1800 человек.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декс производства по полному кругу организаций производителей города Можги по оценочным данным  в  2011 году составит 105,0% по сравнению с 2010 годом. Средняя заработная плата по крупным и средним предприятиям города возросла по сравнению с 2010 годом с 12173 рублей до 12426 рублей, но остается пока ниже среднего значения по республике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6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стояние рынка труда города Можги в январе – сентябре  2011 года</w:t>
      </w:r>
    </w:p>
    <w:p>
      <w:pPr>
        <w:pStyle w:val="Style6"/>
        <w:widowControl w:val="false"/>
        <w:numPr>
          <w:ilvl w:val="0"/>
          <w:numId w:val="0"/>
        </w:numPr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ab/>
      </w:r>
      <w:r>
        <w:rPr>
          <w:rFonts w:cs="Times New Roman CYR" w:ascii="Times New Roman CYR" w:hAnsi="Times New Roman CYR"/>
          <w:szCs w:val="24"/>
        </w:rPr>
        <w:t xml:space="preserve">В  январе – сентябре  2011 года в Можгинском  центре занятости зарегистрировано   10344 обращения  городских граждан, что  на 31% меньше, чем в аналогичном периоде 2010 года. Поставлено на учет из числа незанятых  граждан 1416 человек, что в 1,4 раза меньше, чем за 9 месяцев 2010 года.  </w:t>
      </w:r>
    </w:p>
    <w:p>
      <w:pPr>
        <w:pStyle w:val="TextBodyIndent"/>
        <w:tabs>
          <w:tab w:val="clear" w:pos="720"/>
          <w:tab w:val="left" w:pos="1440" w:leader="none"/>
        </w:tabs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TextBodyIndent"/>
        <w:tabs>
          <w:tab w:val="clear" w:pos="720"/>
          <w:tab w:val="left" w:pos="1440" w:leader="none"/>
        </w:tabs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Cs w:val="24"/>
        </w:rPr>
        <w:t xml:space="preserve">       </w:t>
      </w:r>
      <w:r>
        <w:rPr>
          <w:rFonts w:cs="Times New Roman CYR" w:ascii="Times New Roman CYR" w:hAnsi="Times New Roman CYR"/>
          <w:b/>
          <w:bCs/>
          <w:szCs w:val="24"/>
        </w:rPr>
        <w:t>Уменьшились по сравнению с январем-сентябрем 2010 года обращени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граждан, уволенных  по собственному  желанию в 1,1 раза или на 70 чел.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 xml:space="preserve">граждан, длительно (более года) незанятые в экономике в 1,1 раза или на 19 чел.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уволенных в связи с сокращением штата в 1,4 раза или на 29 человек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  <w:t>уволенные по соглашению сторон в 1,1 раза или на  23 человека.</w:t>
      </w:r>
    </w:p>
    <w:p>
      <w:pPr>
        <w:pStyle w:val="TextBodyIndent"/>
        <w:widowControl w:val="false"/>
        <w:ind w:left="0" w:firstLine="360"/>
        <w:rPr>
          <w:rFonts w:ascii="Times New Roman CYR" w:hAnsi="Times New Roman CYR" w:cs="Times New Roman CYR"/>
          <w:bCs/>
          <w:szCs w:val="24"/>
        </w:rPr>
      </w:pPr>
      <w:r>
        <w:rPr>
          <w:rFonts w:cs="Times New Roman CYR" w:ascii="Times New Roman CYR" w:hAnsi="Times New Roman CYR"/>
          <w:szCs w:val="24"/>
        </w:rPr>
        <w:t>Массовых сокращений  (увольнение по сокращению штатов более 50 человек) в городе не проводилось.</w:t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/>
      </w:pPr>
      <w:r>
        <w:rPr>
          <w:rFonts w:cs="Times New Roman CYR" w:ascii="Times New Roman CYR" w:hAnsi="Times New Roman CYR"/>
          <w:bCs/>
          <w:szCs w:val="24"/>
        </w:rPr>
        <w:tab/>
      </w:r>
      <w:r>
        <w:rPr>
          <w:rFonts w:cs="Times New Roman CYR" w:ascii="Times New Roman CYR" w:hAnsi="Times New Roman CYR"/>
          <w:szCs w:val="24"/>
        </w:rPr>
        <w:t xml:space="preserve">Из общего числа незанятых граждан, поставленных на учет, 77%,  или 1085  человек признаны в официальном порядке безработными, что в 1,3 раза меньше, чем в январе-сентябре 2010 года. </w:t>
      </w:r>
    </w:p>
    <w:p>
      <w:pPr>
        <w:pStyle w:val="TextBodyIndent"/>
        <w:ind w:left="0" w:firstLine="36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TextBodyIndent"/>
        <w:ind w:left="0" w:firstLine="360"/>
        <w:rPr/>
      </w:pPr>
      <w:r>
        <w:rPr>
          <w:rFonts w:cs="Times New Roman CYR" w:ascii="Times New Roman CYR" w:hAnsi="Times New Roman CYR"/>
          <w:szCs w:val="24"/>
        </w:rPr>
        <w:t xml:space="preserve">На 1 октября 2011 года имелась информация о наличии 349 свободных мест, с учетом вакансий на общественные работы, что в 2,4 раза больше, чем на  1 октября  2010 года. Количество граждан ищущих работу на 1 октября  2011 года составляет 451 человек. </w:t>
      </w:r>
      <w:r>
        <w:rPr>
          <w:rFonts w:cs="Times New Roman CYR" w:ascii="Times New Roman CYR" w:hAnsi="Times New Roman CYR"/>
          <w:b/>
          <w:szCs w:val="24"/>
        </w:rPr>
        <w:t xml:space="preserve">На одну вакансию по официальной статистике в среднем претендуют  1,3  человека. Напряженность на рынке труда по сравнению с аналогичным периодом прошлого года снизилась в 3 раза </w:t>
      </w:r>
      <w:r>
        <w:rPr>
          <w:rFonts w:cs="Times New Roman CYR" w:ascii="Times New Roman CYR" w:hAnsi="Times New Roman CYR"/>
          <w:szCs w:val="24"/>
        </w:rPr>
        <w:t xml:space="preserve">(на 01.10.2010 года на 1 вакансию претендовало 4 человека). </w:t>
      </w:r>
    </w:p>
    <w:p>
      <w:pPr>
        <w:pStyle w:val="TextBodyIndent"/>
        <w:ind w:left="0" w:firstLine="360"/>
        <w:rPr/>
      </w:pPr>
      <w:r>
        <w:rPr>
          <w:rFonts w:cs="Times New Roman CYR" w:ascii="Times New Roman CYR" w:hAnsi="Times New Roman CYR"/>
          <w:b/>
          <w:bCs/>
          <w:szCs w:val="24"/>
        </w:rPr>
        <w:t xml:space="preserve">На 1 октября  2011 года в городе зарегистрировано 434  гражданина, </w:t>
      </w:r>
      <w:r>
        <w:rPr>
          <w:rFonts w:cs="Times New Roman CYR" w:ascii="Times New Roman CYR" w:hAnsi="Times New Roman CYR"/>
          <w:bCs/>
          <w:szCs w:val="24"/>
        </w:rPr>
        <w:t>официально имеющих статус безработного,</w:t>
      </w:r>
      <w:r>
        <w:rPr>
          <w:rFonts w:cs="Times New Roman CYR" w:ascii="Times New Roman CYR" w:hAnsi="Times New Roman CYR"/>
          <w:szCs w:val="24"/>
        </w:rPr>
        <w:t xml:space="preserve"> </w:t>
      </w:r>
      <w:r>
        <w:rPr>
          <w:rFonts w:cs="Times New Roman CYR" w:ascii="Times New Roman CYR" w:hAnsi="Times New Roman CYR"/>
          <w:bCs/>
          <w:szCs w:val="24"/>
        </w:rPr>
        <w:t>что на 104 человека меньше, чем на 01.10.2010 года.</w:t>
      </w:r>
    </w:p>
    <w:p>
      <w:pPr>
        <w:pStyle w:val="TextBodyIndent"/>
        <w:ind w:left="360" w:firstLine="360"/>
        <w:rPr>
          <w:rFonts w:ascii="Times New Roman CYR" w:hAnsi="Times New Roman CYR" w:cs="Times New Roman CYR"/>
          <w:b/>
          <w:b/>
          <w:bCs/>
          <w:szCs w:val="24"/>
        </w:rPr>
      </w:pPr>
      <w:r>
        <w:rPr>
          <w:rFonts w:cs="Times New Roman CYR" w:ascii="Times New Roman CYR" w:hAnsi="Times New Roman CYR"/>
          <w:b/>
          <w:bCs/>
          <w:szCs w:val="24"/>
        </w:rPr>
      </w:r>
    </w:p>
    <w:p>
      <w:pPr>
        <w:pStyle w:val="TextBodyIndent"/>
        <w:ind w:left="0" w:firstLine="360"/>
        <w:rPr/>
      </w:pPr>
      <w:r>
        <w:rPr>
          <w:rFonts w:cs="Times New Roman CYR" w:ascii="Times New Roman CYR" w:hAnsi="Times New Roman CYR"/>
          <w:b/>
          <w:bCs/>
          <w:szCs w:val="24"/>
        </w:rPr>
        <w:t>Уровень безработицы</w:t>
      </w:r>
      <w:r>
        <w:rPr>
          <w:rFonts w:cs="Times New Roman CYR" w:ascii="Times New Roman CYR" w:hAnsi="Times New Roman CYR"/>
          <w:szCs w:val="24"/>
        </w:rPr>
        <w:t xml:space="preserve"> (соотношение количества зарегистрированных безработных к численности трудоспособного населения) </w:t>
      </w:r>
      <w:r>
        <w:rPr>
          <w:rFonts w:cs="Times New Roman CYR" w:ascii="Times New Roman CYR" w:hAnsi="Times New Roman CYR"/>
          <w:b/>
          <w:bCs/>
          <w:szCs w:val="24"/>
        </w:rPr>
        <w:t xml:space="preserve">на 1 октября 2011 года составил 1,43% </w:t>
      </w:r>
      <w:r>
        <w:rPr>
          <w:rFonts w:cs="Times New Roman CYR" w:ascii="Times New Roman CYR" w:hAnsi="Times New Roman CYR"/>
          <w:szCs w:val="24"/>
        </w:rPr>
        <w:t xml:space="preserve">и  по сравнению с началом  октября 2010 года снизился в 1,2 раза (на 01.10.2010 года он составлял 1,77 %). </w:t>
      </w:r>
    </w:p>
    <w:p>
      <w:pPr>
        <w:pStyle w:val="WWBodyText24"/>
        <w:rPr>
          <w:szCs w:val="24"/>
        </w:rPr>
      </w:pPr>
      <w:r>
        <w:rPr>
          <w:rFonts w:cs="Times New Roman CYR" w:ascii="Times New Roman CYR" w:hAnsi="Times New Roman CYR"/>
          <w:szCs w:val="24"/>
        </w:rPr>
        <w:t>Как и среди обратившихся незанятых граждан, большую часть среди безработных составляют граждане, уволенные с последнего места работы по собственному желанию – 37%</w:t>
      </w:r>
      <w:r>
        <w:rPr>
          <w:szCs w:val="24"/>
        </w:rPr>
        <w:t xml:space="preserve"> (на</w:t>
      </w:r>
      <w:r>
        <w:rPr>
          <w:rFonts w:cs="Times New Roman CYR" w:ascii="Times New Roman CYR" w:hAnsi="Times New Roman CYR"/>
          <w:szCs w:val="24"/>
        </w:rPr>
        <w:t xml:space="preserve"> 01.10.10 г.  35%). Численность  высвобожденных работников   снизилась в 1,5 раза. На 1 октября  число их составило 43 человека, что на 22 человека  меньше, чем на начало октября 2010 года. </w:t>
      </w:r>
    </w:p>
    <w:p>
      <w:pPr>
        <w:pStyle w:val="TextBody"/>
        <w:tabs>
          <w:tab w:val="clear" w:pos="720"/>
          <w:tab w:val="left" w:pos="1080" w:leader="none"/>
        </w:tabs>
        <w:ind w:left="0" w:hanging="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sz w:val="24"/>
          <w:szCs w:val="24"/>
        </w:rPr>
        <w:t>В возрастном составе  безработных граждан  картина выглядит следующим образом: по-прежнему, больше трети безработных составляет молодежь в возрасте от 16 до 30 лет или 36% (на 01.10.10 г.- также 36%), Доля  граждан  предпенсионного возраста по сравнению с аналогичным периодом прошлого года не изменилась и составила 9%.</w:t>
        <w:tab/>
        <w:t>Образовательный уровень безработных города таков: 3% имеют основное общее образование, 28% среднее общее образование, 20% начальное профессиональное, 29% среднее профессиональное, и 20% составляют граждане с высшим профессиональным образованием.</w:t>
        <w:tab/>
      </w:r>
    </w:p>
    <w:p>
      <w:pPr>
        <w:pStyle w:val="TextBody"/>
        <w:tabs>
          <w:tab w:val="clear" w:pos="720"/>
          <w:tab w:val="left" w:pos="1080" w:leader="none"/>
        </w:tabs>
        <w:ind w:left="0" w:hanging="0"/>
        <w:rPr/>
      </w:pPr>
      <w:r>
        <w:rPr>
          <w:sz w:val="24"/>
          <w:szCs w:val="24"/>
        </w:rPr>
        <w:tab/>
        <w:t>Женщин среди безработных г.Можги несколько больше, чем мужчин. По состоянию на 1 октября 2011 года 59% составляют женщины и, соответственно, 41% мужчины.</w:t>
      </w:r>
    </w:p>
    <w:p>
      <w:pPr>
        <w:pStyle w:val="TextBody"/>
        <w:tabs>
          <w:tab w:val="clear" w:pos="720"/>
          <w:tab w:val="left" w:pos="1080" w:leader="none"/>
        </w:tabs>
        <w:ind w:left="36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ab/>
        <w:t>Средняя продолжительность</w:t>
      </w:r>
      <w:r>
        <w:rPr>
          <w:rFonts w:cs="Times New Roman CYR" w:ascii="Times New Roman CYR" w:hAnsi="Times New Roman CYR"/>
          <w:sz w:val="24"/>
          <w:szCs w:val="24"/>
        </w:rPr>
        <w:t xml:space="preserve"> безработицы на 1 октября  2011 года составила 4 месяца и 15 дней и по сравнению с 1 октября  2010 года снизилась  на 6  дней. Численность граждан, состоящих на учете свыше одного года, составляет 19 человек, что на 1 человека меньше, чем на 01.10.10 г.</w:t>
      </w:r>
    </w:p>
    <w:p>
      <w:pPr>
        <w:pStyle w:val="TextBodyIndent"/>
        <w:widowControl w:val="false"/>
        <w:ind w:left="360" w:firstLine="7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2. Состояние занятости населения Можгинского района в 2011 году.</w:t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территории Можгинского района по состоянию на</w:t>
      </w:r>
      <w:r>
        <w:rPr>
          <w:rFonts w:cs="Times New Roman CYR" w:ascii="Times New Roman CYR" w:hAnsi="Times New Roman CYR"/>
          <w:sz w:val="24"/>
          <w:szCs w:val="24"/>
        </w:rPr>
        <w:t xml:space="preserve"> 01.01.2011 г. </w:t>
      </w:r>
      <w:r>
        <w:rPr>
          <w:sz w:val="24"/>
          <w:szCs w:val="24"/>
        </w:rPr>
        <w:t xml:space="preserve"> проживает  28,3 тыс.человек, что соответствует уровню 2010 года. В составе агропромышленного комплекса функционируют более 30 сельскохозяйственных предприятий,  более 200 крестьянских хозяйств. В состав МО «Можгинский район» входят 19 сельских муниципальных образований, в числе которых имеется 112 населенных пунктов. По количеству постоянного населения район в республике занимает 6 позицию.</w:t>
      </w:r>
      <w:r>
        <w:rPr>
          <w:rFonts w:cs="Times New Roman CYR" w:ascii="Times New Roman CYR" w:hAnsi="Times New Roman CYR"/>
          <w:sz w:val="24"/>
          <w:szCs w:val="24"/>
        </w:rPr>
        <w:t xml:space="preserve"> Трудоспособное население района  - 18016 человек,   среднесписочная численность  работников крупных и средних предприятий района по сравнению с 2010 годом снизилась на 200 человек. 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Основой экономического потенциала района является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>сельское хозяйство.</w:t>
      </w:r>
      <w:r>
        <w:rPr>
          <w:rFonts w:cs="TimesNewRoman,Bold;Times New Roman" w:ascii="TimesNewRoman,Bold;Times New Roman" w:hAnsi="TimesNewRoman,Bold;Times New Roman"/>
          <w:bCs/>
          <w:color w:val="FF0000"/>
          <w:sz w:val="24"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В 2009 году</w:t>
      </w:r>
      <w:r>
        <w:rPr>
          <w:rFonts w:cs="TimesNewRoman,Bold;Times New Roman" w:ascii="TimesNewRoman,Bold;Times New Roman" w:hAnsi="TimesNewRoman,Bold;Times New Roman"/>
          <w:bCs/>
          <w:color w:val="FF0000"/>
          <w:sz w:val="24"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 xml:space="preserve">объем валовой продукции сельского хозяйства составил 2,33 млрд. рублей, в 2010 году произошло снижение - 81,7 % в сопоставимых ценах, а в текущем году  производство ожидается на уровне 2,8 млрд. руб., - 111,7 % ( так же в сопоставимых ценах) к уровню 2010 года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ab/>
      </w:r>
    </w:p>
    <w:p>
      <w:pPr>
        <w:pStyle w:val="Style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стояние рынка труда  Можгинского района 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4"/>
          <w:szCs w:val="24"/>
        </w:rPr>
        <w:t>в январе – сентябре  2011 года</w:t>
      </w:r>
    </w:p>
    <w:p>
      <w:pPr>
        <w:pStyle w:val="TextBodyIndent"/>
        <w:tabs>
          <w:tab w:val="clear" w:pos="720"/>
          <w:tab w:val="left" w:pos="1440" w:leader="none"/>
        </w:tabs>
        <w:ind w:left="0" w:hanging="0"/>
        <w:rPr>
          <w:rFonts w:ascii="Times New Roman CYR" w:hAnsi="Times New Roman CYR" w:cs="Times New Roman CYR"/>
          <w:b/>
          <w:b/>
          <w:bCs/>
          <w:iCs/>
          <w:sz w:val="28"/>
        </w:rPr>
      </w:pPr>
      <w:r>
        <w:rPr>
          <w:rFonts w:cs="Times New Roman CYR" w:ascii="Times New Roman CYR" w:hAnsi="Times New Roman CYR"/>
          <w:b/>
          <w:bCs/>
          <w:iCs/>
          <w:sz w:val="28"/>
        </w:rPr>
      </w:r>
    </w:p>
    <w:p>
      <w:pPr>
        <w:pStyle w:val="WWBodyText24"/>
        <w:ind w:firstLine="720"/>
        <w:rPr/>
      </w:pPr>
      <w:r>
        <w:rPr>
          <w:rFonts w:cs="Times New Roman CYR" w:ascii="Times New Roman CYR" w:hAnsi="Times New Roman CYR"/>
        </w:rPr>
        <w:t xml:space="preserve">В  январе-сентябре  2011 года в Можгинский центр занятости  обратилось 5474  человека, проживающих в сельской местности, что на 29%  меньше, чем за аналогичный период прошлого  года. Поставлено на учет  в качестве ищущих работу из числа незанятых граждан на   29% меньше соответствующего периода прошлого года или 787 человек. </w:t>
      </w:r>
    </w:p>
    <w:p>
      <w:pPr>
        <w:pStyle w:val="WWBodyText24"/>
        <w:tabs>
          <w:tab w:val="clear" w:pos="720"/>
          <w:tab w:val="left" w:pos="1440" w:leader="none"/>
        </w:tabs>
        <w:rPr>
          <w:b/>
          <w:b/>
        </w:rPr>
      </w:pPr>
      <w:r>
        <w:rPr/>
        <w:t>Среди обратившихся незанятых граждан  в течение января-сентября 2011 года большую долю составляют следующие категории граждан:</w:t>
      </w:r>
      <w:r>
        <w:rPr>
          <w:b/>
        </w:rPr>
        <w:t xml:space="preserve"> </w:t>
      </w:r>
    </w:p>
    <w:p>
      <w:pPr>
        <w:pStyle w:val="WWBodyText24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WWBodyText24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уволенные  по собственному  желанию –31% (241 человек);</w:t>
      </w:r>
    </w:p>
    <w:p>
      <w:pPr>
        <w:pStyle w:val="WWBodyText24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>уволенные по соглашению сторон</w:t>
      </w:r>
      <w:r>
        <w:rPr/>
        <w:t xml:space="preserve"> </w:t>
      </w:r>
      <w:r>
        <w:rPr>
          <w:b/>
          <w:bCs/>
        </w:rPr>
        <w:t>–22% (170 человек);</w:t>
      </w:r>
    </w:p>
    <w:p>
      <w:pPr>
        <w:pStyle w:val="WWBodyText24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 xml:space="preserve">длительно (более года ) незанятые в экономике – 19% (153 человек); </w:t>
      </w:r>
    </w:p>
    <w:p>
      <w:pPr>
        <w:pStyle w:val="WWBodyText24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высвобожденные - 1</w:t>
      </w:r>
      <w:r>
        <w:rPr>
          <w:b/>
          <w:lang w:val="en-US"/>
        </w:rPr>
        <w:t>3</w:t>
      </w:r>
      <w:r>
        <w:rPr>
          <w:b/>
        </w:rPr>
        <w:t>% (</w:t>
      </w:r>
      <w:r>
        <w:rPr>
          <w:b/>
          <w:lang w:val="en-US"/>
        </w:rPr>
        <w:t>99</w:t>
      </w:r>
      <w:r>
        <w:rPr>
          <w:b/>
        </w:rPr>
        <w:t xml:space="preserve"> человек).</w:t>
      </w:r>
    </w:p>
    <w:p>
      <w:pPr>
        <w:pStyle w:val="WWBodyText24"/>
        <w:tabs>
          <w:tab w:val="clear" w:pos="720"/>
          <w:tab w:val="left" w:pos="144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WWBodyText24"/>
        <w:numPr>
          <w:ilvl w:val="0"/>
          <w:numId w:val="0"/>
        </w:numPr>
        <w:tabs>
          <w:tab w:val="clear" w:pos="720"/>
          <w:tab w:val="left" w:pos="1080" w:leader="none"/>
        </w:tabs>
        <w:ind w:left="0" w:hanging="0"/>
        <w:rPr>
          <w:rFonts w:ascii="Times New Roman CYR" w:hAnsi="Times New Roman CYR" w:cs="Times New Roman CYR"/>
        </w:rPr>
      </w:pPr>
      <w:r>
        <w:rPr>
          <w:b/>
        </w:rPr>
        <w:tab/>
      </w:r>
      <w:r>
        <w:rPr/>
        <w:t>В числе обратившихся незанятых граждан</w:t>
      </w:r>
      <w:r>
        <w:rPr>
          <w:b/>
        </w:rPr>
        <w:t xml:space="preserve"> увеличилось </w:t>
      </w:r>
      <w:r>
        <w:rPr/>
        <w:t xml:space="preserve">число  уволенных по собственному желанию на 10%, длительно незанятых в экономике в 1,4 раза, число высвобожденных граждан возросло с 88 человек до 99. </w:t>
      </w:r>
      <w:r>
        <w:rPr>
          <w:b/>
        </w:rPr>
        <w:t>С</w:t>
      </w:r>
      <w:r>
        <w:rPr>
          <w:b/>
          <w:bCs/>
        </w:rPr>
        <w:t xml:space="preserve">нижение </w:t>
      </w:r>
      <w:r>
        <w:rPr/>
        <w:t xml:space="preserve"> зарегистрировано среди граждан  уволенных по соглашению сторон в 1,3 раза. </w:t>
      </w:r>
    </w:p>
    <w:p>
      <w:pPr>
        <w:pStyle w:val="WWBodyText24"/>
        <w:numPr>
          <w:ilvl w:val="0"/>
          <w:numId w:val="0"/>
        </w:numPr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з общего числа незанятых граждан, поставленных на учет, 78%,  или 611  человек признаны в официальном порядке безработными, что в 1,3 раза меньше, чем за 9 месяцев 2010 года. </w:t>
      </w:r>
    </w:p>
    <w:p>
      <w:pPr>
        <w:pStyle w:val="WWBodyText24"/>
        <w:numPr>
          <w:ilvl w:val="0"/>
          <w:numId w:val="0"/>
        </w:numPr>
        <w:ind w:left="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1 октября 2011 года имелась информация о наличии 80 свободных мест, с учетом вакансий на общественные работы. Спрос на рабочую силу возрос по сравнению с аналогичным периодом прошлого года в 2,3 раза. </w:t>
      </w:r>
    </w:p>
    <w:p>
      <w:pPr>
        <w:pStyle w:val="WWBodyText24"/>
        <w:numPr>
          <w:ilvl w:val="0"/>
          <w:numId w:val="0"/>
        </w:numPr>
        <w:ind w:left="0" w:firstLine="720"/>
        <w:rPr>
          <w:b/>
          <w:b/>
        </w:rPr>
      </w:pPr>
      <w:r>
        <w:rPr>
          <w:rFonts w:cs="Times New Roman CYR" w:ascii="Times New Roman CYR" w:hAnsi="Times New Roman CYR"/>
          <w:szCs w:val="24"/>
        </w:rPr>
        <w:t xml:space="preserve">Количество граждан ищущих работу на 1 октября  2011 года составляет 183 человека. </w:t>
      </w:r>
      <w:r>
        <w:rPr>
          <w:rFonts w:cs="Times New Roman CYR" w:ascii="Times New Roman CYR" w:hAnsi="Times New Roman CYR"/>
          <w:b/>
          <w:szCs w:val="24"/>
        </w:rPr>
        <w:t>На одну вакансию по официальной статистике в среднем претендуют  2 человека. Напряженность</w:t>
      </w:r>
      <w:r>
        <w:rPr>
          <w:rFonts w:cs="Times New Roman CYR" w:ascii="Times New Roman CYR" w:hAnsi="Times New Roman CYR"/>
          <w:b/>
        </w:rPr>
        <w:t xml:space="preserve"> на рынке труда  по состоянию на 1 октября  2011 года по сравнению с  прошлым годом снизилась в 3 раза.  </w:t>
      </w:r>
    </w:p>
    <w:p>
      <w:pPr>
        <w:pStyle w:val="WWBodyText24"/>
        <w:numPr>
          <w:ilvl w:val="0"/>
          <w:numId w:val="0"/>
        </w:numPr>
        <w:ind w:left="0" w:firstLine="720"/>
        <w:rPr>
          <w:b/>
          <w:b/>
        </w:rPr>
      </w:pPr>
      <w:r>
        <w:rPr>
          <w:rFonts w:cs="Times New Roman CYR" w:ascii="Times New Roman CYR" w:hAnsi="Times New Roman CYR"/>
          <w:b/>
        </w:rPr>
        <w:t>Уровень безработицы</w:t>
      </w:r>
      <w:r>
        <w:rPr>
          <w:rFonts w:cs="Times New Roman CYR" w:ascii="Times New Roman CYR" w:hAnsi="Times New Roman CYR"/>
        </w:rPr>
        <w:t xml:space="preserve"> (соотношение количества зарегистрированных безработных к численности трудоспособного населения) </w:t>
      </w:r>
      <w:r>
        <w:rPr>
          <w:rFonts w:cs="Times New Roman CYR" w:ascii="Times New Roman CYR" w:hAnsi="Times New Roman CYR"/>
          <w:b/>
        </w:rPr>
        <w:t>на 01.10.2011 года составил 0,9%, что в 1,2 раза меньше аналогичного периода прошлого года, а численность зарегистрированных сельских безработных снизилась по сравнению с 01.10.2010г. на 31 человека и составила 168 человек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 CYR" w:ascii="Times New Roman CYR" w:hAnsi="Times New Roman CYR"/>
          <w:sz w:val="24"/>
        </w:rPr>
        <w:tab/>
        <w:t>В составе безработных граждан по причинам увольнения с последнего места работы значительных изменений по сравнению  с 01.10.2010 года не произошло: число уволенных по собственному желанию снизилоь на 2 человека, число высвобожденных граждан увеличилось на 6 человек, численность выпускников также возросла на 6 человек.</w:t>
        <w:tab/>
        <w:t xml:space="preserve">   Состав безработных </w:t>
      </w:r>
      <w:r>
        <w:rPr>
          <w:rFonts w:cs="Times New Roman CYR" w:ascii="Times New Roman CYR" w:hAnsi="Times New Roman CYR"/>
          <w:b/>
          <w:sz w:val="24"/>
        </w:rPr>
        <w:t>по образованию</w:t>
      </w:r>
      <w:r>
        <w:rPr>
          <w:rFonts w:cs="Times New Roman CYR" w:ascii="Times New Roman CYR" w:hAnsi="Times New Roman CYR"/>
          <w:sz w:val="24"/>
        </w:rPr>
        <w:t xml:space="preserve"> распределился следующим образом: 8% имеют высшее образование, 26% - среднее профессиональное образование, 25% - начальное профессиональное образование, 34% - среднее общее образование, 7% - основное общее образование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ab/>
        <w:t xml:space="preserve"> В составе безработных </w:t>
      </w:r>
      <w:r>
        <w:rPr>
          <w:rFonts w:cs="Times New Roman CYR" w:ascii="Times New Roman CYR" w:hAnsi="Times New Roman CYR"/>
          <w:b/>
          <w:sz w:val="24"/>
        </w:rPr>
        <w:t>по возрасту</w:t>
      </w:r>
      <w:r>
        <w:rPr>
          <w:rFonts w:cs="Times New Roman CYR" w:ascii="Times New Roman CYR" w:hAnsi="Times New Roman CYR"/>
          <w:sz w:val="24"/>
        </w:rPr>
        <w:t xml:space="preserve"> 29% составляет молодежь в возрасте от 16 до 30 лет (на 01.10.10 г.  35%),  11% - предпенсионный возраст (на 01.10.10г. - 13%), все другие возраста составляют 60%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 CYR" w:hAnsi="Times New Roman CYR" w:cs="Times New Roman CYR"/>
          <w:sz w:val="24"/>
        </w:rPr>
      </w:pPr>
      <w:r>
        <w:rPr/>
        <w:t xml:space="preserve">        </w:t>
      </w:r>
      <w:r>
        <w:rPr/>
        <w:tab/>
      </w:r>
      <w:r>
        <w:rPr>
          <w:rFonts w:cs="Times New Roman CYR" w:ascii="Times New Roman CYR" w:hAnsi="Times New Roman CYR"/>
          <w:b/>
          <w:sz w:val="24"/>
        </w:rPr>
        <w:t>Средняя продолжительность</w:t>
      </w:r>
      <w:r>
        <w:rPr>
          <w:rFonts w:cs="Times New Roman CYR" w:ascii="Times New Roman CYR" w:hAnsi="Times New Roman CYR"/>
          <w:sz w:val="24"/>
        </w:rPr>
        <w:t xml:space="preserve"> безработицы на 01.10.2011</w:t>
      </w:r>
      <w:r>
        <w:rPr>
          <w:sz w:val="24"/>
        </w:rPr>
        <w:t xml:space="preserve"> года</w:t>
      </w:r>
      <w:r>
        <w:rPr>
          <w:rFonts w:cs="Times New Roman CYR" w:ascii="Times New Roman CYR" w:hAnsi="Times New Roman CYR"/>
          <w:sz w:val="24"/>
        </w:rPr>
        <w:t xml:space="preserve"> составила 4 месяца и  по сравнению с аналогичным периодом прошлого года  снизилась  на 15 дней.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</w:rPr>
        <w:tab/>
        <w:t>В Можгинском районе уровень безработицы на 1</w:t>
      </w:r>
      <w:r>
        <w:rPr>
          <w:sz w:val="24"/>
        </w:rPr>
        <w:t xml:space="preserve"> октября</w:t>
      </w:r>
      <w:r>
        <w:rPr>
          <w:rFonts w:cs="Times New Roman CYR" w:ascii="Times New Roman CYR" w:hAnsi="Times New Roman CYR"/>
          <w:sz w:val="24"/>
        </w:rPr>
        <w:t xml:space="preserve">  2011 года ниже среднереспубликанского значения  в 1,4 раза (по Удмуртии уровень безработицы- 1,3%, по Можгинскому району – 0,9%).  </w:t>
      </w:r>
    </w:p>
    <w:p>
      <w:pPr>
        <w:pStyle w:val="TextBody"/>
        <w:tabs>
          <w:tab w:val="clear" w:pos="720"/>
          <w:tab w:val="left" w:pos="1080" w:leader="none"/>
        </w:tabs>
        <w:ind w:left="0" w:hanging="0"/>
        <w:rPr/>
      </w:pPr>
      <w:r>
        <w:rPr>
          <w:rFonts w:cs="Times New Roman CYR" w:ascii="Times New Roman CYR" w:hAnsi="Times New Roman CYR"/>
          <w:sz w:val="24"/>
        </w:rPr>
        <w:tab/>
        <w:t>На территориях муниципальных образований Можгинского района уровень безработицы колеблется от 0,20% (это самый наименьший в МО «Люгинское») до 3,02% (самый высокий, зарегистрирован на территории МО «Старокаксинское»).</w:t>
      </w:r>
      <w:r>
        <w:rPr>
          <w:rFonts w:cs="Times New Roman CYR" w:ascii="Times New Roman CYR" w:hAnsi="Times New Roman CYR"/>
          <w:color w:val="3366FF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Высоким остается уровень безработицы на территории Можгинского (2,89%) и  Нынекского (1,98%)  муниципальных образований.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4"/>
        </w:rPr>
        <w:t>Уровень безработицы по Можгинскому р-ну на 01.10.10-01</w:t>
      </w:r>
      <w:r>
        <w:rPr/>
        <w:t>.10.11 г.г.</w:t>
      </w:r>
    </w:p>
    <w:tbl>
      <w:tblPr>
        <w:tblW w:w="969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1134"/>
        <w:gridCol w:w="1418"/>
        <w:gridCol w:w="1559"/>
        <w:gridCol w:w="1418"/>
        <w:gridCol w:w="1274"/>
      </w:tblGrid>
      <w:tr>
        <w:trPr>
          <w:trHeight w:val="1013" w:hRule="exac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трудосп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в труд.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возра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безр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ботных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зарегистр. в С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а 01.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безр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ботных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зарегистр. в СЗ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а 01.10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безработиц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(в% к числ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трудособ. нас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а 01.10.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Уро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безработицы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(в % к числ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трудспоб. нас.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а 01.10.11</w:t>
            </w:r>
          </w:p>
        </w:tc>
      </w:tr>
      <w:tr>
        <w:trPr>
          <w:trHeight w:val="65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Александров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Большекибь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Большепудг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Большесиб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Большеуч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Верхнеюр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Горняк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Кватч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Люг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М.Валожикь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%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Мельников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Можг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Нынек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Ныш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Пазяльское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Старокакс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Сюгаиль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Черемушкин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%</w:t>
            </w:r>
          </w:p>
        </w:tc>
      </w:tr>
      <w:tr>
        <w:trPr>
          <w:trHeight w:val="65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 xml:space="preserve">МО «Пычасское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%</w:t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%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ос на рабочую силу в г.Можге и Можгинском районе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ос на рабочую силу на регистрируемом рынке труда города Можги и Можгинского района за 9 месяцев  2011 года по сравнению с аналогичным периодом  2010 года повысился на 4%. За 9 месяцев 2010 года было заявлено 3896 вакансий, в нынешнем году  - 4047.  В 2011 году, как в 2010 году, около половины заявленных  вакансий носят временный характер и были получены путем заключения договоров с организациями, работающими по реализации специальных программ активной политики занятости населения. Доля таких вакансий  составила в общем числе заявленных вакансий 47,4%. В 2010 году доля таких вакансий составляла 52%. Вакансии по рабочим профессиям составили  90% и лишь 10% пришлось на вакансии для ИТР и служащих. Среди заявленных вакансий лишь 46,4%  поданы с оплатой выше прожиточного минимума.</w:t>
      </w:r>
    </w:p>
    <w:p>
      <w:pPr>
        <w:pStyle w:val="BodyTextIndent2"/>
        <w:tabs>
          <w:tab w:val="left" w:pos="720" w:leader="none"/>
        </w:tabs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В  2011 году совокупное предложение рабочей силы со стороны ищущих работу составило 4078 человек, а потребность в работниках с учетом вакансий, имеющихся в центре занятости на начало 2011 года и всех заявленных вакансий на общественные работы составила 4047 рабочих мест. Таким образом, в течение 9 месяцев  2011 года на регистрируемом рынке труда спрос  на рабочую силу практически сравнялся  с предложением     (в течение 9 месяцев 2010 года спрос был ниже предложения на 28%).</w:t>
      </w:r>
    </w:p>
    <w:p>
      <w:pPr>
        <w:pStyle w:val="BodyTextIndent2"/>
        <w:tabs>
          <w:tab w:val="left" w:pos="720" w:leader="none"/>
        </w:tabs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</w:rPr>
      </w:pPr>
      <w:r>
        <w:rPr>
          <w:bCs/>
        </w:rPr>
        <w:t>Движение безработных, уровня и продолжительности безработицы</w:t>
      </w:r>
    </w:p>
    <w:p>
      <w:pPr>
        <w:pStyle w:val="Normal"/>
        <w:jc w:val="right"/>
        <w:rPr/>
      </w:pPr>
      <w:r>
        <w:rPr/>
        <w:t>(человек)</w:t>
      </w:r>
    </w:p>
    <w:tbl>
      <w:tblPr>
        <w:tblW w:w="959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24"/>
        <w:gridCol w:w="1134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0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</w:rPr>
              <w:t>20</w:t>
            </w:r>
            <w:r>
              <w:rPr>
                <w:b/>
                <w:bCs/>
                <w:i/>
                <w:iCs/>
                <w:sz w:val="24"/>
                <w:lang w:val="en-US"/>
              </w:rPr>
              <w:t>1</w:t>
            </w:r>
            <w:r>
              <w:rPr>
                <w:b/>
                <w:bCs/>
                <w:i/>
                <w:iCs/>
                <w:sz w:val="24"/>
              </w:rPr>
              <w:t>1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ц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ояло на учете 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влено на учет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имели статус безработного (стр.1+стр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нято с учета в течение год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стр.5+стр.6+стр.7+стр.8)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шли работу (доходное зан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правлено на профессиональн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7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формлено на досрочную пенс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другие пр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лось на учете на конец года (стр.3–ст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вень безработицы по состоянию на конец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7</w:t>
            </w: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4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продолжительность безработицы у состоящих на учете на конец года,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лиц с продолжительностью безработицы более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6%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</w:rPr>
        <w:tab/>
      </w:r>
      <w:r>
        <w:rPr>
          <w:sz w:val="24"/>
          <w:szCs w:val="24"/>
        </w:rPr>
        <w:t xml:space="preserve">По оценочным показателям в целом по городу Можге и Можгинскому району число граждан, признанных в официальном порядке безработными в 2011 году составит 2230 человек, или 75% от числа признанных безработными в 2010 году. Численность безработных граждан на конец 2011 года составит 680 человек, что на 181 человека меньше, чем на начало 2011 года, в том числе по городу снижение составит 136 человек, в сельской местности 45 человек. при этом уровень безработицы на начало 2012 года оценивается как 1,40%, что в 1,3 раза меньше, чем на начало 2011 года. Средняя продолжительность безработицы в 2011 году сохранится на уровне прошлого года и составит 3,8 месяца. По сравнению с 2010 годом  увеличилась доля лиц, состоящих на учете в качестве безработного более 1 года с 2,7% до 3,6%.  Среди них большую часть составляют граждане, испытывающие трудности в поиске работы, а именно: 39% составляют граждане с ограничениями по труду по медицинским показаниям, в том числе инвалиды и  беременные женщины; 52% -это безработные граждане предпенсионного  возраста или лица старше 5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зарегистрированных безработных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134"/>
        <w:gridCol w:w="1134"/>
        <w:gridCol w:w="1134"/>
      </w:tblGrid>
      <w:tr>
        <w:trPr>
          <w:trHeight w:val="6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009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lang w:val="en-US"/>
              </w:rPr>
              <w:t>20</w:t>
            </w:r>
            <w:r>
              <w:rPr>
                <w:b/>
                <w:bCs/>
                <w:i/>
                <w:iCs/>
                <w:sz w:val="24"/>
              </w:rPr>
              <w:t>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</w:t>
            </w:r>
            <w:r>
              <w:rPr>
                <w:b/>
                <w:bCs/>
                <w:i/>
                <w:iCs/>
                <w:sz w:val="24"/>
                <w:lang w:val="en-US"/>
              </w:rPr>
              <w:t>1</w:t>
            </w:r>
            <w:r>
              <w:rPr>
                <w:b/>
                <w:bCs/>
                <w:i/>
                <w:iCs/>
                <w:sz w:val="24"/>
              </w:rPr>
              <w:t>1г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ц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безработных – всего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 же, %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Из строки 2 по причинам не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олившиеся по собственному жел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оленные за нарушение трудов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вобожденные рабо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ускники  профессиональных учебных заве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Из строки 2 по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щие высшее профессиональное 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щие средн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щие начально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щие 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 имеющие полного среднего образования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Из строки 2 по возра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возрасте 16-2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возрасте от 30 лет до предпенсио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пенсион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Из строки 2 отдельные категории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меющие длительный (более года) перерыв в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риступавшие к тру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имеющие профессии,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безработных по причине незанятости 33,5% составят уволенные по собственному желанию, что в 1,2 раза больше 2010 года, возросло число высвобожденных работников на 2,2%, а число выпускников профессиональных учебных заведений снизилось с 2,9% до 2,2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сился образовательный уровень безработных граждан. Возросла доля граждан, имеющих высшее образование (на 1,1%), среднее профессиональное образование (на 1,3%), начальное профессиональное образование (на 2%), а доля имеющих среднее общее образование снизилась на 5,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метилась небольшая тенденция к снижению числа молодежи в возрасте от 16 до 30 лет (снижение составит 1.3%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безработных граждан, имеющих длительный перерыв в работе (более 1 года) сохранится на уровне 2010 года и составит 3,6% от общего числа безработных, а доля  инвалидов составит 4%, что в 1.7 раза меньше конца 2010 года. 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4. ПРОГНОЗ СИТУАЦИИ НА РЫНКЕ ТРУДА НА 2012.</w:t>
      </w:r>
    </w:p>
    <w:p>
      <w:pPr>
        <w:pStyle w:val="WWBodyText2"/>
        <w:ind w:firstLine="567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WWBodyText23"/>
        <w:ind w:firstLine="720"/>
        <w:rPr/>
      </w:pPr>
      <w:r>
        <w:rPr/>
        <w:t>В соответствии с прогнозом социально-экономического развития города Можги на 2012-2014 годы объем реализации производимой продукции на всех крупных и средних  предприятиях города в следующем году планируется  101,5 %  к уровню 2011 года.</w:t>
      </w:r>
    </w:p>
    <w:p>
      <w:pPr>
        <w:pStyle w:val="WWBodyText23"/>
        <w:ind w:firstLine="720"/>
        <w:rPr/>
      </w:pPr>
      <w:r>
        <w:rPr/>
        <w:t>По результатам ежегодного опроса (в декабре 2011 года)   работодателей по прогнозу численности работников на 2012 год  выявлено, что увеличение  числа занятых на производстве планируется в ОАО  «Можгинское дорожное предприятие»  на 28 человек и Можгинском филиале ЗАО «Уральская швейная компания» на 80 человек. В то же время в двух организациях города ожидается высвобождение работников: 9 человек в Межрайонной ИФНС России №7 По УР и 10 человек (лесники) в филиале АУ УР «Удмуртлес»-Можгалес. Остальные предприятия о значительных изменениях, касающихся   численности работников не заявили. Массовых сокращений в 2012 году в городе Можге не предполагается.</w:t>
      </w:r>
    </w:p>
    <w:p>
      <w:pPr>
        <w:pStyle w:val="WWBodyText23"/>
        <w:ind w:firstLine="720"/>
        <w:rPr/>
      </w:pPr>
      <w:r>
        <w:rPr>
          <w:rFonts w:eastAsia="Times New Roman CYR"/>
        </w:rPr>
        <w:t xml:space="preserve">   </w:t>
      </w:r>
      <w:r>
        <w:rPr>
          <w:szCs w:val="24"/>
        </w:rPr>
        <w:t xml:space="preserve">В целом по городу прогнозируется небольшое снижение  численности работников, и на конец 2012 года  среднесписочная численность занятых по крупным и средним предприятиям  составит 12,2 тыс. человек, что на 100 человек меньше 2011 года, по малым предприятиям среднесписочная численность возрастет с 1055 до 1068 человек. </w:t>
      </w:r>
      <w:r>
        <w:rPr/>
        <w:t xml:space="preserve">Существенных изменений в профессиональной структуре предприятий  в 2012 году не предвидится. Возможный рост средней заработной по крупным и средним организациям города составит 108%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 Можгинском районе  п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рогноз  на предстоящий  период предусматривает сто процентное выполнение всех принятых показателей по Соглашению с Правительством Удмуртской Республики по устойчивому функционированию агропромышленного комплекса и эффективному использованию средств государственной поддержки. </w:t>
      </w:r>
      <w:r>
        <w:rPr>
          <w:sz w:val="24"/>
          <w:szCs w:val="24"/>
        </w:rPr>
        <w:t>Ежегодные реальные прогнозируемые темпы роста продукции сельского хозяйства в ближайшие 3 года составят 101,5-102,3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нформации, полученной в результате опроса работодателей, крупных и средних предприятий Можгинского района, создание новых рабочих мест  не планируется. О массовых сокращениях штата организации Можгинского района не заявляли.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 xml:space="preserve"> 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  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Среднесписочная численность работников предприятий  (по крупным и средним организациям) снизится возможно   с 7,3 тыс. человек до 7,1 тысяч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Среднемесячная заработная плата, оценочно в 2011 году вырастет  на 108 % и составит 12280 руб. в месяц, а по прогнозу на 2012 год возрастет еще на 111% . Но  от среднереспубликанского показателя по темпам роста заработной платы отставание в Можгинском районе ожидается на 7,8 %.</w:t>
      </w:r>
    </w:p>
    <w:p>
      <w:pPr>
        <w:pStyle w:val="Normal"/>
        <w:ind w:right="-307" w:firstLine="720"/>
        <w:jc w:val="both"/>
        <w:rPr>
          <w:sz w:val="24"/>
          <w:szCs w:val="24"/>
        </w:rPr>
      </w:pPr>
      <w:r>
        <w:rPr>
          <w:szCs w:val="24"/>
        </w:rPr>
        <w:t xml:space="preserve"> </w:t>
      </w:r>
      <w:r>
        <w:rPr>
          <w:sz w:val="24"/>
          <w:szCs w:val="24"/>
        </w:rPr>
        <w:t xml:space="preserve">С учетом  программ социально-экономического развития горда Можги и Можгинского района на 2012-2014 г.г. и прогноза службы занятости     государственная услуга содействия гражданам в поиске подходящей работы будет оказана   в 2012 году  не менее 4020 гражданам, в том числе 3160 человек из числа незанятого населения, 800 учащимся, желающим работать в свободное от учебы время и 60 занятым гражданам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читывая возможности расширения взаимодействия с работодателями, участие безработных граждан в программах социальной адаптации, направление на переобучение прием  на работу на квотируемые рабочие места, а также трудоустройство по всем направлениям активной политики занятости, объемы возможного трудоустройства составят в 2012 году 3078 рабочих мест. Такое же количество  граждан  смогут найти работу при содействии службы занятости, с учетом подростков, желающих работать в свободное от учебы врем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носительно стабильная ситуация на регистрируемом рынке труда города и района должна сложиться  и благодаря совершенствованию технологии оказания помощи безработным и незанятым гражданам в соответствии с Административными регламентами предоставления государственных услуг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Усиление требований работодателей к качеству рабочей силы, </w:t>
      </w:r>
      <w:r>
        <w:rPr/>
        <w:t xml:space="preserve"> </w:t>
      </w:r>
      <w:r>
        <w:rPr>
          <w:sz w:val="24"/>
          <w:szCs w:val="24"/>
        </w:rPr>
        <w:t>продолжение процессов реструктуризации, направленных на оптимизацию производств и повышение производительности труда, ведет</w:t>
      </w:r>
      <w:r>
        <w:rPr>
          <w:rFonts w:cs="Times New Roman CYR" w:ascii="Times New Roman CYR" w:hAnsi="Times New Roman CYR"/>
          <w:sz w:val="24"/>
        </w:rPr>
        <w:t xml:space="preserve"> к тому, что на рынке труда в 2012 году возрастет численность наименее конкурентоспособных граждан. Кроме того, несбалансированность структур рабочей силы и рабочих мест   увеличивает риск безработицы и для других категорий граждан. 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134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>Численность официально зарегистрированных безработных на конец 2012 года составит 680 человек, из них проживающих в городе 450 человек, в сельской местности 230 человек и соответственно уровень безработицы в городе не должен превысить 1,48%, в Можгинском районе - 1,28 %, что соответствует уровню 2011 года.</w:t>
      </w:r>
    </w:p>
    <w:tbl>
      <w:tblPr>
        <w:tblW w:w="13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32"/>
        <w:gridCol w:w="1155"/>
        <w:gridCol w:w="1155"/>
        <w:gridCol w:w="1032"/>
        <w:gridCol w:w="759"/>
        <w:gridCol w:w="759"/>
        <w:gridCol w:w="876"/>
        <w:gridCol w:w="790"/>
        <w:gridCol w:w="759"/>
        <w:gridCol w:w="759"/>
        <w:gridCol w:w="779"/>
        <w:gridCol w:w="1155"/>
        <w:gridCol w:w="1155"/>
      </w:tblGrid>
      <w:tr>
        <w:trPr>
          <w:trHeight w:val="315" w:hRule="atLeast"/>
        </w:trPr>
        <w:tc>
          <w:tcPr>
            <w:tcW w:w="1304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426" w:hanging="0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Прогноз деятельности ГКУ УР «ЦЗН г.Можги на 2012 год</w:t>
            </w:r>
          </w:p>
        </w:tc>
      </w:tr>
      <w:tr>
        <w:trPr>
          <w:trHeight w:val="40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4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0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1 г.  факт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2 г. прогно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426" w:hanging="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изменение в %</w:t>
            </w:r>
          </w:p>
        </w:tc>
      </w:tr>
      <w:tr>
        <w:trPr>
          <w:trHeight w:val="65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011 г.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к 2010г.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2011г.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ищущих работу граждан, зарегистрированных в СЗ на начало год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1 безработны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лены на учет- 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ые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няты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0</w:t>
            </w:r>
          </w:p>
        </w:tc>
      </w:tr>
      <w:tr>
        <w:trPr>
          <w:trHeight w:val="3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строки 2.3. признаны безработными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4</w:t>
            </w:r>
          </w:p>
        </w:tc>
      </w:tr>
      <w:tr>
        <w:trPr>
          <w:trHeight w:val="49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няты с учета - всего                                   </w:t>
            </w:r>
            <w:r>
              <w:rPr>
                <w:sz w:val="22"/>
                <w:szCs w:val="22"/>
              </w:rPr>
              <w:t>(строка 4 + строка 5 + строка 6 + строка 7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3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</w:tc>
      </w:tr>
      <w:tr>
        <w:trPr>
          <w:trHeight w:val="5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строки 3 безработные                                         (строка 4.1.+строка 5+строка 6+строка 7.1.)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ли работу - 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4 безработны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3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на профобучение безработных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8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а досрочная пенсия безработным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ы с учета по другим причинам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6</w:t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7 безработны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8</w:t>
            </w:r>
          </w:p>
        </w:tc>
      </w:tr>
      <w:tr>
        <w:trPr>
          <w:trHeight w:val="69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ищущих работу граждан, зарегистрированных в СЗ на конец года </w:t>
            </w:r>
            <w:r>
              <w:rPr>
                <w:sz w:val="22"/>
                <w:szCs w:val="22"/>
              </w:rPr>
              <w:t>(стр.1+стр.2 - стр.3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6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роки 8 безработные                               (стр.1.1. + стр.2.4. - стр.3.1.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4</w:t>
            </w:r>
          </w:p>
        </w:tc>
      </w:tr>
      <w:tr>
        <w:trPr>
          <w:trHeight w:val="13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010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011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012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011г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к 2010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2011г.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= 4.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ДОУСТРОЙСТВО граждан при содействии службы занятости (строка 4)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4</w:t>
            </w:r>
          </w:p>
        </w:tc>
      </w:tr>
      <w:tr>
        <w:trPr>
          <w:trHeight w:val="54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обычные вакансии по заявкам работодателе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7</w:t>
            </w:r>
          </w:p>
        </w:tc>
      </w:tr>
      <w:tr>
        <w:trPr>
          <w:trHeight w:val="40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 программам активной полит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</w:tr>
      <w:tr>
        <w:trPr>
          <w:trHeight w:val="39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предпринимательская деяте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</w:tr>
      <w:tr>
        <w:trPr>
          <w:trHeight w:val="76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9.2.2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ременное трудоустройство несовершен-нолетних в возрасте от 14 до 18 ле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5</w:t>
            </w:r>
          </w:p>
        </w:tc>
      </w:tr>
      <w:tr>
        <w:trPr>
          <w:trHeight w:val="10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9.2.3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временное трудоустройство безработных граждан в возрасте от 18 до 20 лет из числа выпускников НПО и СПО, ищущих работу впервые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88</w:t>
            </w:r>
          </w:p>
        </w:tc>
      </w:tr>
      <w:tr>
        <w:trPr>
          <w:trHeight w:val="7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9.2.4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временное трудоустройство безработных граждан  особо нуждающихся в социальной защит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4</w:t>
            </w:r>
          </w:p>
        </w:tc>
      </w:tr>
      <w:tr>
        <w:trPr>
          <w:trHeight w:val="40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9.2.5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на общественные работы - всег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1</w:t>
            </w:r>
          </w:p>
        </w:tc>
      </w:tr>
      <w:tr>
        <w:trPr>
          <w:trHeight w:val="41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2.5.1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 со снятием с уче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3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2.6.1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на квотируемые рабочие мес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6.2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на резервируемые рабочие мест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граждан, принявших участие в ярмарках ваканс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ищущих работу и безработных инвалидо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4</w:t>
            </w:r>
          </w:p>
        </w:tc>
      </w:tr>
      <w:tr>
        <w:trPr>
          <w:trHeight w:val="315" w:hRule="atLeast"/>
        </w:trPr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88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4"/>
        </w:rPr>
        <w:t xml:space="preserve">5. КЛЮЧЕВЫЕ ПРОБЛЕМЫ В СФЕРЕ ЗАНЯТОСТИ И НА РЫНКЕ ТРУ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"/>
        <w:spacing w:before="0" w:after="0"/>
        <w:ind w:left="0" w:right="-307" w:firstLine="225"/>
        <w:rPr/>
      </w:pPr>
      <w:r>
        <w:rPr>
          <w:sz w:val="24"/>
          <w:szCs w:val="24"/>
        </w:rPr>
        <w:t xml:space="preserve">К числу ключевых проблем развития рынка труда города Можги и Можгинского района, решение которых должно составлять содержание и направленность государственной политики занятости, относятся следующие: </w:t>
      </w:r>
    </w:p>
    <w:p>
      <w:pPr>
        <w:pStyle w:val="Normal"/>
        <w:shd w:fill="FFFFFF" w:val="clear"/>
        <w:ind w:left="250" w:hanging="0"/>
        <w:jc w:val="both"/>
        <w:rPr/>
      </w:pPr>
      <w:r>
        <w:rPr>
          <w:sz w:val="24"/>
          <w:szCs w:val="24"/>
        </w:rPr>
        <w:t>1.   Несбалансированность  спроса  и   предложения  рабочей  силы,  проявляющаяся  в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соответствии квалификации и профессиональной подготовки специалистов потребностям рынка труда, низкая мобильность рабочей сил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2.Наличие большого количества свободных рабочих мест с уровнем оплаты  труда ниже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житочного минимума и у</w:t>
      </w:r>
      <w:r>
        <w:rPr>
          <w:sz w:val="24"/>
          <w:szCs w:val="24"/>
        </w:rPr>
        <w:t>худшение качественных характеристик системы рабочих мест.</w:t>
      </w:r>
    </w:p>
    <w:p>
      <w:pPr>
        <w:pStyle w:val="Normal"/>
        <w:shd w:fill="FFFFFF" w:val="clear"/>
        <w:ind w:left="5" w:firstLine="2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  Недостаточное    создание    новых    рабочих    мест,    слабое    развитие    малого </w:t>
      </w:r>
      <w:r>
        <w:rPr>
          <w:spacing w:val="-1"/>
          <w:sz w:val="24"/>
          <w:szCs w:val="24"/>
        </w:rPr>
        <w:t>предпринимательства. Ограниченность сферы приложения труда в сельской местности.</w:t>
      </w:r>
    </w:p>
    <w:p>
      <w:pPr>
        <w:pStyle w:val="Normal"/>
        <w:shd w:fill="FFFFFF" w:val="clear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изкая конкурентоспособность отдельных категорий граждан в составе предложения </w:t>
      </w:r>
      <w:r>
        <w:rPr>
          <w:spacing w:val="-1"/>
          <w:sz w:val="24"/>
          <w:szCs w:val="24"/>
        </w:rPr>
        <w:t>рабочей силы (молодежь без практического опыта работы, подростки, инвалиды и др.).</w:t>
      </w:r>
    </w:p>
    <w:p>
      <w:pPr>
        <w:pStyle w:val="Normal"/>
        <w:shd w:fill="FFFFFF" w:val="clear"/>
        <w:ind w:left="5" w:firstLine="240"/>
        <w:jc w:val="both"/>
        <w:rPr/>
      </w:pPr>
      <w:r>
        <w:rPr>
          <w:sz w:val="24"/>
          <w:szCs w:val="24"/>
        </w:rPr>
        <w:t xml:space="preserve">5. Недостаточная адаптация системы профессионального образования к требованиям </w:t>
      </w:r>
      <w:r>
        <w:rPr>
          <w:spacing w:val="-2"/>
          <w:sz w:val="24"/>
          <w:szCs w:val="24"/>
        </w:rPr>
        <w:t>рынка труда.</w:t>
      </w:r>
    </w:p>
    <w:p>
      <w:pPr>
        <w:pStyle w:val="Normal"/>
        <w:shd w:fill="FFFFFF" w:val="clear"/>
        <w:ind w:left="5" w:firstLine="2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6.Недостаточное развитие системы переподготовки кадров на предприятии.</w:t>
      </w:r>
    </w:p>
    <w:p>
      <w:pPr>
        <w:pStyle w:val="TextBody"/>
        <w:spacing w:before="0" w:after="0"/>
        <w:ind w:left="0" w:right="-307" w:firstLine="245"/>
        <w:rPr/>
      </w:pPr>
      <w:r>
        <w:rPr>
          <w:sz w:val="24"/>
          <w:szCs w:val="24"/>
        </w:rPr>
        <w:t>7. Деформация системы трудовых отношений, обусловленная значительными масштабами занятости в неформальном секторе экономики.</w:t>
      </w:r>
    </w:p>
    <w:p>
      <w:pPr>
        <w:pStyle w:val="Normal"/>
        <w:shd w:fill="FFFFFF" w:val="clear"/>
        <w:ind w:left="5" w:firstLine="2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rFonts w:cs="Times New Roman CYR" w:ascii="Times New Roman CYR" w:hAnsi="Times New Roman CYR"/>
          <w:b/>
          <w:sz w:val="24"/>
        </w:rPr>
        <w:t>ЦЕЛИ И ЗАДАЧИ ПРОГРАММЫ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Цели и задачи программы определены исходя из сохранения стабильной ситуации на рынке труда города Можги и Можгинского района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Основной целью Программы является дальнейшее содействие занятости населения, снижение общей и регистрируемой безработицы.</w:t>
      </w:r>
    </w:p>
    <w:p>
      <w:pPr>
        <w:pStyle w:val="Normal"/>
        <w:ind w:firstLine="225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достижения поставленной цели необходимо реализовать следующие задачи:</w:t>
      </w:r>
    </w:p>
    <w:p>
      <w:pPr>
        <w:pStyle w:val="Normal"/>
        <w:numPr>
          <w:ilvl w:val="0"/>
          <w:numId w:val="5"/>
        </w:numPr>
        <w:shd w:fill="FFFFFF" w:val="clear"/>
        <w:ind w:left="605" w:right="1536" w:hanging="36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действие трудоустройству и повышение занятости путем:</w:t>
      </w:r>
    </w:p>
    <w:p>
      <w:pPr>
        <w:pStyle w:val="Normal"/>
        <w:ind w:right="-307" w:hanging="0"/>
        <w:jc w:val="both"/>
        <w:rPr/>
      </w:pPr>
      <w:r>
        <w:rPr>
          <w:b/>
          <w:bCs/>
          <w:spacing w:val="-2"/>
          <w:sz w:val="24"/>
          <w:szCs w:val="24"/>
        </w:rPr>
        <w:t>-</w:t>
      </w:r>
      <w:r>
        <w:rPr>
          <w:sz w:val="24"/>
          <w:szCs w:val="24"/>
        </w:rPr>
        <w:t xml:space="preserve"> совершенствование организационных форм содействия занятости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 организация деятельности ГКУ УР «ЦЗН г.Можги» по предоставлению государственных услуг в соответствии с административными регламентами Минздравсоцразвития Росси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  с</w:t>
      </w:r>
      <w:r>
        <w:rPr>
          <w:rFonts w:cs="Times New Roman CYR" w:ascii="Times New Roman CYR" w:hAnsi="Times New Roman CYR"/>
          <w:sz w:val="24"/>
          <w:szCs w:val="24"/>
        </w:rPr>
        <w:t>одействие гражданам в поиске подходящей работы, а работодателям  в подборе необходимых кадров</w:t>
      </w:r>
      <w:r>
        <w:rPr>
          <w:spacing w:val="-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9355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ьзования активных форм взаимодействия  с работодателями для привлечения </w:t>
      </w:r>
      <w:r>
        <w:rPr>
          <w:spacing w:val="-1"/>
          <w:sz w:val="24"/>
          <w:szCs w:val="24"/>
        </w:rPr>
        <w:t>вакансий на регистрируемый рынок труда;</w:t>
      </w:r>
    </w:p>
    <w:p>
      <w:pPr>
        <w:pStyle w:val="Normal"/>
        <w:shd w:fill="FFFFFF" w:val="clear"/>
        <w:ind w:right="-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 организации   социально  значимых   общественных работ с поддержкой доходов безработных граждан и незанятого населения;</w:t>
      </w:r>
    </w:p>
    <w:p>
      <w:pPr>
        <w:pStyle w:val="Normal"/>
        <w:shd w:fill="FFFFFF" w:val="clear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поддержки     предпринимательской     инициативы </w:t>
      </w:r>
      <w:r>
        <w:rPr>
          <w:spacing w:val="-1"/>
          <w:sz w:val="24"/>
          <w:szCs w:val="24"/>
        </w:rPr>
        <w:t>безработных и ищущих работу гражда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оказания финансовой помощи безработным гражданам, желающим организовать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бственное дело из числа граждан, испытывающих трудности в поиске работы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содействия   сельской   занятости   через   развитие   личных   подсобных   хозяйств, </w:t>
      </w:r>
      <w:r>
        <w:rPr>
          <w:spacing w:val="-1"/>
          <w:sz w:val="24"/>
          <w:szCs w:val="24"/>
        </w:rPr>
        <w:t>возрождения народных художественных промыс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занятости граждан, испытывающих трудности в поиске работы, в первую очередь, инвалидов, подростков, выпускников профессиональных учебных заведений из числа впервые ищущих работу;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- организация активных программ содействия занятости, квотирования и резервирования рабочих мест для граждан, испытывающих трудности в поиске работы (инвалиды, подростки и др.);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, оперативное регулирование занятости  граждан, длительно (более года) не работающих (профилирование, временное трудоустройство по специальным программам занятости в 10-ти дневный срок и др.);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-    повышения  трудовой   мобильности  рабочей  силы,  расширения   трудоустройства граждан за пределами г.Можги и Можгинского района.</w:t>
      </w:r>
    </w:p>
    <w:p>
      <w:pPr>
        <w:pStyle w:val="Normal"/>
        <w:ind w:right="-3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ind w:left="605" w:right="-5" w:hanging="36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Повышение качества рабочей силы и развитие системы профессионального обучения</w:t>
      </w:r>
      <w:r>
        <w:rPr>
          <w:b/>
          <w:bCs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ind w:left="360" w:right="-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ля этого необходимо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  проведение мероприятий по внедрению эффективных механизмов профилирования безработных;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9360" w:leader="none"/>
        </w:tabs>
        <w:ind w:right="-5" w:hanging="0"/>
        <w:jc w:val="both"/>
        <w:rPr/>
      </w:pPr>
      <w:r>
        <w:rPr>
          <w:spacing w:val="-1"/>
          <w:sz w:val="24"/>
          <w:szCs w:val="24"/>
        </w:rPr>
        <w:t xml:space="preserve">-   проведение     профориентационной     работы, в том числе с помощью мобильного центра занятости, с выпускниками </w:t>
      </w:r>
      <w:r>
        <w:rPr>
          <w:sz w:val="24"/>
          <w:szCs w:val="24"/>
        </w:rPr>
        <w:t xml:space="preserve">общеобразовательных учреждений с целью выбора ими профессии и </w:t>
      </w:r>
      <w:r>
        <w:rPr>
          <w:spacing w:val="-1"/>
          <w:sz w:val="24"/>
          <w:szCs w:val="24"/>
        </w:rPr>
        <w:t xml:space="preserve">определения специальности, пользующейся спросом на рынке труда; 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9360" w:leader="none"/>
        </w:tabs>
        <w:ind w:right="-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</w:t>
      </w:r>
      <w:r>
        <w:rPr>
          <w:sz w:val="24"/>
          <w:szCs w:val="24"/>
        </w:rPr>
        <w:t>проведение работы по социальной адаптации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ению навыкам поиска работы </w:t>
      </w:r>
      <w:r>
        <w:rPr>
          <w:spacing w:val="-1"/>
          <w:sz w:val="24"/>
          <w:szCs w:val="24"/>
        </w:rPr>
        <w:t>безработных гражда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максимальное обеспечение сбалансированности спроса и предложения рабочей силы </w:t>
      </w:r>
      <w:r>
        <w:rPr>
          <w:spacing w:val="-1"/>
          <w:sz w:val="24"/>
          <w:szCs w:val="24"/>
        </w:rPr>
        <w:t>путем отбора и проведения профессионального обуче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курсный отбор учреждений начального, среднего, высшего и дополнительного </w:t>
      </w:r>
      <w:r>
        <w:rPr>
          <w:spacing w:val="-1"/>
          <w:sz w:val="24"/>
          <w:szCs w:val="24"/>
        </w:rPr>
        <w:t>профессионального образования для обучения безработных гражда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благоприятных условий выпускникам профессиональных образовательных, учреждений для необходимой производственной стажировки в целях приобретения </w:t>
      </w:r>
      <w:r>
        <w:rPr>
          <w:spacing w:val="-2"/>
          <w:sz w:val="24"/>
          <w:szCs w:val="24"/>
        </w:rPr>
        <w:t>опыта работы;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- согласование объемов и профилей подготовки рабочих и специалистов в государственных учреждениях профессионального образования.</w:t>
      </w:r>
    </w:p>
    <w:p>
      <w:pPr>
        <w:pStyle w:val="Normal"/>
        <w:ind w:right="-307" w:firstLine="302"/>
        <w:jc w:val="both"/>
        <w:rPr/>
      </w:pPr>
      <w:r>
        <w:rPr>
          <w:sz w:val="24"/>
          <w:szCs w:val="24"/>
        </w:rPr>
        <w:t>Профессиональное обучение, в основном, будет осуществляться под конкретные рабочие места, а также по профессиям, дающим возможность работы в сфере предпринимательской деятельности и самозанят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427" w:hanging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7" w:firstLine="23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  Улучшение   функционирования   рынка   труда.   </w:t>
      </w:r>
      <w:r>
        <w:rPr>
          <w:sz w:val="24"/>
          <w:szCs w:val="24"/>
        </w:rPr>
        <w:t xml:space="preserve">Для   решения   </w:t>
      </w:r>
      <w:r>
        <w:rPr>
          <w:bCs/>
          <w:sz w:val="24"/>
          <w:szCs w:val="24"/>
        </w:rPr>
        <w:t xml:space="preserve">этой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задачи </w:t>
      </w:r>
      <w:r>
        <w:rPr>
          <w:spacing w:val="-3"/>
          <w:sz w:val="24"/>
          <w:szCs w:val="24"/>
        </w:rPr>
        <w:t>предусматривается:</w:t>
      </w:r>
    </w:p>
    <w:p>
      <w:pPr>
        <w:pStyle w:val="Normal"/>
        <w:shd w:fill="FFFFFF" w:val="clear"/>
        <w:ind w:left="307" w:right="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улучшение информирования населения о ситуации на рынке труда, </w:t>
      </w:r>
      <w:r>
        <w:rPr>
          <w:bCs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информационных услуг;</w:t>
      </w:r>
    </w:p>
    <w:p>
      <w:pPr>
        <w:pStyle w:val="Normal"/>
        <w:shd w:fill="FFFFFF" w:val="clear"/>
        <w:ind w:left="230" w:hanging="0"/>
        <w:jc w:val="both"/>
        <w:rPr/>
      </w:pPr>
      <w:r>
        <w:rPr>
          <w:bCs/>
          <w:spacing w:val="-3"/>
          <w:sz w:val="24"/>
          <w:szCs w:val="24"/>
        </w:rPr>
        <w:t>- дальнейшее информирование населения г.Можги  и Можгинского района</w:t>
      </w:r>
      <w:r>
        <w:rPr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 xml:space="preserve">об услугах, оказываемых </w:t>
      </w:r>
      <w:r>
        <w:rPr>
          <w:spacing w:val="-3"/>
          <w:sz w:val="24"/>
          <w:szCs w:val="24"/>
        </w:rPr>
        <w:t xml:space="preserve">службой </w:t>
      </w:r>
      <w:r>
        <w:rPr>
          <w:spacing w:val="-1"/>
          <w:sz w:val="24"/>
          <w:szCs w:val="24"/>
        </w:rPr>
        <w:t>занятости в средствах массовой информации Можгинское телевидение, газеты «Можгинские вести», «В кругу семьи», «Все о работе», Можгинское радио, использование информации на специальных сайтах в Интернет;</w:t>
      </w:r>
    </w:p>
    <w:p>
      <w:pPr>
        <w:pStyle w:val="Normal"/>
        <w:shd w:fill="FFFFFF" w:val="clear"/>
        <w:ind w:left="23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проведение еженедельного мониторинга ситуации на рынке труда г.Можги и Можгинского района на базе официальной информации о планируемых увольнениях работников в связи с ликвидацией организаций либо сокращением численности или штата работников, а также о неполной занятости работников предприятий, представляемой работодателями; </w:t>
      </w:r>
    </w:p>
    <w:p>
      <w:pPr>
        <w:pStyle w:val="Normal"/>
        <w:ind w:left="2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/>
        <w:t xml:space="preserve"> </w:t>
      </w:r>
      <w:r>
        <w:rPr>
          <w:sz w:val="24"/>
          <w:szCs w:val="24"/>
        </w:rPr>
        <w:t xml:space="preserve">комплексный   подход   к   решению   проблем   занятости   на   основе   социального </w:t>
      </w:r>
      <w:r>
        <w:rPr>
          <w:spacing w:val="-1"/>
          <w:sz w:val="24"/>
          <w:szCs w:val="24"/>
        </w:rPr>
        <w:t xml:space="preserve">партнерства на рынке труда, </w:t>
      </w:r>
      <w:r>
        <w:rPr>
          <w:sz w:val="24"/>
          <w:szCs w:val="24"/>
        </w:rPr>
        <w:t>поскольку функционирование и регулирование рынка труда в городе и районе  является сферой интересов не только органов службы занятости, но и органов местного самоуправления муниципальных образований, образовательных учреждений, объединений организаций профсоюзов, работодателей;</w:t>
      </w:r>
    </w:p>
    <w:p>
      <w:pPr>
        <w:pStyle w:val="Normal"/>
        <w:shd w:fill="FFFFFF" w:val="clear"/>
        <w:ind w:left="350" w:hanging="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расширение  возможностей  самостоятельного поиска работы для трудоустройства </w:t>
      </w:r>
      <w:r>
        <w:rPr>
          <w:spacing w:val="-2"/>
          <w:sz w:val="24"/>
          <w:szCs w:val="24"/>
        </w:rPr>
        <w:t>граждан;</w:t>
      </w:r>
    </w:p>
    <w:p>
      <w:pPr>
        <w:pStyle w:val="Normal"/>
        <w:shd w:fill="FFFFFF" w:val="clear"/>
        <w:ind w:left="23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 смягчение массовых высвобождений;</w:t>
      </w:r>
    </w:p>
    <w:p>
      <w:pPr>
        <w:pStyle w:val="Normal"/>
        <w:shd w:fill="FFFFFF" w:val="clear"/>
        <w:ind w:left="23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 осуществление превентивных мер по предупреждению высвобождений работников;</w:t>
      </w:r>
    </w:p>
    <w:p>
      <w:pPr>
        <w:pStyle w:val="Normal"/>
        <w:shd w:fill="FFFFFF" w:val="clear"/>
        <w:ind w:left="23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 социальная поддержка граждан, признанных в установленном порядке безработными.</w:t>
      </w:r>
    </w:p>
    <w:p>
      <w:pPr>
        <w:pStyle w:val="Normal"/>
        <w:shd w:fill="FFFFFF" w:val="clear"/>
        <w:ind w:left="1090" w:right="461" w:hanging="638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rFonts w:cs="Times New Roman CYR" w:ascii="Times New Roman CYR" w:hAnsi="Times New Roman CYR"/>
          <w:b/>
          <w:sz w:val="24"/>
          <w:szCs w:val="24"/>
        </w:rPr>
        <w:t>. РЕСУРСНОЕ ОБЕСПЕЧЕНИЕ ПРОГРАММЫ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инансирование мероприятий Программы занятости в 2012 году предусматривается осуществлять за счет средств бюджета Удмуртской республики  с привлечением средств  городского   бюджета, средств предприятий, организаций, учреждений.</w:t>
      </w:r>
    </w:p>
    <w:p>
      <w:pPr>
        <w:pStyle w:val="Normal"/>
        <w:keepNext w:val="true"/>
        <w:keepLines/>
        <w:numPr>
          <w:ilvl w:val="0"/>
          <w:numId w:val="0"/>
        </w:numPr>
        <w:ind w:left="0" w:right="-1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ероприятия, намеченные программой занятости, могут быть реализованы  только  в случае их достаточного финансового обеспечения. </w:t>
      </w:r>
    </w:p>
    <w:p>
      <w:pPr>
        <w:pStyle w:val="Normal"/>
        <w:keepNext w:val="true"/>
        <w:keepLines/>
        <w:numPr>
          <w:ilvl w:val="0"/>
          <w:numId w:val="0"/>
        </w:numPr>
        <w:ind w:left="0" w:right="-1" w:firstLine="567"/>
        <w:jc w:val="both"/>
        <w:rPr>
          <w:rFonts w:ascii="Times New Roman CYR" w:hAnsi="Times New Roman CYR" w:cs="Times New Roman CYR"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ФИНАНСОВОЕ ОБЕСПЕЧЕНИЕ ПРОГРАММЫ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СОДЕЙСТВИЯ ЗАНЯТОСТИ НАСЕЛЕНИЯ на 2012 год (в тыс.руб.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85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676"/>
        <w:gridCol w:w="1134"/>
        <w:gridCol w:w="1417"/>
        <w:gridCol w:w="1134"/>
        <w:gridCol w:w="101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</w:rPr>
              <w:t>в т.ч. по источникам финансирования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i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</w:rPr>
              <w:t>п/п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Наименование статей 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2"/>
              </w:rPr>
              <w:t>всего</w:t>
            </w:r>
            <w:r>
              <w:rPr>
                <w:rFonts w:cs="Times New Roman CYR" w:ascii="Times New Roman CYR" w:hAnsi="Times New Roman CYR"/>
              </w:rPr>
              <w:t xml:space="preserve"> тыс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руб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 w:val="18"/>
              </w:rPr>
              <w:t>Бюджет УР, субвенция 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Городской, бюдж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</w:rPr>
              <w:t>Другие источ-ники (средства работодателей)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8"/>
              </w:rPr>
            </w:pPr>
            <w:r>
              <w:rPr>
                <w:rFonts w:cs="Times New Roman CYR" w:ascii="Times New Roman CYR" w:hAnsi="Times New Roman CYR"/>
                <w:b/>
                <w:i/>
                <w:sz w:val="1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АСХОДЫ, ВСЕ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b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45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</w:rPr>
              <w:t>Программы активной политики занятости, всего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5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фессиональное обучение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(оплата учеб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пециальные программы занят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5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cs="Times New Roman CYR" w:ascii="Times New Roman CYR" w:hAnsi="Times New Roman CYR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- временное трудоустройство граждан испытывающих трудности в поиске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3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 организация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 временное трудоустройство выпуск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оказание содействия самозанятост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временное трудоустройство школьников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5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Социальная поддержка 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еспечение выплаты пособий по безработ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плата стипенд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8. СИСТЕМА  МЕРОПРИЯТИЙ ПО СОДЕЙСТВИЮ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ЗАНЯТОСТИ НАСЕЛЕНИЯ на 2012 год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91"/>
        <w:gridCol w:w="3594"/>
        <w:gridCol w:w="1224"/>
        <w:gridCol w:w="1419"/>
        <w:gridCol w:w="711"/>
        <w:gridCol w:w="68"/>
        <w:gridCol w:w="659"/>
        <w:gridCol w:w="1456"/>
        <w:gridCol w:w="24"/>
      </w:tblGrid>
      <w:tr>
        <w:trPr>
          <w:trHeight w:val="60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п/п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Наименование мероприяти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выполн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Основные исполнители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 xml:space="preserve">Объемы </w:t>
            </w:r>
            <w:r>
              <w:rPr>
                <w:i/>
              </w:rPr>
              <w:t>выделенны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едст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ыс.руб. 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Ожида</w:t>
            </w:r>
            <w:r>
              <w:rPr>
                <w:i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резуль</w:t>
            </w:r>
            <w:r>
              <w:rPr>
                <w:i/>
              </w:rPr>
              <w:t>-</w:t>
            </w:r>
            <w:r>
              <w:rPr>
                <w:rFonts w:cs="Times New Roman CYR" w:ascii="Times New Roman CYR" w:hAnsi="Times New Roman CYR"/>
                <w:i/>
              </w:rPr>
              <w:t>таты</w:t>
            </w:r>
          </w:p>
        </w:tc>
      </w:tr>
      <w:tr>
        <w:trPr>
          <w:trHeight w:val="166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</w:rPr>
              <w:t>республиканский бюд-же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Вне-бюд-жет-ные сред-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7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1.Содействие трудоустройству граждан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3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0"/>
              </w:rPr>
              <w:t>Предоставление государственной услуги содействия гражданам в поиске подходящей работы</w: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сего 4020чел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(3160 незанятые, 800 учащиеся , 60 занятые)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доустройство на имеющиеся и вновь созданные  рабочие места граждан, ищущих работу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работодател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278 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Формирование и поддержка банка вакансий  для информирования граждан о возможностях трудоустро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работодател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78 вакансий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работодателям в подборе необходимы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банка «Специалист»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0 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  <w:t>Проведение ярмарок вакансий  и учебных  рабочих мест, в том числе в режиме видеоконферен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работодател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</w:rPr>
              <w:t>900 чел.</w:t>
            </w:r>
          </w:p>
        </w:tc>
      </w:tr>
      <w:tr>
        <w:trPr>
          <w:trHeight w:val="1501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  <w:t xml:space="preserve">Предоставление госуслуг работодателям  и гражданам в электронном виде на портале </w:t>
            </w:r>
            <w:r>
              <w:rPr>
                <w:rFonts w:cs="Times New Roman CYR" w:ascii="Times New Roman CYR" w:hAnsi="Times New Roman CYR"/>
                <w:highlight w:val="yellow"/>
                <w:u w:val="single"/>
                <w:lang w:val="en-US"/>
              </w:rPr>
              <w:t>www</w:t>
            </w:r>
            <w:r>
              <w:rPr>
                <w:rFonts w:cs="Times New Roman CYR" w:ascii="Times New Roman CYR" w:hAnsi="Times New Roman CYR"/>
                <w:highlight w:val="yellow"/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highlight w:val="yellow"/>
                <w:u w:val="single"/>
                <w:lang w:val="en-US"/>
              </w:rPr>
              <w:t>udmurt</w:t>
            </w:r>
            <w:r>
              <w:rPr>
                <w:rFonts w:cs="Times New Roman CYR" w:ascii="Times New Roman CYR" w:hAnsi="Times New Roman CYR"/>
                <w:highlight w:val="yellow"/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highlight w:val="yellow"/>
                <w:u w:val="single"/>
                <w:lang w:val="en-US"/>
              </w:rPr>
              <w:t>regiontrud</w:t>
            </w:r>
            <w:r>
              <w:rPr>
                <w:rFonts w:cs="Times New Roman CYR" w:ascii="Times New Roman CYR" w:hAnsi="Times New Roman CYR"/>
                <w:highlight w:val="yellow"/>
                <w:u w:val="single"/>
              </w:rPr>
              <w:t>.</w:t>
            </w:r>
            <w:r>
              <w:rPr>
                <w:rFonts w:cs="Times New Roman CYR" w:ascii="Times New Roman CYR" w:hAnsi="Times New Roman CYR"/>
                <w:highlight w:val="yellow"/>
                <w:u w:val="single"/>
                <w:lang w:val="en-US"/>
              </w:rPr>
              <w:t>r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1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</w:t>
            </w: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рудоустройство инвалидов  на  квотируемые рабочие места, резервирование рабочих мест для граждан, испытывающих трудности в поиске работ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Работодатели, комиссии  по  квотированию рабочих мест для инвалидов, ГКУ УР «ЦЗН г.Можги»,  управления соц.защиты, МСЭ.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2% от числа работающих в организациях с численностью свыше 100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ганизация ярмарки вакансий и учебных  рабочих мест для инвалидов совместно с ВОИ и МС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СЭ, ВОИ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одател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йствие перераспределению рабочей силы в республике и Росси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  <w:p>
            <w:pPr>
              <w:pStyle w:val="Normal"/>
              <w:rPr/>
            </w:pPr>
            <w:r>
              <w:rPr/>
              <w:t xml:space="preserve">Управление ГСЗН </w:t>
            </w:r>
            <w:r>
              <w:rPr>
                <w:rFonts w:cs="Times New Roman CYR" w:ascii="Times New Roman CYR" w:hAnsi="Times New Roman CYR"/>
              </w:rPr>
              <w:t xml:space="preserve"> УР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 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1.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Эффективное, оперативное регулирование занятости  граждан, длительно (более года) не работающих (профилирование, комиссионное принятие решения о признании (отказе) в признании безработным, временное трудоустройство по специальным программам занятости в 10-ти дневный срок и др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2.Содействие развитию самозанятости 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предпринимательской инициативы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содействию самозанятости безработных гражд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 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одействие развитию  традиционных форм  хозяйствования на селе, возрождению  национальных художественных промыслов в целях обеспечения занятости граждан, проживающих в сельской местности, развитии личных подсобных хозяйств и семейного предпринимательств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Управление сельского хозяйства, Управление культуры, финансово-кредитные учреждения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3.Организация временных и общественных рабочих мест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организации временного трудоустройства безработным гражданам в возрасте от 18 до 20 лет из числа выпускников образовательных учреждений начального и среднего профессионального образова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организаци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5 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3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организации проведения оплачиваемых общественных рабо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 организаци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0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организации временного трудоустройства безработных граждан , испытывающих трудности в поиске  работ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0 чел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Формирование банка вакансий временных рабочих  мест и обеспечение трудоустройства школьников и подростков г.Можги и Можгинского района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приятия, Управление образования, организации, ОДМ, Можгинский филиал РМБТ, 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мене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 рабочих мест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организации временного трудоустройства несовершеннолетних граждан в возрасте от 14 до 18 лет в свободное от учебы врем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00 чел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анка вакантных рабочих мест для прохождения альтернативной службы в организациях, подведомственных федеральным и республиканским органам исполнительной власти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енкомат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3"/>
              <w:rPr/>
            </w:pPr>
            <w:r>
              <w:rPr>
                <w:sz w:val="20"/>
              </w:rPr>
              <w:t>Участие представителей службы занятости в работе призывных комиссий по вопросам альтернативной гражданской службы на территории  г.Можги и Можгинского район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</w:rPr>
            </w:pPr>
            <w:r>
              <w:rPr>
                <w:b/>
                <w:i/>
                <w:sz w:val="24"/>
              </w:rPr>
              <w:t>4</w:t>
            </w: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. Профессиональное обучение безработных граждан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работка прогноза востребованных профессий и объемов потребности в обучении в соответствии с перспективами социально-экономического развития города, района для последующей подготовки кадров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3-4</w:t>
            </w:r>
            <w:r>
              <w:rPr>
                <w:rFonts w:cs="Times New Roman CYR" w:ascii="Times New Roman CYR" w:hAnsi="Times New Roman CYR"/>
              </w:rPr>
              <w:t xml:space="preserve">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-ция города и района,  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плана обучения 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гласование объемов и профилей подготовки рабочих  в учреждениях начального профессионального образования с учетом потребностей рынка труда </w:t>
            </w:r>
            <w:r>
              <w:rPr>
                <w:kern w:val="2"/>
              </w:rPr>
              <w:t>( согласно Постановлению Правительства от 20 декабря 2010 г. № 3892 «О порядке формирования задания на подготовку кадров по профессиям начального и специальностям среднего профессионального образования в государственных образовательных учреждениях профессионального образования Удмуртской Республики»)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4 кварт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ессио-нальные учебные заведения, координационный комитет содействия занятости населения, 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олодежи на рабочие профессии, эффективное использование кадрового потенциала. рациональное регулирование рынка труда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профессиональной подготовке, переподготовке и повышению квалификации  не менее 232 безработных  граждан в соответствии с прогнозом и потребностям организаций, в том числе не менее 50% по трехсторонним договорам с организациями, уделив особое внимание следующим категориям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-  инвалиды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 xml:space="preserve">-  испытывающие трудности 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учебные завед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уровня конкурентоспособности безработных граждан, снижение напряженности на рынке труда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7030A0"/>
              </w:rPr>
            </w:pPr>
            <w:r>
              <w:rPr>
                <w:rFonts w:cs="Times New Roman CYR" w:ascii="Times New Roman CYR" w:hAnsi="Times New Roman CYR"/>
                <w:color w:val="7030A0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4.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гражданам,  прошедшим (завершающих) обучение за счет средств СЗ населения, и осуществление  контроля их закрепляемости на рабочих местах в течение 3-х месяцев после профессионального обуч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  <w:r>
              <w:rPr/>
              <w:t>кадровые службы предприятий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оустройство не менее </w:t>
            </w:r>
            <w:r>
              <w:rPr>
                <w:color w:val="548DD4"/>
              </w:rPr>
              <w:t>75%</w:t>
            </w:r>
            <w:r>
              <w:rPr/>
              <w:t xml:space="preserve"> от числа обучен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5.Профессиональная ориентация и психологическая поддержка населения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ганизация мероприятий по профессиональной ориентации для учащихся школ (не менее 650 человек)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Управления образования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учение информации по вопросам выбора профессии с учетом интересов, способностей и потребностей общества в трудовых ресурсах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ганизация   ярмарки вакансий и учебных рабочих мест, с целью ознакомления учащихся выпускных классов школ, выпускников и безработной молодежи с условиями обучения в учебных заведениях У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дминистра-ция города, РМБТ, ГКУ УР «ЦЗН г.Можги»,  организаци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равление образования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симальное  информирование граждан об условиях поступления в учебные заведения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социальной адаптации на рынке труда  не менее 650 безработным граждан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 CYR" w:ascii="Times New Roman CYR" w:hAnsi="Times New Roman CYR"/>
              </w:rPr>
              <w:t>В 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олучение безработным гражданином навыков самостоятельного поиска подходящей работы, составление резюме, проведение деловой беседы с работодателем, самопрезен-тации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по организации профессиональной ориентации граждан в целях выбора сферы деятельности (профессии), трудоустройства, профессионального обучения не менее 3150 человек, в том числе с помощью мобильного центра занятости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 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птимальный выбор гражданином профессиональной  сферы деятельности, видов занятости, профессий для трудоустрой-ства, проф. обучения, успешной реализации профессио-нальной карьеры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 государственной услуги по  психологической поддержке не менее 400 безработным граждана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отивации к труду,  адаптации к существующим условиям, реализация проф. карьеры путем оптимизации псих. состояния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в профориентационном самоопределении 10 детей-инвалидов. Проведение конференции для детей инвалидов и их родителей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  <w:r>
              <w:rPr/>
              <w:t xml:space="preserve"> отделы соц. защиты города и района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бор профессии с учетом интересов, способностей,  потребностей общества в трудовых ресурсах</w:t>
            </w:r>
            <w:r>
              <w:rPr/>
              <w:t xml:space="preserve"> и рекомендаций ИПР.  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24"/>
              </w:rPr>
              <w:t xml:space="preserve">           </w:t>
            </w: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6. Информационное обеспечение программы занятости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убликация в средствах массовой информации сведений о возможностях профессионального обучения, наличии свободных рабочих мест и вакансий, материалов о состоянии рынка труда, юридических справок и ответов по темам занятости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убликации о мероприятиях по квотированию рабочих мест в средствах массовой информ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И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государственной услуги населению и работодателям по информированию о положении на рынке тру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тыс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Получение от работодателей оперативной информации о перспективах развития предприятий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 предприятия города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.5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оведение  заседаний «Клуба работодателей»  по вопросам занятости населения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ежекварта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КУ УР «ЦЗН г.Можги»,  работодател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ганизовать в средствах массовой информации, на стендах СЗ разъяснительную работу среди населения, предприятий об организации временных и общественных  рабо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редства массовой информации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еженедельного мониторинга ситуации на рынке труда г.Можги и Можгинского района на базе официальной информации о планируемых увольнениях работников в связи с ликвидацией организаций либо сокращении численности  работников, а также о неполной занятости работников предпри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еженеде-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казание информационных услуг через мультимедийный киоск, электронное табло, системы звукового информирова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тыс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6.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  <w:t>Оказание госуслуг с использованием Мобильного центра занят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перативный и качественный статистический уч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7. Правовое обеспечение программы.</w:t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уществление анализа выполнения предприятиями  требований законодательства о занятости, хода работ по устранению выявленных нарушений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квар-таль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Мероприятия по пропаганде и применению законодательства о занятости;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, С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оведение совещаний по вопросам действующего законодательства о занятости населения;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 разъяснение и консультирование, подготовка и выдача по запросам информационных и справочных материалов по действующему законодательству о занятости;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Контроль и предупреждение нарушений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.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за оказанием гос.услуг в сфере занятости населения  согласно административных регламен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3.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за исполнением работодателями кво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ссия по квотированию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3.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 пропаганды основ трудового законодательства среди безработных граждан с целью недопущения необоснованных увольн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оведение обязательных проверок соблюдения процедур увольнения работников при массовых сокращениях, а также связанных с ликвидацией (банкротством ) предпри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ГКУ УР «ЦЗН г.Можги»,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ура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sz w:val="24"/>
              </w:rPr>
              <w:t>8. Материальная поддержка  граждан.</w:t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едоставление государственной услуги  по осуществлению социальных выплат гражданам, признанным в установленном порядке безработными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чел. в среднегодовом исчислении</w:t>
            </w:r>
          </w:p>
        </w:tc>
      </w:tr>
      <w:tr>
        <w:trPr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еспечение выплаты стипендий  безработным гражданам в период профессиональной подготовки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КУ УР «ЦЗН г.Можги»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чел.</w:t>
            </w:r>
          </w:p>
        </w:tc>
      </w:tr>
    </w:tbl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21"/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9. ОРГАНИЗАЦИЯ УПРАВЛЕНИЯ  ПРОГРАММОЙ И КОНТРОЛЬ ЗА ХОДОМ ЕЕ РЕАЛ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ация управления Программо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ежеквартальное информирование глав МО «Город Можга» и «Можгинский район» о ходе реализации данной Программы  и о состоянии рынка труд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ставление полугодовых отчетов для представления в Главное управление ГСЗН УР;</w:t>
      </w:r>
    </w:p>
    <w:p>
      <w:pPr>
        <w:pStyle w:val="Normal"/>
        <w:ind w:firstLine="709"/>
        <w:jc w:val="both"/>
        <w:rPr/>
      </w:pPr>
      <w:r>
        <w:rPr>
          <w:sz w:val="24"/>
        </w:rPr>
        <w:t>- ежеквартальное вынесение вопроса о ходе реализации программы на заседания Координационных комитетов содействия занятости населения г.Можги Можгинского района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0. ОЦЕНКА ОЖИДАЕМОЙ ЭФФЕКТИВНОСТИ РЕАЛИЗАЦИИ ПРОГРАММЫ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еализация Программы позволит: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держать уровень официальной безработицы к концу 2012 года </w:t>
      </w:r>
      <w:r>
        <w:rPr>
          <w:sz w:val="24"/>
          <w:szCs w:val="24"/>
        </w:rPr>
        <w:t xml:space="preserve">в  г.Можге не более 1,48 %, в Можгинский районе не более 1,28 %  </w:t>
      </w:r>
      <w:r>
        <w:rPr>
          <w:rFonts w:cs="Times New Roman CYR" w:ascii="Times New Roman CYR" w:hAnsi="Times New Roman CYR"/>
          <w:sz w:val="24"/>
          <w:szCs w:val="24"/>
        </w:rPr>
        <w:t>от трудоспособного населения в трудоспособном возраст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</w:rPr>
        <w:t>сократить средний период   безработицы до 3,7 месяц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>создать условия для быстрейшего трудоустройства 2278</w:t>
      </w:r>
      <w:r>
        <w:rPr>
          <w:rFonts w:cs="Times New Roman CYR" w:ascii="Times New Roman CYR" w:hAnsi="Times New Roman CYR"/>
          <w:b/>
          <w:color w:val="00B0F0"/>
          <w:sz w:val="24"/>
        </w:rPr>
        <w:t xml:space="preserve"> </w:t>
      </w:r>
      <w:r>
        <w:rPr>
          <w:rFonts w:cs="Times New Roman CYR" w:ascii="Times New Roman CYR" w:hAnsi="Times New Roman CYR"/>
          <w:sz w:val="24"/>
        </w:rPr>
        <w:t xml:space="preserve">граждан, в том числе 1490 безработных граждан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населению и работодателям по информированию о положении на рынке труда  15 тыс. человек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по организации поведения оплачиваемых   общественных работ 500 человек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по организации временного трудоустройства  800 несовершеннолетним гражданам в возрасте от 14 до 18 лет  в свободное от учебы врем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по организации временного трудоустройства  110 безработным гражданам, испытывающих трудности в поиске работ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едоставить государственную услугу по организации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35 чел.; 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 по организации  профессиональной подготовки, переподготовки и повышению квалификации  232 безработным граждана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по социальной адаптации 650 безработным  граждана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3150 гражданам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по психологической поддержке 400 безработным гражданам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</w:rPr>
        <w:t>предоставить государственную услугу по осуществлению социальных выплат гражданам, признанным в установленном порядке безработными 668 чел. в среднегодовом исчисл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  <w:ind w:left="720" w:firstLine="709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567"/>
      <w:jc w:val="both"/>
    </w:pPr>
    <w:rPr>
      <w:sz w:val="24"/>
    </w:rPr>
  </w:style>
  <w:style w:type="paragraph" w:styleId="WWBodyText22">
    <w:name w:val="WW-Body Text 22"/>
    <w:basedOn w:val="Normal"/>
    <w:qFormat/>
    <w:pPr/>
    <w:rPr>
      <w:rFonts w:ascii="Times New Roman CYR" w:hAnsi="Times New Roman CYR" w:cs="Times New Roman CYR"/>
      <w:sz w:val="24"/>
    </w:rPr>
  </w:style>
  <w:style w:type="paragraph" w:styleId="WWBodyText23">
    <w:name w:val="WW-Body Text 23"/>
    <w:basedOn w:val="Normal"/>
    <w:qFormat/>
    <w:pPr>
      <w:jc w:val="both"/>
    </w:pPr>
    <w:rPr>
      <w:rFonts w:ascii="Times New Roman CYR" w:hAnsi="Times New Roman CYR" w:cs="Times New Roman CYR"/>
      <w:sz w:val="24"/>
    </w:rPr>
  </w:style>
  <w:style w:type="paragraph" w:styleId="WWBodyText24">
    <w:name w:val="WW-Body Text 24"/>
    <w:basedOn w:val="Normal"/>
    <w:qFormat/>
    <w:pPr>
      <w:ind w:firstLine="225"/>
      <w:jc w:val="both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ind w:firstLine="225"/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6">
    <w:name w:val="Название"/>
    <w:basedOn w:val="Normal"/>
    <w:qFormat/>
    <w:pPr>
      <w:jc w:val="center"/>
    </w:pPr>
    <w:rPr>
      <w:b/>
      <w:bCs/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нормальный 1"/>
    <w:basedOn w:val="Normal"/>
    <w:qFormat/>
    <w:pPr>
      <w:spacing w:before="0" w:after="120"/>
      <w:ind w:firstLine="709"/>
      <w:jc w:val="both"/>
    </w:pPr>
    <w:rPr>
      <w:rFonts w:ascii="Times New Roman CYR" w:hAnsi="Times New Roman CYR" w:cs="Times New Roman CYR"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0:00Z</dcterms:created>
  <dc:creator>Коновалова С.Н.</dc:creator>
  <dc:description/>
  <cp:keywords/>
  <dc:language>en-US</dc:language>
  <cp:lastModifiedBy>user</cp:lastModifiedBy>
  <cp:lastPrinted>2012-03-05T08:57:00Z</cp:lastPrinted>
  <dcterms:modified xsi:type="dcterms:W3CDTF">2012-04-26T09:47:00Z</dcterms:modified>
  <cp:revision>3</cp:revision>
  <dc:subject/>
  <dc:title>“Утверждена”                                       “Утверждена”</dc:title>
</cp:coreProperties>
</file>