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а </w:t>
      </w:r>
    </w:p>
    <w:p>
      <w:pPr>
        <w:pStyle w:val="Normal"/>
        <w:ind w:right="-82" w:firstLine="708"/>
        <w:jc w:val="right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8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Город Можга»</w:t>
      </w:r>
    </w:p>
    <w:p>
      <w:pPr>
        <w:pStyle w:val="Normal"/>
        <w:ind w:right="-8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_»_______________ 2013 года № ____</w:t>
      </w:r>
    </w:p>
    <w:p>
      <w:pPr>
        <w:pStyle w:val="Style1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АЯ ЦЕЛЕВАЯ ПРОГРАММА </w:t>
      </w:r>
    </w:p>
    <w:p>
      <w:pPr>
        <w:pStyle w:val="Style15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РАЗВИТИЕ КУЛЬТУРЫ  ГОРОДА МОЖГИ НА 2013 – 2017 ГОДЫ»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МОЖГА, 2013 год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</w:rPr>
        <w:t>О</w:t>
      </w:r>
      <w:r>
        <w:rPr/>
        <w:t>ГЛ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1. Краткая характеристика основных проблем  сферы культуры и искусства города Мож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2. Концепция развития культуры  города Можги на 2013-2017 г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3. Основные цели и задачи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4. Сроки и этапы реализации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5. Целевые индикаторы и показатели эффективности, характеризующие результаты реализации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6. План мероприятий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7. Обоснование ресурсного обеспечения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8. Механизм реализации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9. Методика оценки эффективности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10. Оценка рисков реализации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дел 11. Список сокращений, используемых в Програм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лож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ПАСПОРТ МУНИЦИПАЛЬНОЙ  ЦЕЛЕВОЙ ПРОГРАММЫ «РАЗВИТИЕ КУЛЬТУРЫ  ГОРОДА МОЖГИ НА 2013</w:t>
      </w:r>
      <w:r>
        <w:rPr/>
        <w:t>-2017  ГОДЫ»</w:t>
      </w:r>
    </w:p>
    <w:tbl>
      <w:tblPr>
        <w:tblW w:w="9809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05"/>
        <w:gridCol w:w="7204"/>
      </w:tblGrid>
      <w:tr>
        <w:trPr>
          <w:trHeight w:val="36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именование </w:t>
              <w:br/>
              <w:t xml:space="preserve">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ая целевая программа «Развитие культуры  города Можги  на 2013-2017 годы» (далее - Программа) </w:t>
            </w:r>
          </w:p>
        </w:tc>
      </w:tr>
      <w:tr>
        <w:trPr>
          <w:trHeight w:val="36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муниципального образования «Город Можга» (далее – Администрация МО «Город Можга»)</w:t>
            </w:r>
          </w:p>
        </w:tc>
      </w:tr>
      <w:tr>
        <w:trPr>
          <w:trHeight w:val="36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работчик </w:t>
              <w:br/>
              <w:t xml:space="preserve"> 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правление культуры, спорта и молодежной политики Администрации муниципального образования «Город Можга»</w:t>
            </w:r>
          </w:p>
        </w:tc>
      </w:tr>
      <w:tr>
        <w:trPr>
          <w:trHeight w:val="84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сполнители </w:t>
              <w:br/>
              <w:t xml:space="preserve">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Управление культуры, спорта и молодежной политики Администрации муниципального образования «Город Можга», учреждения, подведомственные Управлению культуры, спорта и молодежной политики Администрации муниципального образования «Город Можга»  </w:t>
            </w:r>
          </w:p>
        </w:tc>
      </w:tr>
      <w:tr>
        <w:trPr>
          <w:trHeight w:val="48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ль 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еспечение прав граждан на участие в культурной жизни, пользование учреждениями культуры и искусства, доступ  к культурным ценностям. </w:t>
            </w:r>
          </w:p>
        </w:tc>
      </w:tr>
      <w:tr>
        <w:trPr>
          <w:trHeight w:val="24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и </w:t>
              <w:br/>
              <w:t xml:space="preserve">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firstLine="642"/>
              <w:jc w:val="both"/>
              <w:rPr/>
            </w:pPr>
            <w:r>
              <w:rPr>
                <w:color w:val="000000"/>
              </w:rPr>
              <w:t xml:space="preserve">- сохранение культурного наследия муниципального образования «Город Можга»; </w:t>
            </w:r>
          </w:p>
          <w:p>
            <w:pPr>
              <w:pStyle w:val="Normal"/>
              <w:ind w:right="101" w:firstLine="6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всестороннее и гармоничное развитие детей </w:t>
              <w:br/>
              <w:t xml:space="preserve">и подростков на основе эстетического воспитания </w:t>
              <w:br/>
              <w:t xml:space="preserve">и образования; </w:t>
            </w:r>
          </w:p>
          <w:p>
            <w:pPr>
              <w:pStyle w:val="Normal"/>
              <w:ind w:right="101" w:firstLine="6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осуществление модернизации музейной и библиотечной </w:t>
              <w:br/>
              <w:t xml:space="preserve">деятельности, создание условий для сохранения, </w:t>
              <w:br/>
              <w:t xml:space="preserve">пополнения и экспонирования музейного фонда, </w:t>
              <w:br/>
              <w:t>обеспечения библиотек книжными изданиями;</w:t>
            </w:r>
          </w:p>
          <w:p>
            <w:pPr>
              <w:pStyle w:val="Normal"/>
              <w:ind w:right="101" w:firstLine="642"/>
              <w:jc w:val="both"/>
              <w:rPr/>
            </w:pPr>
            <w:r>
              <w:rPr>
                <w:color w:val="000000"/>
              </w:rPr>
              <w:t>-  развития  культурно - досуговой  деятельности, сохранение, развития и пропаганда традиционной  культуры народов, проживающих на территории муниципального образования «Город Можга», обеспечение творческой деятельности  населения;</w:t>
            </w:r>
          </w:p>
          <w:p>
            <w:pPr>
              <w:pStyle w:val="Normal"/>
              <w:ind w:right="101" w:firstLine="64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 укрепление материально-технической базы учреждений </w:t>
              <w:br/>
              <w:t xml:space="preserve">культуры и искусства, их техническое и технологическое </w:t>
              <w:br/>
              <w:t xml:space="preserve">оснащение (переоснащение); </w:t>
            </w:r>
          </w:p>
          <w:p>
            <w:pPr>
              <w:pStyle w:val="Normal"/>
              <w:ind w:right="101" w:firstLine="642"/>
              <w:jc w:val="both"/>
              <w:rPr>
                <w:color w:val="000000"/>
              </w:rPr>
            </w:pPr>
            <w:r>
              <w:rPr>
                <w:color w:val="000000"/>
              </w:rPr>
              <w:t>- сохранение кадрового состава учреждений культуры, повышение профессионального уровня специалистов, работающих в учреждениях культуры;</w:t>
            </w:r>
          </w:p>
          <w:p>
            <w:pPr>
              <w:pStyle w:val="Normal"/>
              <w:ind w:right="101" w:firstLine="642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культурно- познавательного  туризма.</w:t>
            </w:r>
          </w:p>
        </w:tc>
      </w:tr>
      <w:tr>
        <w:trPr>
          <w:trHeight w:val="192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левые индикаторы </w:t>
              <w:br/>
              <w:t xml:space="preserve">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firstLine="708"/>
              <w:jc w:val="both"/>
              <w:rPr/>
            </w:pPr>
            <w:r>
              <w:rPr>
                <w:b/>
                <w:color w:val="000000"/>
              </w:rPr>
              <w:t xml:space="preserve">Результативность мероприятий, направленных на сохранение культурного наследия муниципального образования «Город Можга»: 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недвижимых памятников в удовлетворительном  состоянии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ъем средств, направленных на сохранение объектов культурного наследия, находящихся на территории муниципального образования «Город Можга». </w:t>
            </w:r>
          </w:p>
          <w:p>
            <w:pPr>
              <w:pStyle w:val="Normal"/>
              <w:ind w:right="101"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вность развития библиотечного обслуживания: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 Количество экземпляров библиотечного фонда на 1000 чел. населения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пользователей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 посещений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новых поступлений в библиотечные фонды на 1000 человек населения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ность библиотек компьютерами и наличия выхода в Интернет.</w:t>
            </w:r>
          </w:p>
          <w:p>
            <w:pPr>
              <w:pStyle w:val="Normal"/>
              <w:ind w:right="101"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вность обеспечения  сохранности музейного фонда и развития музеев: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населения  обслуживаемого всеми видами музейной деятельности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оля представленных зрителю музейных предметов (во всех </w:t>
              <w:br/>
              <w:t>формах) в общем количестве музейного фонда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выставок и экспозиций.</w:t>
            </w:r>
          </w:p>
          <w:p>
            <w:pPr>
              <w:pStyle w:val="Normal"/>
              <w:ind w:right="101"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вность развития  культурно - досуговой  деятельности, сохранения и пропаганды  традиционной культуры народов, проживающих  на территории муниципального образования, обеспечение творческой деятельности населения: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Удельный вес населения, участвующего в культурно-досуговых мероприятиях, проводимых учреждениями культуры, и в работе любительских объединений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участников в  коллективах художественной самодеятельности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Число коллективов, имеющих звание «народный», «образцовый»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мастеров, производящих продукцию народных промыслов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коллективов художественной самодеятельности национальной направленности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нее число клубных формирований на 1 учреждение клубного типа.</w:t>
            </w:r>
          </w:p>
          <w:p>
            <w:pPr>
              <w:pStyle w:val="Normal"/>
              <w:ind w:right="101"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вность развития системы художественно- эстетического образования: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цент охвата эстетическим образованием детей от 7 до 15 лет через  детские школы искусств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призеров городских, зональных, республиканских, российских и международных конкурсов и  фестивалей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охват населения культурно-просветительской деятельностью</w:t>
            </w:r>
          </w:p>
          <w:p>
            <w:pPr>
              <w:pStyle w:val="Normal"/>
              <w:ind w:right="101"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вность мероприятий, направленных на развитие  материально- технической базы учреждений, их техническое и технологическое оснащение (переоснащение):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 Платные услуги (тыс. рублей)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ходы бюджета на культуру в расчете на 1 жителя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м средств направленных на укрепление материально- технической базы учреждений (всего бюджет и внебюджет)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Объем средств привлеченных  учреждениями от участия  в грантах и проектной деятельности.</w:t>
            </w:r>
          </w:p>
          <w:p>
            <w:pPr>
              <w:pStyle w:val="Normal"/>
              <w:ind w:right="101" w:firstLine="708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езультативность </w:t>
            </w:r>
            <w:r>
              <w:rPr>
                <w:b/>
                <w:bCs/>
              </w:rPr>
              <w:t xml:space="preserve">мероприятий, направленных на сохранение кадрового состава учреждений культуры, повышение профессионального уровня специалистов, работающих в учреждениях культуры: 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работников, прошедших повышение квалификации по направлениям профессиональной деятельности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оля лиц с высшим и средним профессиональным образованием в общей численности специалистов и руководителей учреждений. </w:t>
            </w:r>
          </w:p>
          <w:p>
            <w:pPr>
              <w:pStyle w:val="Normal"/>
              <w:ind w:right="101"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вность мероприятий, направленных на развитие туризма: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 действующих культурно-туристических маршрутов (экскурсий).</w:t>
            </w:r>
          </w:p>
          <w:p>
            <w:pPr>
              <w:pStyle w:val="Normal"/>
              <w:ind w:right="101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привлеченных средств от туристической деятельности</w:t>
            </w:r>
          </w:p>
        </w:tc>
      </w:tr>
      <w:tr>
        <w:trPr>
          <w:trHeight w:val="48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роки и этапы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ограмма рассчитана  на 2013- 2017 годы  и ее реализацию планируется осуществить в два этап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ервый этап – 2013 год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торой этап – 2014-2017 годы</w:t>
            </w:r>
          </w:p>
        </w:tc>
      </w:tr>
      <w:tr>
        <w:trPr>
          <w:trHeight w:val="48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хема управления реализацие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рганизацию контроля  за реализацией Программы осуществляет Администрация  муниципального образования  «Город Можга», Управление культуры, спорта и молодежной политики Администрации муниципального образования «Город Можга»</w:t>
            </w:r>
          </w:p>
        </w:tc>
      </w:tr>
      <w:tr>
        <w:trPr>
          <w:trHeight w:val="312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ъемы и источники </w:t>
              <w:br/>
              <w:t xml:space="preserve">финансирования </w:t>
              <w:br/>
              <w:t xml:space="preserve">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ий объем финансирования Программы составляет </w:t>
              <w:br/>
            </w:r>
          </w:p>
          <w:tbl>
            <w:tblPr>
              <w:tblW w:w="7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1015"/>
              <w:gridCol w:w="934"/>
              <w:gridCol w:w="934"/>
              <w:gridCol w:w="934"/>
              <w:gridCol w:w="934"/>
            </w:tblGrid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4-2017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УР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 МО «ГОРОД МОЖГА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НЕБЮДЖЕТНЫЕ СРЕДСТВА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063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3330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562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60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585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794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313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095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996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40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165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786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50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485,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986,0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0955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639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8404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16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721,0</w:t>
                  </w:r>
                </w:p>
              </w:tc>
            </w:tr>
          </w:tbl>
          <w:p>
            <w:pPr>
              <w:pStyle w:val="Style15"/>
              <w:spacing w:before="0" w:after="0"/>
              <w:ind w:right="10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ind w:right="102" w:firstLine="462"/>
              <w:jc w:val="both"/>
              <w:rPr/>
            </w:pPr>
            <w:r>
              <w:rPr/>
              <w:t>Для выполнения Программы могут привлекаться  иные источники финансирования в соответствии с действующим законодательством Российской Федерации и Удмуртской Республики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ind w:right="102" w:firstLine="462"/>
              <w:jc w:val="both"/>
              <w:rPr/>
            </w:pPr>
            <w:r>
              <w:rPr/>
              <w:t xml:space="preserve">Объемы финансирования из бюджета муниципального образования «Город Можга», предусмотренные настоящей Программой,  носят ориентировочный характер и подлежат </w:t>
              <w:br/>
              <w:t xml:space="preserve">корректировке в соответствии с законом Удмуртской </w:t>
              <w:br/>
              <w:t xml:space="preserve">Республики о бюджете Удмуртской Республики. В случае несоответствия результатов выполнения Программы целевым индикаторам и критериям эффективности бюджетные ассигнования на реализацию Программы могут быть сокращены. </w:t>
            </w:r>
          </w:p>
        </w:tc>
      </w:tr>
      <w:tr>
        <w:trPr>
          <w:trHeight w:val="192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жидаемые </w:t>
              <w:br/>
              <w:t xml:space="preserve">конечные </w:t>
              <w:br/>
              <w:t xml:space="preserve">результаты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firstLine="642"/>
              <w:jc w:val="both"/>
              <w:rPr/>
            </w:pPr>
            <w:r>
              <w:rPr>
                <w:b/>
              </w:rPr>
              <w:t>Реализация мероприятий Программы позволит</w:t>
            </w:r>
            <w:r>
              <w:rPr/>
              <w:t xml:space="preserve">: </w:t>
            </w:r>
          </w:p>
          <w:p>
            <w:pPr>
              <w:pStyle w:val="Normal"/>
              <w:ind w:right="101" w:firstLine="642"/>
              <w:jc w:val="both"/>
              <w:rPr/>
            </w:pPr>
            <w:r>
              <w:rPr/>
              <w:t xml:space="preserve">- создать благоприятные условия для культурной </w:t>
              <w:br/>
              <w:t xml:space="preserve">деятельности и свободного доступа населения к культурным ценностям; </w:t>
            </w:r>
          </w:p>
          <w:p>
            <w:pPr>
              <w:pStyle w:val="Normal"/>
              <w:ind w:right="101" w:firstLine="642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повысить качество муниципальных услуг, </w:t>
              <w:br/>
              <w:t xml:space="preserve">предоставляемых учреждениями культуры и искусства; </w:t>
            </w:r>
          </w:p>
          <w:p>
            <w:pPr>
              <w:pStyle w:val="Normal"/>
              <w:ind w:right="101" w:firstLine="642"/>
              <w:jc w:val="both"/>
              <w:rPr/>
            </w:pPr>
            <w:r>
              <w:rPr>
                <w:color w:val="000000"/>
              </w:rPr>
              <w:t xml:space="preserve">-обеспечить сохранность культурного наследия </w:t>
              <w:br/>
              <w:t xml:space="preserve">муниципального образования «Город Можга», в том числе музейных ценностей,  библиотечных фондов, недвижимых памятников истории  и культуры; </w:t>
            </w:r>
          </w:p>
          <w:p>
            <w:pPr>
              <w:pStyle w:val="Normal"/>
              <w:ind w:right="101" w:firstLine="642"/>
              <w:jc w:val="both"/>
              <w:rPr>
                <w:color w:val="000000"/>
              </w:rPr>
            </w:pPr>
            <w:r>
              <w:rPr>
                <w:color w:val="000000"/>
              </w:rPr>
              <w:t>- увеличить охват населения услугами учреждений культуры и искусства;</w:t>
            </w:r>
          </w:p>
          <w:p>
            <w:pPr>
              <w:pStyle w:val="Normal"/>
              <w:ind w:right="101" w:firstLine="6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крепить материально-техническую базу учреждений </w:t>
              <w:br/>
              <w:t>культуры  и искусства через техническое и технологическое оснащение;</w:t>
            </w:r>
          </w:p>
          <w:p>
            <w:pPr>
              <w:pStyle w:val="Normal"/>
              <w:ind w:right="101" w:firstLine="642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ить подготовку профессиональных кадров для отрасли,  создание позитивного имиджа профессии работника культуры;</w:t>
            </w:r>
          </w:p>
          <w:p>
            <w:pPr>
              <w:pStyle w:val="Normal"/>
              <w:ind w:right="101" w:firstLine="642"/>
              <w:jc w:val="both"/>
              <w:rPr/>
            </w:pPr>
            <w:r>
              <w:rPr>
                <w:color w:val="000000"/>
              </w:rPr>
              <w:t>- повысить эффективность системы управления в сфере культуры и искусства.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раткая  характеристика  основных проблем культуры и искусства города Можги, на решение которых направлена Программа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Происходящие в последние годы в обществе процессы совершенствования политической, экономической и социальной сфер  жизни выявили глубокий разрыв между имеющимся культурным потенциалом  и состоянием материально-технического и организационно-правового обеспечения сферы культуры. На протяжении длительного периода наблюдается недофинансирование отрасли культуры и искусства по многим направлениям. В первую очередь, необходимо отметить недостаточный объем средств, поступающих на статьи развития. В настоящее  время бюджетные средства,  выделенные учреждениям культуры и искусства, направляются в основном на текущую деятельность, что не способствует их развитию. Денежные средства расходуются на содержание имущества: оплату коммунальных  и  транспортных  услуг,  оплату труда работников. В результате этих процессов во многих учреждениях  устарела материально - техническая база, ряд учреждений требует капитальных ремонтов и модернизации, что существенно влияет на качество предоставляемых услуг.  Возможность увеличения доходов учреждений культуры и искусства от предпринимательской и иной приносящей доход деятельности ограничена недостаточной оснащенностью материальной базы.</w:t>
      </w:r>
    </w:p>
    <w:p>
      <w:pPr>
        <w:pStyle w:val="Normal"/>
        <w:ind w:right="-82" w:firstLine="708"/>
        <w:jc w:val="both"/>
        <w:rPr>
          <w:color w:val="000000"/>
        </w:rPr>
      </w:pPr>
      <w:r>
        <w:rPr/>
        <w:t>Характеристика современного состояния отрасли культура основывается на вопросах местного значения, которые отнесены к компетенции органов местного самоуправления в сфере культуры.</w:t>
      </w:r>
    </w:p>
    <w:p>
      <w:pPr>
        <w:pStyle w:val="Normal"/>
        <w:ind w:right="-82" w:firstLine="540"/>
        <w:jc w:val="both"/>
        <w:rPr/>
      </w:pPr>
      <w:r>
        <w:rPr>
          <w:color w:val="000000"/>
        </w:rPr>
        <w:t xml:space="preserve">Анализируя деятельность учреждений культуры и искусства города Можги, необходимо сказать, что в течение последних лет </w:t>
      </w:r>
      <w:r>
        <w:rPr/>
        <w:t>сохранена  и доступна  для населения сеть муниципальных учреждений, включающая в себя 2 дома культуры, 2 школы искусств, 2 музея, централизованную библиотечную систему, культурно-спортивный центр «Можга» и культурно-спортивный комплекс «Свет».</w:t>
      </w:r>
    </w:p>
    <w:p>
      <w:pPr>
        <w:pStyle w:val="Normal"/>
        <w:ind w:right="-82" w:firstLine="540"/>
        <w:jc w:val="both"/>
        <w:rPr/>
      </w:pPr>
      <w:r>
        <w:rPr/>
        <w:t xml:space="preserve">В настоящее время  в учреждениях культуры города действует 112 клубных формирований. Число участников в них составляет  2251 человек. Клубных формирований для детей и молодежи -  66. Из общего числа формирований 29 действуют  на платной основе,   бесплатной - 83 . Ежегодно в учреждениях культуры проводится около 2 тысяч различных мероприятий, участие в которых принимают более 230 тысяч </w:t>
      </w:r>
      <w:r>
        <w:rPr>
          <w:color w:val="000000"/>
        </w:rPr>
        <w:t>можгинце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Приоритетным направлением городской политики является популяризация  исторического наследия города. </w:t>
      </w:r>
      <w:r>
        <w:rPr/>
        <w:t>Музейные экспозиции, недвижимые памятники истории и культуры являются средством открытого доступа к культурному наслед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 </w:t>
      </w:r>
      <w:r>
        <w:rPr/>
        <w:t xml:space="preserve">На территории муниципального образования по данным перечня объектов культурного наследия  расположен 21 объект, представляющий историческую, научную, художественную и иную культурную ценность. Из них 8 включены в официальные списки памятников истории и культуры и охраняются государством, 8 имеют статус объектов культурного наследия регионального значения. </w:t>
      </w:r>
    </w:p>
    <w:p>
      <w:pPr>
        <w:pStyle w:val="Normal"/>
        <w:ind w:firstLine="720"/>
        <w:jc w:val="both"/>
        <w:rPr/>
      </w:pPr>
      <w:r>
        <w:rPr/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 Дальнейшей реконструкции требует мемориал воинам – можгинцам, умершим  от ран в госпиталях города Можги 1941-1945 гг. Необходим капитальный ремонт памятника рабочим завода «Дубитель», погибшим в годы ВОВ 1941-1945 г.</w:t>
      </w:r>
    </w:p>
    <w:p>
      <w:pPr>
        <w:pStyle w:val="Normal"/>
        <w:ind w:right="-82" w:firstLine="708"/>
        <w:jc w:val="both"/>
        <w:rPr/>
      </w:pPr>
      <w:r>
        <w:rPr/>
        <w:t xml:space="preserve">Согласно социальным нормам и нормативам (Распоряжение Правительства РФ от 03.07.1996 N 1063-р), уровень обеспеченности музеями в городе соответствует установленным  нормативам. </w:t>
      </w:r>
    </w:p>
    <w:p>
      <w:pPr>
        <w:pStyle w:val="Normal"/>
        <w:ind w:right="-82" w:firstLine="708"/>
        <w:jc w:val="both"/>
        <w:rPr/>
      </w:pPr>
      <w:r>
        <w:rPr/>
        <w:t>Сотрудники музеев год за годом наращивают показатели своей деятельности. Всеми видами музейной деятельности ежегодно охватывается более 50 тысяч человек.</w:t>
      </w:r>
      <w:r>
        <w:rPr>
          <w:b/>
          <w:i/>
          <w:u w:val="single"/>
        </w:rPr>
        <w:t xml:space="preserve"> </w:t>
      </w:r>
    </w:p>
    <w:p>
      <w:pPr>
        <w:pStyle w:val="Normal"/>
        <w:ind w:right="-82" w:firstLine="708"/>
        <w:jc w:val="both"/>
        <w:rPr/>
      </w:pPr>
      <w:r>
        <w:rPr/>
        <w:t>В городе создана Ассоциация музеев, объединяющая все муниципальные, школьные  и ведомственные музеи города, цель,  которой решение  актуальных проблем сохранения</w:t>
      </w:r>
      <w:r>
        <w:rPr>
          <w:b/>
        </w:rPr>
        <w:t xml:space="preserve">, </w:t>
      </w:r>
      <w:r>
        <w:rPr/>
        <w:t>использования и пропаганды богатого культурно-исторического наследия города.</w:t>
      </w:r>
      <w:r>
        <w:rPr>
          <w:b/>
        </w:rPr>
        <w:t xml:space="preserve"> </w:t>
      </w:r>
    </w:p>
    <w:p>
      <w:pPr>
        <w:pStyle w:val="Normal"/>
        <w:ind w:right="-82" w:firstLine="708"/>
        <w:jc w:val="both"/>
        <w:rPr/>
      </w:pPr>
      <w:r>
        <w:rPr/>
        <w:t xml:space="preserve">В настоящее время помещения музеев плохо приспособлены для хранения фондов и не имеют необходимого количества выставочных площадей. Устаревшее музейное оборудование не позволяет эффективно использовать существующие площади, в том числе фондохранилища. Музеи города не оборудованы современными эффективными охранными сигнализациями, системами  видеонаблюдения. Требует капитального ремонта здание МБУК «Музей «Набат памяти». </w:t>
      </w:r>
    </w:p>
    <w:p>
      <w:pPr>
        <w:pStyle w:val="Normal"/>
        <w:ind w:right="-82" w:firstLine="708"/>
        <w:jc w:val="both"/>
        <w:rPr/>
      </w:pPr>
      <w:r>
        <w:rPr/>
        <w:t>В силу объективных причин значительная часть коллекций музеев недоступна посетителям, но достаточно широко востребована. Обеспечить доступность к музейным фондам позволяют электронные каталоги и информационные системы.  К сожалению, музеи города не имеют необходимой технической базы для хранения информации на современных электронных носителях. В МБУК «Музей «Набат памяти» отсутствует доступ к сети Интернет.</w:t>
      </w:r>
    </w:p>
    <w:p>
      <w:pPr>
        <w:pStyle w:val="Normal"/>
        <w:ind w:right="-82" w:firstLine="708"/>
        <w:jc w:val="both"/>
        <w:rPr/>
      </w:pPr>
      <w:r>
        <w:rPr/>
        <w:t>Наличие в городе местных</w:t>
      </w:r>
      <w:r>
        <w:rPr>
          <w:i/>
        </w:rPr>
        <w:t xml:space="preserve"> </w:t>
      </w:r>
      <w:r>
        <w:rPr/>
        <w:t>историко-культурных ценностей создает предпосылки для развития туризма. Развитие туризма позволит активизировать поток инвестиций в экономику нашего города. В настоящий момент еще не созданы достаточно привлекательные условия для увеличения массового туристического потока в наш город: отсутствует современный комплекс туристической индустрии, системная разработка и реализация туристических программ и маршрутов, продвижение и популяризация туристического потенциала   города Можги на туристических рынках.</w:t>
      </w:r>
    </w:p>
    <w:p>
      <w:pPr>
        <w:pStyle w:val="Normal"/>
        <w:ind w:right="-82" w:firstLine="708"/>
        <w:jc w:val="both"/>
        <w:rPr/>
      </w:pPr>
      <w:r>
        <w:rPr/>
        <w:t xml:space="preserve">В последние годы значительно укрепилась материально-техническая база библиотек. В новое современное здание переехала детская библиотека. В просторные отремонтированные помещение переведены филиалы библиотек № 1, 3. В целях оптимизации и эффективности бюджетных расходов, </w:t>
      </w:r>
      <w:r>
        <w:rPr>
          <w:b/>
        </w:rPr>
        <w:t xml:space="preserve"> </w:t>
      </w:r>
      <w:r>
        <w:rPr/>
        <w:t>для качественного удовлетворения потребностей читателей в информационном обслуживании, произошло объединение  филиалов  библиотек № 2 и 5, которые  переведены в просторные помещения цокольного этажа многоэтажного дома.</w:t>
      </w:r>
      <w:r>
        <w:rPr>
          <w:b/>
        </w:rPr>
        <w:t xml:space="preserve"> </w:t>
      </w:r>
    </w:p>
    <w:p>
      <w:pPr>
        <w:pStyle w:val="Normal"/>
        <w:ind w:right="-82" w:firstLine="708"/>
        <w:jc w:val="both"/>
        <w:rPr>
          <w:b/>
          <w:b/>
          <w:color w:val="000000"/>
        </w:rPr>
      </w:pPr>
      <w:r>
        <w:rPr/>
        <w:t>Согласно социальным нормам и нормативам (Распоряжение Правительства РФ от 03.07.1996 N 1063-р) уровень обеспеченности библиотеками  в городе соответствует установленным  нормативам.</w:t>
      </w:r>
    </w:p>
    <w:p>
      <w:pPr>
        <w:pStyle w:val="Normal"/>
        <w:ind w:right="-82" w:firstLine="708"/>
        <w:jc w:val="both"/>
        <w:rPr/>
      </w:pPr>
      <w:r>
        <w:rPr/>
        <w:t xml:space="preserve">Библиотечный фонд  библиотек составляет 108 тысяч 533 экземпляра изданий. Общее число читателей  более 13 тысяч  человек. Охват населения  города составляет   27,9. </w:t>
      </w:r>
    </w:p>
    <w:p>
      <w:pPr>
        <w:pStyle w:val="Normal"/>
        <w:ind w:right="-82" w:firstLine="708"/>
        <w:jc w:val="both"/>
        <w:rPr/>
      </w:pPr>
      <w:r>
        <w:rPr/>
        <w:t xml:space="preserve">Основным препятствием для увеличения числа читателей в библиотеках является недостаточная компьютеризация, а также сокращение и моральное старение библиотечных фондов, что не позволяет в полной мере удовлетворять запросы читателей.  Остаются невыполненными запросы пользователей на популярную отраслевую, детскую, художественную и справочную литературу. Сокращение фондов составляет в среднем 0,5% в год. </w:t>
      </w:r>
    </w:p>
    <w:p>
      <w:pPr>
        <w:pStyle w:val="Normal"/>
        <w:ind w:right="-82" w:firstLine="708"/>
        <w:jc w:val="both"/>
        <w:rPr/>
      </w:pPr>
      <w:r>
        <w:rPr/>
        <w:t xml:space="preserve">Вместе с тем, библиотечная сеть города обладает рядом преимуществ: обеспечивает бесплатный, свободный доступ к библиотечным фондам и справочно-поисковому аппарату; ориентируется в обслуживании на все социальные группы; предлагает </w:t>
      </w:r>
      <w:r>
        <w:rPr>
          <w:color w:val="000000"/>
        </w:rPr>
        <w:t>разнообразный спектр услуг; гарантирует высокий уровень проводимых культурно-досуговых мероприятий; укомплектована квалифицированными кадрами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 xml:space="preserve">Исходя из нормативов, одобренных Распоряжением Правительства Российской Федерации от 03.07.1996 N 1063-р, обеспеченность населения муниципального образования «Город Можга» услугами учреждений дополнительного образования в сфере культуры и искусства </w:t>
      </w:r>
      <w:r>
        <w:rPr>
          <w:b/>
          <w:color w:val="000000"/>
        </w:rPr>
        <w:t xml:space="preserve"> </w:t>
      </w:r>
      <w:r>
        <w:rPr>
          <w:color w:val="000000"/>
        </w:rPr>
        <w:t>выше предложенного уровн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Исходя из количества учащихся 1 - 8 классов общеобразовательных школ, контингент учащихся учреждений дополнительного образования детей  в городе должен составлять 615 человек. Фактически в школах обучается 820 можгинцев.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Услуги школ востребованы, контингент учащихся остается стабильным. Юных можгинцев  обучают по</w:t>
      </w:r>
      <w:r>
        <w:rPr>
          <w:b/>
          <w:color w:val="000000"/>
        </w:rPr>
        <w:t xml:space="preserve"> </w:t>
      </w:r>
      <w:r>
        <w:rPr>
          <w:color w:val="000000"/>
        </w:rPr>
        <w:t>8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направлениям. Необходимо отметить, что в последнее время  наблюдается спад интереса к таким народным  инструментам, как скрипка, домра. Конкурс при поступлении  по-прежнему  имеется на хореографическом, художественном и   театральном отделениях.  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Стабильными остаются и основные показатели деятельности школ искусств – успеваемость, качество обучения и поступление в училища и ВУЗы.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Растет творческий и исполнительский уровень, как учащихся, так и их преподавателей. Только на  республиканском, всероссийском и международном уровнях учащиеся детской школы искусств  и детской художественной школы  внесли в копилку школы и города  в 2012 году  </w:t>
      </w:r>
      <w:r>
        <w:rPr>
          <w:lang w:val="en-US" w:eastAsia="en-US"/>
        </w:rPr>
        <w:t xml:space="preserve">113 </w:t>
      </w:r>
      <w:r>
        <w:rPr>
          <w:color w:val="000000"/>
        </w:rPr>
        <w:t xml:space="preserve">лауреатских дипломов.  </w:t>
      </w:r>
    </w:p>
    <w:p>
      <w:pPr>
        <w:pStyle w:val="Normal"/>
        <w:ind w:right="-82"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Несмотря на ряд положительных моментов, и здесь существуют проблемы. Медленными темпами идет процесс внедрения новых обучающих технологий в образовательный процесс.  Существующая проблема износа музыкального инструментария и специального оборудования также требует серьезного внимания. </w:t>
      </w:r>
    </w:p>
    <w:p>
      <w:pPr>
        <w:pStyle w:val="Normal"/>
        <w:ind w:right="-82" w:firstLine="708"/>
        <w:jc w:val="both"/>
        <w:rPr>
          <w:b/>
          <w:b/>
          <w:color w:val="000000"/>
        </w:rPr>
      </w:pPr>
      <w:r>
        <w:rPr/>
        <w:t>В соответствии с существующими лицензионными требованиями и предстоящим переходом учреждений дополнительного образования детей на трехступенчатое обучение недостаток площадей в МБОУ ДОД «Детская художественная школа имени А.К. Леонтьева» не позволит  осуществлять полноценную деятельность.</w:t>
      </w:r>
    </w:p>
    <w:p>
      <w:pPr>
        <w:pStyle w:val="Normal"/>
        <w:ind w:right="-82" w:firstLine="708"/>
        <w:jc w:val="both"/>
        <w:rPr/>
      </w:pPr>
      <w:r>
        <w:rPr/>
        <w:t xml:space="preserve">В городе Можге функционирует 3 учреждения клубного типа: МБУК «ДК «Дубитель», МБУК «ДК «Октябрь», МБУК «КСК «СВЕТ». Согласно социальным нормам и нормативам (Распоряжение Правительства РФ от 03.07.1996 N 1063-р) уровень обеспеченности услугами учреждений клубного типа должен составлять 50 мест на 1000 жителей, то есть применительно к нашему городу - 2400 зрительских места. В  муниципальных домах культуры города Можги всего 1135 зрительских мест, что ниже норматива на 1265. (Даже принимая  в расчет ведомственный клуб «Факел», проектная мощность, которого 200 посадочных мест, все равно в городе недостаточно более 1000 зрительских мест). Необходимо также отметить, что неравномерность распределения клубной сети не обеспечивает максимальной пространственной доступности для населения города. Все 3 учреждения  расположены  в северной части города Можги. </w:t>
      </w:r>
    </w:p>
    <w:p>
      <w:pPr>
        <w:pStyle w:val="Normal"/>
        <w:ind w:right="-82" w:firstLine="708"/>
        <w:jc w:val="both"/>
        <w:rPr/>
      </w:pPr>
      <w:r>
        <w:rPr/>
        <w:t xml:space="preserve">Однако надо отметить, что, несмотря на недостаточный уровень обеспеченности города учреждениями клубного типа, число мероприятий, проводимых этими учреждениями,  превышает количество мероприятий в иных  городских муниципальных образованиях, в которых оно достигает максимально 9-10 мероприятий, тогда как в нашем городе на 1 тысячу населения проводится в год в среднем  12  мероприятий. </w:t>
      </w:r>
    </w:p>
    <w:p>
      <w:pPr>
        <w:pStyle w:val="Normal"/>
        <w:ind w:right="-82" w:firstLine="708"/>
        <w:jc w:val="both"/>
        <w:rPr>
          <w:b/>
          <w:b/>
          <w:i/>
          <w:i/>
          <w:color w:val="000000"/>
          <w:u w:val="single"/>
        </w:rPr>
      </w:pPr>
      <w:r>
        <w:rPr/>
        <w:t xml:space="preserve">Сегодня клубные учреждения города обеспечивают деятельность 58 разножанровых коллективов, студий и кружков. В клубных формированиях занимается 1113 человек,  причем  33  – творческие коллективы для детей и молодежи. Из общего числа клубных формирований 17   являются платными, их посещают 243  участника. </w:t>
      </w:r>
    </w:p>
    <w:p>
      <w:pPr>
        <w:pStyle w:val="Normal"/>
        <w:ind w:right="-82" w:firstLine="708"/>
        <w:jc w:val="both"/>
        <w:rPr/>
      </w:pPr>
      <w:r>
        <w:rPr/>
        <w:t xml:space="preserve">Коллективы народного художественного творчества являются активными участниками всех проводимых в городе мероприятий, ведут работу по культурному обслуживанию населения, пропагандируют достижения любительского творчества. Ежегодно проводятся различные фестивали, смотры, конкурсы, выставки народного творчества, направленные на повышение творческой активности и совершенствование художественного уровня творческих коллективов. Плодотворно работают 12  «народных» («образцовых») коллективов  художественной самодеятельности и народного творчества, которыми накоплен богатый высокохудожественный репертуар и стабильный  исполнительский состав.  С 2011 года при  Управлении культуры, спорта и молодежной политики работает совещательный орган - Художественный совет,  на заседании которого  рассматриваются  вопросы планирования и отчетности, проблемы и перспективы развития творческих коллективов, проводятся учебы и мастер - классы для руководителей. Тем не менее,  остается проблемной целенаправленная работа с народными умельцами, в первую очередь это связано с отсутствием в городе учреждения по данному профилю. </w:t>
      </w:r>
    </w:p>
    <w:p>
      <w:pPr>
        <w:pStyle w:val="Normal"/>
        <w:ind w:right="-82" w:firstLine="708"/>
        <w:jc w:val="both"/>
        <w:rPr/>
      </w:pPr>
      <w:r>
        <w:rPr/>
        <w:t>Увеличивающийся спрос населения на участие в любительском художественном творчестве ограничен существующими возможностями культурно-досуговых учреждений из-за отсутствия достаточного количества помещений для работы кружков, слабой материально-технической базой, ограниченным типовым штатным расписанием, недостаточным числом специалистов.</w:t>
      </w:r>
      <w:r>
        <w:rPr>
          <w:color w:val="000000"/>
        </w:rPr>
        <w:tab/>
        <w:t xml:space="preserve"> </w:t>
      </w:r>
    </w:p>
    <w:p>
      <w:pPr>
        <w:pStyle w:val="Normal"/>
        <w:ind w:right="-82" w:firstLine="708"/>
        <w:jc w:val="both"/>
        <w:rPr/>
      </w:pPr>
      <w:r>
        <w:rPr/>
        <w:t xml:space="preserve">Также увеличению посещаемости  и увеличению числа зрителей  в домах культуры препятствует недостаточно изученный и учтенный зрительский спрос, отсутствие высокого уровня комфорта при предоставлении данного вида услуг, устаревшая, неэффективная система организации зрителей без широкого использования инновационных технологий в рекламе и продаже билетов. Для существенного повышения качества предоставляемых услуг в сфере культуры  необходимо проведение  капитального ремонта МБУК «ДК «Дубитель» с реконструкцией зрительного зала и его полным оснащением  современным звуковым и световым оборудованием. </w:t>
      </w:r>
    </w:p>
    <w:p>
      <w:pPr>
        <w:pStyle w:val="Normal"/>
        <w:ind w:right="-82" w:firstLine="708"/>
        <w:jc w:val="both"/>
        <w:rPr>
          <w:b/>
          <w:b/>
        </w:rPr>
      </w:pPr>
      <w:r>
        <w:rPr/>
        <w:t>Организацию массового отдыха населения города, кроме досуговых учреждений, обеспечивает культурно-спортивный центр «Можга». В настоящее время в учреждении имеется 5 механизированных аттракционов, которые требуют замены и капитального ремонта.</w:t>
      </w:r>
    </w:p>
    <w:p>
      <w:pPr>
        <w:pStyle w:val="Normal"/>
        <w:ind w:right="-82" w:firstLine="708"/>
        <w:jc w:val="both"/>
        <w:rPr/>
      </w:pPr>
      <w:r>
        <w:rPr/>
        <w:t>Созданию условий по организации массового отдыха можгинцев и дополнительного привлечения посетителей препятствует отсутствие в парке оборудованных зон отдыха, современного ландшафтного дизайна с использованием садово-парковых скульптур, современных дорогостоящих аттракционов, подготовленных штатных специалистов по обслуживанию техники и организации массовых мероприятий.</w:t>
      </w:r>
    </w:p>
    <w:p>
      <w:pPr>
        <w:pStyle w:val="Normal"/>
        <w:ind w:right="-82" w:firstLine="708"/>
        <w:jc w:val="both"/>
        <w:rPr/>
      </w:pPr>
      <w:r>
        <w:rPr/>
        <w:t>Национальная культура – это стержень, на котором должно строиться воспитание будущего поколения. Невозможно шагать в будущее, не зная прошлого: традиций, обычаев, народной культуры. В городе из 6 национально-культурных объединений наиболее активно взаимодействуют и совершенствуют свою деятельность 4: Можгинский филиал Всеудмуртской ассоциации «Удмурт кенеш», Можгинский филиал Общества русской культуры, татарский общественный центр, местная национально-культурная автономия татар города Можги, а также молодежные организации «Шунды» и «Иман».</w:t>
      </w:r>
    </w:p>
    <w:p>
      <w:pPr>
        <w:pStyle w:val="Normal"/>
        <w:ind w:right="-82" w:firstLine="708"/>
        <w:jc w:val="both"/>
        <w:rPr/>
      </w:pPr>
      <w:r>
        <w:rPr/>
        <w:t>Деятельность данных объединений осуществляется по следующим направлениям: изучение родного языка и культуры; сохранение и пропаганда национальной культуры, традиций и обычаев, повышение самосознания; развитие связей с этнической родиной.</w:t>
      </w:r>
    </w:p>
    <w:p>
      <w:pPr>
        <w:pStyle w:val="Normal"/>
        <w:ind w:right="-82" w:firstLine="708"/>
        <w:jc w:val="both"/>
        <w:rPr/>
      </w:pPr>
      <w:r>
        <w:rPr/>
        <w:t>Национально-культурные объединения являются  активными участниками всех городских праздников, фестивалей, уделяют большое внимание развитию художественной самодеятельности. Несмотря на ряд положительных моментов существует проблема развития и создания новых творческих коллективов национальной направленности связанная с отсутствием  специалистов.</w:t>
      </w:r>
    </w:p>
    <w:p>
      <w:pPr>
        <w:pStyle w:val="Normal"/>
        <w:ind w:right="-82" w:firstLine="708"/>
        <w:jc w:val="both"/>
        <w:rPr/>
      </w:pPr>
      <w:r>
        <w:rPr/>
        <w:t xml:space="preserve">Низкая экономическая эффективность многих учреждений культуры сегодня во многом следствие острого дефицита молодых управленческих и творческих кадров, обусловленного низким уровнем престижа творческой деятельности. В массовом сознании населения, и в первую очередь молодежи, сформировался непривлекательный образ человека, занятого в сфере творческих профессий: без карьерных перспектив, социального и материального успеха. </w:t>
      </w:r>
    </w:p>
    <w:p>
      <w:pPr>
        <w:pStyle w:val="Normal"/>
        <w:ind w:firstLine="900"/>
        <w:jc w:val="both"/>
        <w:rPr/>
      </w:pPr>
      <w:r>
        <w:rPr/>
        <w:t xml:space="preserve">В настоящее время в учреждениях трудится 307 человек. Из них 188 руководители и специалисты. </w:t>
      </w:r>
      <w:r>
        <w:rPr>
          <w:color w:val="000000"/>
        </w:rPr>
        <w:t xml:space="preserve"> Среднемесячная    заработная плата  в  учреждениях дополнительного образования детей составляет 9512 рублей, в учреждениях культуры – 6823 рубля. </w:t>
      </w:r>
    </w:p>
    <w:p>
      <w:pPr>
        <w:pStyle w:val="Normal"/>
        <w:ind w:firstLine="900"/>
        <w:jc w:val="both"/>
        <w:rPr/>
      </w:pPr>
      <w:r>
        <w:rPr/>
        <w:t xml:space="preserve">Руководителей и специалистов учреждений культуры с высшим образованием  61,5 % человек,  в том числе  высшее образование  по направлениям  подготовки сферы культуры имеют 48%  человек. Среднее профессиональное образование имеют 34,3%  работников, из них по культуре и искусству 72,4%  работников. 48,5% руководителей и специалистов не имеют профильного образования по направлению культуры.  4,2%  работников не соответствует квалификационным требованиям, имеют только общее среднее образование.  </w:t>
      </w:r>
    </w:p>
    <w:p>
      <w:pPr>
        <w:pStyle w:val="Normal"/>
        <w:ind w:right="-82" w:firstLine="708"/>
        <w:jc w:val="both"/>
        <w:rPr>
          <w:b/>
          <w:b/>
        </w:rPr>
      </w:pPr>
      <w:r>
        <w:rPr>
          <w:color w:val="000000"/>
        </w:rPr>
        <w:t>Обобщая приведенный выше анализ, необходимо сказать, что на сегодняшний день наиболее обеспечены профессиональными кадрами музеи,  библиотеки и  школы искусств. Культурно-досуговые учреждения нуждаются в укреплении кадровой базы. Обеспокоенность вызывает и старение кадрового состава. В МБОУ ДОД «ДШИ» и МБОУ ДОД «ДХШ» возраст сотрудников в возрасте 50 лет  и старше достигает 48%.</w:t>
      </w:r>
    </w:p>
    <w:p>
      <w:pPr>
        <w:pStyle w:val="Normal"/>
        <w:ind w:right="-82" w:firstLine="708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цепция развития культуры города  Можги на 2013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 xml:space="preserve">Политика в сфере культуры может быть эффективной только в том случае, если она осуществляется в едином комплексе с текущей социально-экономической политикой. Цели культурного развития должны соответствовать тем целям, на достижение которых направлены усилия общества. 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Программой социально-экономического развития муниципального образования «Город Можга» на 2010-2014 годы, утвержденной  решением городской Думы МО «Город Можга» </w:t>
      </w:r>
      <w:r>
        <w:rPr/>
        <w:t xml:space="preserve">№359 от 25.02.2010 </w:t>
      </w:r>
      <w:r>
        <w:rPr>
          <w:b/>
          <w:color w:val="000000"/>
        </w:rPr>
        <w:t>(</w:t>
      </w:r>
      <w:r>
        <w:rPr>
          <w:color w:val="000000"/>
        </w:rPr>
        <w:t>далее - Программа), одной из задач развития муниципального образования «Город Можга»  является обеспечение достаточно высокого и устойчиво повышающегося качества жизни горожан. Реализация указанной задачи зависит от эффективного использования внутренних ресурсов. В качестве стратегических приоритетов в Программе определены не только развитие экономики и промышленности, но и создание условий для достойной жизни каждого можгинца, максимальное удовлетворение потребностей жителей города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Важнейшей задачей для дальнейшего развития города является накопление образовательного, культурного и духовного потенциала, который подразумевает воспроизводство и эффективное использование таких уникальных ресурсов города, как городское духовное пространство, культурный и духовный климат. В этой связи основополагающим становится расширение участия населения в культурной жизни города.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Решение актуальных задач сохранения и развития культуры и искусства города Можги требует комплексного подхода, современной организации всей работы, четкого перспективного планирования. Реализация данной программы позволит преодолеть существующие трудности в деятельности учреждений сферы культуры и искусства, обеспечить целенаправленную работу по сохранению культурного наследия и развитию культурного потенциала города. Программа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предусматривает объединение интеллектуальных, творческих, организационных и финансовых возможностей.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Анализ современного состояния сферы культуры города Можги позволяет сделать принципиально важные для управления сферой культуры выводы: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- в рамках современной городской политики культура рассматривается как одна из отраслей по оказанию услуг населению, вносящих, наряду со здравоохранением, социальной защитой населения, общественной безопасностью, общим образованием, физкультурой и спортом, общественным транспортом, молодежной политикой, определенный вклад в социальную и экономическую жизнь города, который заключается в содействии повышению качества городской среды и качества проживания в городе Можге;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- в культуре, как и в других сферах, необходимо поддерживать процессы, способствующие общественной эффективности, доступности услуг и развитию ресурсов;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- результаты деятельности в сфере культуры необходимо оценивать с учетом конкретных числовых индикаторов, отраслевых нормативов и показателей.</w:t>
      </w:r>
    </w:p>
    <w:p>
      <w:pPr>
        <w:pStyle w:val="Normal"/>
        <w:ind w:right="-82" w:firstLine="708"/>
        <w:jc w:val="both"/>
        <w:rPr/>
      </w:pPr>
      <w:r>
        <w:rPr/>
        <w:t>Решение проблем в сфере культуры невозможно без решения вопросов кадровой политики, они имеют первостепенное значение, поскольку связаны с выявлением, формированием и поддержкой не просто работника бюджетной сферы, а творческого деятеля, занятого в сфере духовной деятельности. Срок формирования такой личности достаточно длителен и требует соответствующего внимания и поддержки.</w:t>
      </w:r>
    </w:p>
    <w:p>
      <w:pPr>
        <w:pStyle w:val="Normal"/>
        <w:ind w:right="-82" w:firstLine="708"/>
        <w:jc w:val="both"/>
        <w:rPr/>
      </w:pPr>
      <w:r>
        <w:rPr/>
        <w:t xml:space="preserve">         </w:t>
      </w:r>
      <w:r>
        <w:rPr/>
        <w:t xml:space="preserve">Системные меры по поддержке талантливых детей и  молодежи, в том числе адресной поддержке, - основной путь для воспроизводства и формирования кадрового потенциала отрасли. </w:t>
      </w:r>
    </w:p>
    <w:p>
      <w:pPr>
        <w:pStyle w:val="Normal"/>
        <w:ind w:right="-82" w:firstLine="708"/>
        <w:jc w:val="both"/>
        <w:rPr/>
      </w:pPr>
      <w:r>
        <w:rPr/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08"/>
        <w:jc w:val="both"/>
        <w:rPr/>
      </w:pPr>
      <w:r>
        <w:rPr>
          <w:b/>
        </w:rPr>
        <w:t xml:space="preserve">Основная стратегическая цель Программы - </w:t>
      </w:r>
      <w:r>
        <w:rPr/>
        <w:t>Обеспечение прав граждан на участие в культурной жизни, пользование учреждениями культуры и искусства, доступ  к культурным ценностям</w:t>
      </w:r>
    </w:p>
    <w:p>
      <w:pPr>
        <w:pStyle w:val="Normal"/>
        <w:ind w:right="-82" w:firstLine="708"/>
        <w:rPr>
          <w:b/>
          <w:b/>
        </w:rPr>
      </w:pPr>
      <w:r>
        <w:rPr>
          <w:b/>
        </w:rPr>
        <w:t xml:space="preserve">В рамках Программы предусматривается решение следующих задач: 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- сохранение культурного наследия муниципального образования «Город Можга»; 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 xml:space="preserve">- всестороннее и гармоничное развитие детей и подростков на основе эстетического воспитания и образования; 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- осуществление модернизации музейной и библиотечной деятельности, создание условий для сохранения, пополнения и экспонирования музейного фонда, </w:t>
        <w:br/>
        <w:t>обеспечения библиотек книжными изданиями;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-  развития  культурно - досуговой  деятельности, сохранение, развитие и пропаганда традиционной культуры народов, проживающих на территории муниципального образования «Город Можга», обеспечение творческой деятельности  населения;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укрепление материально-технической базы учреждений культуры и искусства, их техническое и технологическое оснащение (переоснащение); 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- сохранение кадрового состава учреждений культуры, повышение профессионального уровня специалистов, работающих в учреждениях культуры;</w:t>
      </w:r>
    </w:p>
    <w:p>
      <w:pPr>
        <w:pStyle w:val="Normal"/>
        <w:ind w:right="-82" w:firstLine="708"/>
        <w:rPr>
          <w:b/>
          <w:b/>
        </w:rPr>
      </w:pPr>
      <w:r>
        <w:rPr/>
        <w:t>- развитие туризма.</w:t>
      </w:r>
    </w:p>
    <w:p>
      <w:pPr>
        <w:pStyle w:val="Normal"/>
        <w:ind w:right="-82" w:firstLine="708"/>
        <w:jc w:val="both"/>
        <w:rPr/>
      </w:pPr>
      <w:r>
        <w:rPr/>
        <w:t>Достижение  целей и задач Программы осуществляется согласно направлениям, предусматривающего проведение комплекса мероприятий, проводимых органами местного самоуправления, Управлением культуры, спорта и молодежной политики, учреждениями культуры и искусства, общественными объединениями и организациями.</w:t>
      </w:r>
    </w:p>
    <w:p>
      <w:pPr>
        <w:pStyle w:val="Normal"/>
        <w:ind w:right="-82" w:firstLine="708"/>
        <w:jc w:val="both"/>
        <w:rPr/>
      </w:pPr>
      <w:r>
        <w:rPr/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  <w:t>Сроки и этапы реализации Программы</w:t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Сроки реализации Программы- 2013 – 2017 годы.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На первом этапе в 2013 году предусмотрены организационные мероприятия по реализации Программы, включающие в себя разработку нормативных документов, регламентирующих деятельность учреждений, а также развитие организационно- финансовых и управленческих механизмов в сфере культуры и искусства. На данном этапе проводится уточнение программных мероприятий и объемов финансирования на последующие годы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Второй этап Программы - 2014-2017 годы – этап непосредственной практической реализации задач Программы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торой этап наряду с реализацией запланированных мероприятий включает при необходимости подготовку в установленном порядке предложений по их корректировке. В завершении реализации Программы предполагается проведение анализа, обобщения и оценки выполненных мероприятий, а также разработку последующих этапов для дальнейшего совершенствования сферы культуры и искусства в городе Можге.</w:t>
      </w:r>
    </w:p>
    <w:p>
      <w:pPr>
        <w:pStyle w:val="Normal"/>
        <w:ind w:right="-8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2" w:firstLine="708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индикаторы и показатели эффективности, характеризующие результат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4" w:type="dxa"/>
        <w:jc w:val="left"/>
        <w:tblInd w:w="-8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"/>
        <w:gridCol w:w="2284"/>
        <w:gridCol w:w="1218"/>
        <w:gridCol w:w="874"/>
        <w:gridCol w:w="948"/>
        <w:gridCol w:w="874"/>
        <w:gridCol w:w="874"/>
        <w:gridCol w:w="1041"/>
        <w:gridCol w:w="1366"/>
      </w:tblGrid>
      <w:tr>
        <w:trPr>
          <w:trHeight w:val="24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  <w:br/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целевого </w:t>
              <w:br/>
              <w:t xml:space="preserve">индикатора </w:t>
              <w:br/>
              <w:t xml:space="preserve">и показателя </w:t>
              <w:br/>
              <w:t>эффективност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- </w:t>
              <w:br/>
              <w:t xml:space="preserve">ницы </w:t>
              <w:br/>
              <w:t xml:space="preserve">изме- </w:t>
              <w:br/>
              <w:t>рен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- </w:t>
              <w:br/>
              <w:t xml:space="preserve">вый </w:t>
              <w:br/>
              <w:t xml:space="preserve">пока- </w:t>
              <w:br/>
              <w:t xml:space="preserve">затель </w:t>
              <w:br/>
              <w:t xml:space="preserve">по </w:t>
              <w:br/>
              <w:t xml:space="preserve">Прог- </w:t>
              <w:br/>
              <w:t xml:space="preserve">рамме </w:t>
              <w:br/>
              <w:t>&lt;*&gt;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24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елевые индикаторы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развития библиотечного обслуживания</w:t>
            </w:r>
          </w:p>
        </w:tc>
      </w:tr>
      <w:tr>
        <w:trPr>
          <w:trHeight w:val="7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личество </w:t>
              <w:br/>
              <w:t xml:space="preserve">экземпляров </w:t>
              <w:br/>
              <w:t xml:space="preserve">библиотечного фонда </w:t>
              <w:br/>
              <w:t xml:space="preserve">на 1000 чел. </w:t>
              <w:br/>
              <w:t xml:space="preserve">насе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50</w:t>
            </w:r>
          </w:p>
        </w:tc>
      </w:tr>
      <w:tr>
        <w:trPr>
          <w:trHeight w:val="49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пользовател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3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4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4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470</w:t>
            </w:r>
          </w:p>
        </w:tc>
      </w:tr>
      <w:tr>
        <w:trPr>
          <w:trHeight w:val="6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 посещ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5" w:before="280" w:after="0"/>
              <w:jc w:val="center"/>
              <w:rPr/>
            </w:pPr>
            <w:r>
              <w:rPr/>
              <w:t>1176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15" w:before="280" w:after="0"/>
              <w:jc w:val="center"/>
              <w:rPr/>
            </w:pPr>
            <w:r>
              <w:rPr/>
              <w:t>1176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7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7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77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7770</w:t>
            </w:r>
          </w:p>
        </w:tc>
      </w:tr>
      <w:tr>
        <w:trPr>
          <w:trHeight w:val="7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экземпляров новых поступлений в библиотечные фонды на 1000 человек насе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д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70</w:t>
            </w:r>
          </w:p>
        </w:tc>
      </w:tr>
      <w:tr>
        <w:trPr>
          <w:trHeight w:val="7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 компьютеров и наличие выходов в Интерн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6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8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зультативность обеспечение сохранности музейного фонда и развитие музеев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населения обслуживаемого всеми видами музейной деятельности на 1 тысячу насе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исло </w:t>
              <w:br/>
              <w:t xml:space="preserve">посе- </w:t>
              <w:br/>
              <w:t>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0</w:t>
            </w:r>
          </w:p>
        </w:tc>
      </w:tr>
      <w:tr>
        <w:trPr>
          <w:trHeight w:val="1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ля представленных </w:t>
              <w:br/>
              <w:t xml:space="preserve">зрителю музейных </w:t>
              <w:br/>
              <w:t xml:space="preserve">предметов (во всех </w:t>
              <w:br/>
              <w:t xml:space="preserve">формах) в общем </w:t>
              <w:br/>
              <w:t xml:space="preserve">количестве музейного фонд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выставок и экспозиц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1</w:t>
            </w:r>
          </w:p>
        </w:tc>
      </w:tr>
      <w:tr>
        <w:trPr>
          <w:trHeight w:val="53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Результативность мероприятий, направленных на сохранение культурного наследия муниципального образования «Город Можга» 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оля недвижимых памятников в удовлетворительном  состоян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бъем средств, направленных на сохранение объектов культурного наследия, находящихся в муниципальной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ыс. руб/ объек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6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50,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зультативность развития  культурно - досуговой  деятельности, сохранение и пропаганда традиционной культуры народов, проживающих  на территории муниципального образования, обеспечение творческой деятельности населения</w:t>
            </w:r>
          </w:p>
        </w:tc>
      </w:tr>
      <w:tr>
        <w:trPr>
          <w:trHeight w:val="15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дельный вес </w:t>
              <w:br/>
              <w:t xml:space="preserve">населения, </w:t>
              <w:br/>
              <w:t xml:space="preserve">участвующего </w:t>
              <w:br/>
              <w:t xml:space="preserve">в культурно-досуговых </w:t>
              <w:br/>
              <w:t xml:space="preserve">мероприятиях, </w:t>
              <w:br/>
              <w:t xml:space="preserve">проводимых </w:t>
              <w:br/>
              <w:t xml:space="preserve">организациями </w:t>
              <w:br/>
              <w:t xml:space="preserve">культуры, и в работе </w:t>
              <w:br/>
              <w:t xml:space="preserve">любительских </w:t>
              <w:br/>
              <w:t xml:space="preserve">объединен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- </w:t>
              <w:br/>
              <w:t xml:space="preserve">цен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97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99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8,0</w:t>
            </w:r>
          </w:p>
        </w:tc>
      </w:tr>
      <w:tr>
        <w:trPr>
          <w:trHeight w:val="2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участников в коллективах художественной само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360</w:t>
            </w:r>
          </w:p>
        </w:tc>
      </w:tr>
      <w:tr>
        <w:trPr>
          <w:trHeight w:val="9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</w:rPr>
              <w:t>Число коллективов, имеющих звание «народный», «образцовы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9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мастеров, производящих продукцию народных промыс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9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коллективов художественной самодеятельности национальной направл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</w:tr>
      <w:tr>
        <w:trPr>
          <w:trHeight w:val="9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реднее число клубных формирований на 1 учрежд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</w:tr>
      <w:tr>
        <w:trPr>
          <w:trHeight w:val="43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>
                <w:b/>
              </w:rPr>
              <w:t>Результативность развития системы художественно- эстетического образования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цент охвата </w:t>
              <w:br/>
              <w:t xml:space="preserve">эстетическим </w:t>
              <w:br/>
              <w:t xml:space="preserve">образованием детей </w:t>
              <w:br/>
              <w:t xml:space="preserve">от 7 до 15 лет через </w:t>
              <w:br/>
              <w:t xml:space="preserve">сеть детских школ </w:t>
              <w:br/>
              <w:t xml:space="preserve">искусст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- </w:t>
              <w:br/>
              <w:t xml:space="preserve">цен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,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призеров городских, зональных, республиканских, российских и международных конкурсов и  фестивалей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че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8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хват населения культурно-просветительской деятельность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че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8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8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9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940</w:t>
            </w:r>
          </w:p>
        </w:tc>
      </w:tr>
      <w:tr>
        <w:trPr>
          <w:trHeight w:val="5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зультативность развития материально- технической базы учреждений, их техническое и технологическое оснащение (переоснащение)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латные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ыс. руб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46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8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700,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</w:rPr>
              <w:t>Объем средств затраченных на укрепление материально- технической базы (бюджет и внебюдже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ыс. руб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000,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</w:rPr>
              <w:t>Объем средств, полученных учреждениями от грантов и проектной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0,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pacing w:val="-6"/>
              </w:rPr>
              <w:t>Расходы бюджета на культуру в расчете на 1 жите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</w:rPr>
              <w:t>руб./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3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5,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>
                <w:b/>
                <w:color w:val="000000"/>
              </w:rPr>
              <w:t>Результативность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мероприятий направленных на сохранение кадрового состава учреждений культуры, повышение профессионального уровня специалистов, работающих в учреждениях культуры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</w:rPr>
              <w:t>Количество работников,  прошедших повышение квалификации по направлениям профессиональной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ел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pacing w:val="-6"/>
              </w:rPr>
            </w:pPr>
            <w:r>
              <w:rPr>
                <w:spacing w:val="-6"/>
              </w:rPr>
              <w:t>Доля лиц с высшим и средним профессиональным образованием от общей численности  руководителей и специалистов в учреждениях культуры</w:t>
            </w:r>
          </w:p>
          <w:p>
            <w:pPr>
              <w:pStyle w:val="Style15"/>
              <w:rPr>
                <w:spacing w:val="-6"/>
              </w:rPr>
            </w:pPr>
            <w:r>
              <w:rPr>
                <w:spacing w:val="-6"/>
              </w:rPr>
              <w:t>Высшее</w:t>
            </w:r>
          </w:p>
          <w:p>
            <w:pPr>
              <w:pStyle w:val="Style1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5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5"/>
              <w:rPr/>
            </w:pPr>
            <w:r>
              <w:rPr>
                <w:spacing w:val="-6"/>
              </w:rPr>
              <w:t>Среднее - профессиональное</w:t>
            </w:r>
          </w:p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8,6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72,4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9,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73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9,5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7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0,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0,5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74,5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60,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80,0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</w:rPr>
              <w:t xml:space="preserve">Доля лиц   в возрасте до 30 лет от общей численности работников учрежден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,7</w:t>
            </w:r>
          </w:p>
        </w:tc>
      </w:tr>
      <w:tr>
        <w:trPr>
          <w:trHeight w:val="18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Результативность развития туризма</w:t>
            </w:r>
          </w:p>
        </w:tc>
      </w:tr>
      <w:tr>
        <w:trPr>
          <w:trHeight w:val="8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pacing w:val="-6"/>
              </w:rPr>
            </w:pPr>
            <w:r>
              <w:rPr/>
              <w:t>Количество действующих культурно-туристических маршрутов (экскурси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д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/>
        <w:t>&lt;*&gt; Показатель, достигнутый в отчетном году, предшествующем году начала реализации Программы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 мероприятий Программы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План мероприятий Программы как перечень конкретных, детально проработанных и взаимно увязанных мероприятий с указанием исполнителей, сроков исполнения, объемов материально-технических и финансовых ресурсов представлен в приложении к настоящей Программе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дел 7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боснование ресурсного обеспечения Программы</w:t>
      </w:r>
    </w:p>
    <w:p>
      <w:pPr>
        <w:pStyle w:val="Style15"/>
        <w:jc w:val="both"/>
        <w:rPr/>
      </w:pPr>
      <w:r>
        <w:rPr/>
        <w:t xml:space="preserve">Общий объем финансирования Программы составляет 22 миллиона 005 тысяч  рублей, в т.ч. 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093"/>
        <w:gridCol w:w="980"/>
        <w:gridCol w:w="1205"/>
        <w:gridCol w:w="1205"/>
        <w:gridCol w:w="1205"/>
      </w:tblGrid>
      <w:tr>
        <w:trPr>
          <w:trHeight w:val="52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52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О «ГОРОД МОЖГ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6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333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56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585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1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095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9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165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8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485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6,0</w:t>
            </w:r>
          </w:p>
        </w:tc>
      </w:tr>
      <w:tr>
        <w:trPr>
          <w:trHeight w:val="52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95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63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0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19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721,0</w:t>
            </w:r>
          </w:p>
        </w:tc>
      </w:tr>
    </w:tbl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Для выполнения Программы могут привлекаться  иные источники финансирования в соответствии с действующим законодательством Российской Федерации и Удмуртской Республики.  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Объемы финансирования из бюджета муниципального образования «Город Можга», предусмотренные настоящей Программой,  носят ориентировочный характер и подлежат </w:t>
        <w:br/>
        <w:t>корректировке в соответствии с законом Удмуртской Республики о бюджете Удмуртской Республики.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В случае несоответствия результатов выполнения Программы целевым индикаторам и критериям эффективности бюджетные ассигнования на реализацию </w:t>
        <w:br/>
        <w:t>Программы могут быть сокращены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дел 8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 реализации Программы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Заказчик Программы - Администрация муниципального образования «Город Можга» осуществляет организацию и координацию деятельности основных исполнителей Программы, вносит в установленном порядке предложения, обеспечивает контроль за целевым использованием средств  муниципального бюджета. По уточненным данным производит ранжирование мероприятий по степени их значимости. Исполнители Программы формируют заявки для финансирования Программы и представляют  их заказчику Программы. 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Управление культуры, спорта и молодежной политики Администрации муниципального образования «Город Можга» организует размещение в средствах массовой информации и в сети Интернет данные о Программе и ее реализаци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дел 9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ика оценки эффективности реализации Программы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нвестиции в сферу культуры, как правило, не имеют прямого экономического эффекта. Результат такого инвестирования направлен на формирование "человеческого капитала". Культура является традиционно самой консервативной отраслью и наименее адаптированной к рыночным отношениям. В настоящее время практически отсутствуют научные и социологические исследования о влиянии культуры на экономические и социальные  процессы в обществе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ценка эффективности  реализации Программы производится ежегодно на основе использования показателей, имеющихся в формах государственной статистики и оперативной отчетности отрасли культуры на основе  использования системы целевых индикаторов, которая позволит обеспечить мониторинг динамики изменений показателей за оцениваемый период с целью уточнения задач и мероприятий Программы. Оценка эффективности  будет производиться путем сравнения значений целевых индикаторов в 2013 году с установленными значениями на 2014-2017 годы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2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Раздел 10</w:t>
      </w:r>
    </w:p>
    <w:p>
      <w:pPr>
        <w:pStyle w:val="Normal"/>
        <w:ind w:right="-82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ценка рисков реализации Программы</w:t>
      </w:r>
    </w:p>
    <w:p>
      <w:pPr>
        <w:pStyle w:val="Normal"/>
        <w:ind w:right="-8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Финансовый риск реализации Программы может быть связан с некоторым ограничением прав граждан на участие в культурной жизни, пользование учреждениями культуры, доступ к культурным ценностям. Способом ограничения финансового риска является ежегодная корректировка средств, предусмотренных на реализацию программных мероприятий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Административный риск представляет собой невыполнение в полном объеме принятых по Программе финансовых обязательств, что приведет к невыполнению целей и задач Программы, обусловленному: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- срывом мероприятий и не достижением целевых показателей;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- неэффективным использованием ресурсов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Способами ограничения административного риска являются: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- регулярная и открытая публикация данных о ходе финансирования Программы;</w:t>
      </w:r>
    </w:p>
    <w:p>
      <w:pPr>
        <w:pStyle w:val="Normal"/>
        <w:ind w:right="-82" w:firstLine="708"/>
        <w:jc w:val="both"/>
        <w:rPr/>
      </w:pPr>
      <w:r>
        <w:rPr>
          <w:color w:val="000000"/>
        </w:rPr>
        <w:t>- анализ и обобщение опыта привлечения внебюджетных средств.</w:t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  <w:t>Способом ограничения данных рисков является своевременная корректировка сроков выполнения программных мероприятий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дел 11</w:t>
      </w:r>
    </w:p>
    <w:p>
      <w:pPr>
        <w:pStyle w:val="Style15"/>
        <w:jc w:val="center"/>
        <w:rPr/>
      </w:pPr>
      <w:r>
        <w:rPr>
          <w:b/>
        </w:rPr>
        <w:t>Список сокращений</w:t>
      </w:r>
      <w:r>
        <w:rPr/>
        <w:t>, используемых в Программ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наименование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МО «Город Можг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муниципального образования «Город Можг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КСи М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правление культуры, спорта и молодежной политики Администрации муниципального образования «Город Можг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УК «ДК «Дубител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униципальное бюджетное учреждение культуры «Дом культуры «Дубитель» г. Можг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УК «ДК «Октябр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учреждение культуры «Дом культуры «Октябрь» г. Мож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УК «КСК «СВЕ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учреждение культуры «Культурно-спортивный комплекс «СВЕТ» г. Мож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УК «КСЦ «Можг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учреждение культуры «Культурно-спортивный центр «Можга» г. Мож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УК «Историко-краеведческий музе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учреждение культуры «Историко-краеведческий музей» г. Мож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УК «Музей «Набат памят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учреждение культуры «Музей «Набат памяти» г. Мож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УК «ЦБ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учреждение культуры «Централизованная библиотечная система» г. Мож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ОУ ДОД «ДШ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ая школа искусств» г. Мож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БОУ ДОД «ДХ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ая художественная школа имени А.К. Леонтьева» г. Можги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jc w:val="right"/>
        <w:rPr/>
      </w:pPr>
      <w:r>
        <w:rPr/>
        <w:t>к муниципальной целевой Программе «Развитие культуры  города Можги на 2013-2017 годы»</w:t>
      </w:r>
    </w:p>
    <w:p>
      <w:pPr>
        <w:pStyle w:val="Style15"/>
        <w:jc w:val="center"/>
        <w:rPr/>
      </w:pPr>
      <w:r>
        <w:rPr/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2"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0:00Z</dcterms:created>
  <dc:creator>владелец</dc:creator>
  <dc:description/>
  <dc:language>en-US</dc:language>
  <cp:lastModifiedBy>user</cp:lastModifiedBy>
  <cp:lastPrinted>2013-06-18T11:14:00Z</cp:lastPrinted>
  <dcterms:modified xsi:type="dcterms:W3CDTF">2013-06-18T08:14:00Z</dcterms:modified>
  <cp:revision>4</cp:revision>
  <dc:subject/>
  <dc:title>Утверждена </dc:title>
</cp:coreProperties>
</file>