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769"/>
        <w:gridCol w:w="1647"/>
        <w:gridCol w:w="927"/>
        <w:gridCol w:w="831"/>
        <w:gridCol w:w="1022"/>
        <w:gridCol w:w="1022"/>
        <w:gridCol w:w="1022"/>
        <w:gridCol w:w="2233"/>
        <w:gridCol w:w="2287"/>
      </w:tblGrid>
      <w:tr>
        <w:trPr>
          <w:trHeight w:val="360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тыс. рублей)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4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20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хранение культурного наследия муниципального образования «Город Можг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Составление  перечня объектов культурного наследия согласно установленной форм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х средств не требуетс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и контроль текущего содержания и сохранности объектов культурного наследия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Проведение паспортизации объектов культурного наследия, расположенных на территории муниципального образования «Город Можг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текущие рас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я «Город Можга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необходимых условий для постановки на государственный учет памятников истории и культуры 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Популяризация объектов культурного наследия, расположенных на территории муниципального образования «Город Можг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, акций, изготовление букл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молодежной политики, МБУК «Историко-краеведческий музей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единого     информацио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а   с  целью  создания  условий  для обеспечения   доступа граждан к культурным ценностям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: 100  тысяч рубле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МО «ГОРОД МОЖГ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сестороннее и гармоничное развитие детей и подростков на основе эстетического воспитания и образ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Участие воспитанников и преподавателей МБОУ ДОД «ДХШ» и МБОУ ДОД «ДШИ» в зональных, республиканских, всероссийских и международных конкурсах в области культуры и искус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анспортных услуг и организационного взнос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МБОУ ДОД «ДШИ», МБОУ ДОД «ДХШ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ых навыков воспитанников и преподавателей</w:t>
            </w:r>
          </w:p>
        </w:tc>
      </w:tr>
      <w:tr>
        <w:trPr>
          <w:trHeight w:val="17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Участие воспитанников МБОУ ДОД «ДШИ» в республиканской  творческой лагерной смен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анспортных усл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МБОУ ДОД «ДШ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ых навыков воспитанников, обмен опытом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Разработка и размещение официального сайта учреждений дополнительного образования детей в области культуры и искусства в сети Интер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текущие рас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МБОУ ДОД «ДШИ», МБОУ ДОД «ДХШ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редоставлении муниципальной услуги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: 296 тысяч рубле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МО «ГОРОД МОЖГ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9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 Осуществление модернизации музейной и библиотечной деятельности, создание условий для сохранения, пополнения и экспонирования музейного фонда, обеспечения библиотек книжными изданиями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роведение реставрации особо ценных предметов музейного фон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пециалистов по реставрации предм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Историко-краеведческий музей», МБУК «Музей «Набат памят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музейных коллекций и предметов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Пополнение фонда коллекциями  музейных предм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дметов и коллек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Историко-краеведческий музей», МБУК «Музей «Набат памяти»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музейного фонда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Обновление и создание новых экспозиций в музеях гор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текущие рас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Историко-краеведческий музей», МБУК «Музей «Набат памят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уляризация истории города, патриотическое воспитание 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. Создание юбилейных выставок, посвященных 180-летию города Можги и 70-летию Победы в В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текущие рас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Историко-краеведческий музей», МБУК «Музей «Набат памят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уляризация истории города, патриотическое воспитание 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Перевод фондов музеев города  в электронный вид с целью включения в Государственный каталог Музейного фонд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го оборуд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«Культура Удмурт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Историко-краеведческий музей», МБУК «Музей «Набат памят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здании Государственного электронного каталога Музейного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6. Организация и проведение мероприятий, конкурсов, научно-практических конференций, акции, круглых столов, на базе музеев со школьниками и студ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Историко-краеведческий музей», МБУК «Музей «Набат памят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 молодежи, развитие навыков собирательской и исследовательской работы, научно-просветительская деятельность среди молодежи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 Обеспечение  доступа к музейным фондам через официальные сайты МБУК «Музей «Набат памяти» и МБУК «Историко-краеведческий музей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созданию и обслуживанию сайтов, подключение и обслуживание интерн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Историко-краеведческий музей», МБУК «Музей «Набат памят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доступа к музейным фондам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 Разработка и изготовление  сувенирной продукции с символикой гор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текущие рас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Историко-краеведческий музей», МБУК «Музей «Набат памят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истории города, патриотическое воспитание населения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9.Комплект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ов библиотек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«Культура Удмурт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ород Можг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спорта и молодежной политики, МБ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ализованная библиотечная систем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библиотечных фондов для полного удовлетворения читательских потребностей населения города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0.  Обеспечение подписки на периодические изд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лн 060 ты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ород Можг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спорта и молодежной политики, МБ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ализованная библиотечная систем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библиотечных фондов для полного удовлетворения читательских потребностей населения города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  Компьютеризация библиотечной системы, обеспечение доступа пользователей к сети  Интер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, подключение и обслуживание Интерн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«Культура Удмурт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ород Можг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спорта и молодежной политики, МБ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ализованная библиотечная систем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и качественное обслуживание чита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: 2 миллиона 900 тысяч рубле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МО «ГОРОД МОЖГ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4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7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65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6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вития  культурно - досуговой  деятельности, сохранение и пропаганда традиционной культуры народов, проживающих  на территории муниципального образования, обеспечение творческой деятельности населения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 Организация участия творческих коллективов и исполнителей  учреждений культуры в региональных, всероссийских и международных фестивалях и конкурса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анспортных услуг, организационного взнос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самодеятельного художественного творчества, выявление и поддержка новых талантливых коллективов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. Проведение ежегодных традиционных творческих конкурсов и фестивалей, выставок по основным  жанрам любительского искус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сполнительского мастерства, увеличение численности участников в коллективах художественной самодеятельности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. Подтверждение и защита званий "Народный", Образцовый" коллективами художественного народного творче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сполнительского мастерства, за период реализации Программы необходимо создать не менее 3 постоянно действующих детских коллективов- спутников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4. Продолжить работу по созданию коллективов - спутников коллективами имеющими звание «народный», «образцовый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участников в коллективах художественной самодеятельности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5. Создание коллективов  художественной самодеятельности из числа выпускников детских кружков и студ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участников в коллективах художественной самодеятельности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6. Изготовление буклета художников города к 180-летию города Можг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графские услуг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Клуб «Художник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творчества художников города, сохранение их наследия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7. Проведение юбилейных  и творческих концертов коллективов и исполнителе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коллективов художественной самодеятельности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8. Проведение городского конкурса «Лучший самодеятельный коллектив год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ценических костюмов, звуковой аппаратуры, участие в конкурсах и фестиваля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народного творчества и  развитие художественной самодеятельности, повышение уровня исполнительского мастерства коллективов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 Создание и развитие коллективов художественной самодеятельности национальной направленности (</w:t>
            </w:r>
            <w:r>
              <w:rPr>
                <w:i/>
                <w:sz w:val="20"/>
                <w:szCs w:val="20"/>
              </w:rPr>
              <w:t>в период действия Программы должно быть создано 2 коллектив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народного творчества и  развитие художественной само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в период действия Программы должно быть создано 2 коллектива)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0. Создание банка данных о мастерах декоративно-прикладного искусства и самодеятельных художника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циональных культур, народов проживающих в городе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 Внедрение новых форм и методов культурного обслуживания подростков и молодеж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осуговых проблем молодежи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2. разработка  и реализация проектов и программ, направленных на работу с различными категориями насе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расход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рительской аудитории, удовлетворение культурных потребностей различных слоев населения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3. Проведение городских мероприятий, посвященных национальным праздникам, календарным и знаменательным датам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л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рительской аудитории, удовлетворение культурных потребностей различных слоев населения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4.Освещение деятельности творческих коллективов и исполнителей в средствах  массовой информа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тепени информированности населения о деятельности  учреждений культуры изучение зрительского спроса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: 2 миллиона 320 тысяч рубле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МО «ГОРОД МОЖГ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 xml:space="preserve">Сохранение кадрового состава учреждений культуры, повышение профессионального уровня специалистов, работающих в учреждениях куль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</w:t>
            </w:r>
            <w:r>
              <w:rPr>
                <w:color w:val="000000"/>
                <w:sz w:val="20"/>
                <w:szCs w:val="20"/>
              </w:rPr>
              <w:t>Повышение квалификации  кадров учреждений культур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 курсах повышения квалифик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валифицированных кадров  в сфере культуры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. Организация работы Школы творческого работника, проведение мастер-классов,  семинаров и других форм обучения без отрыва от рабо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 курсах повышения квалификации, оплата транспортных услуг, оплата по договорам привлеченным специалист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валифицированных кадров  в сфере культуры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3. Участие специалистов учреждений культуры в республиканских мероприятиях и праздниках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опытом. 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4. Аттестация  работников культур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5. Проведение  конкурса   профессионального мастерства «Лучший библиотекарь года 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ентрализованная библиотечная систем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цента выбытия молодых специалистов. Повышение престижа профессии работника культуры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6. Проведение  ежегодного городского конкурса профессионального мастерства среди творческих работников ко Дню работника культур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плата премиального гранта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го мастерства, Повышение престижа профессии работника культуры</w:t>
            </w:r>
          </w:p>
        </w:tc>
      </w:tr>
      <w:tr>
        <w:trPr>
          <w:trHeight w:val="1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7. Проведение аттестации рабочих мес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аттестации рабочих мес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Город Можга», Управление культуры, спорта и молодежной политики,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, соответствующие требованиям ОТ 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8. Продолжить работу по формированию кадрового резерва руководителей учрежд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Город Можга», Управление культуры, спорта и молодежной политики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9. Проведение профессиональных праздников «День музеев», «День библиотек», «День работника культуры», «День учителя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естижа профессии работника культуры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0. Финансирование  целевой контрактной подготовки специалистов учреждение в учебных заведениях  для дальнейшей работы в отрасли культура с предоставлением жилья по договору социального жилья или по программе социальной ипотек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бучения, предоставление жиль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Город Можга», Управление культуры, спорта и молодежной политики,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ыбытия  молодых специалистов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11. Совершенствование системы оплаты труда работников (компенсирующие и стимулирующие выплаты ( в рамках фонда оплаты труда)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 пределах фонда оплаты тру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боты специалистов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 1 миллион 96 тысяч рубле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МО «ГОРОД МОЖГ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0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  Укрепление материально-технической базы учреждений культуры и искусства, их техническое и технологическое оснащение (переоснаще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. Капитальный ремонт МБУК «ДК «Дубитель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л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н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н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и создание условий для осуществления качественного оказания услуг</w:t>
            </w:r>
          </w:p>
        </w:tc>
      </w:tr>
      <w:tr>
        <w:trPr>
          <w:trHeight w:val="16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 Капитальный ремонт МБУК «Музей Набат памяти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и создание условий для осуществления качественного оказания услуг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3. Капитальный ремонт памятника работникам завода «Дубитель» 1941-1945 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«Культура Удмуртии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л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лн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сторико-культурного наследия муниципального образования «Город Можга»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4. Дальнейшая реконструкция мемориала воинам можгинцам, погибшим в госпиталях города Можги 1941-1945 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мемориа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«Культура Удмуртии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л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л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сторико-культурного наследия муниципального образования «Город Можга»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5. Ремонт обелиска  на татарском кладбищ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мятни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«Культура Удмуртии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историко-культурного наследия муниципального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Можга»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6. Ремонт кровли на здании  МБОУ «ДШИ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ровли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7. Ремонт кровли на здании МБУК «КСК «СВЕТ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8. Ремонт кровли на здании МБУК «Историко-краеведческий музей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9. Приобретение  для учреждений компьютерн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о-множите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х костюмов, звуковой аппаратуры, музыкальных инструмен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, учреждения куль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и создание условий для осуществления качественного оказания услуг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0. Приобретение и установка  2 аттракционов  малых форм в  МБУК «КСЦ «Можг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ттракцион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, МБУК «КСЦ «Можг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и создание условий для осуществления качественного оказания услуг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11. Оборудование современными комплексами средств безопасности и видеонаблюдения, вентиля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Набат памяти», МБУК «Историко-краеведческий музей», МБУК «Централизованная библиотечная система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учреждений системами видеонаблюд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«Культура Удмурт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Набат памяти», МБУК «Историко-краеведческий музей», МБУК «Централизованная библиотечная систем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. Обеспечение сохранности фондов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2. Оснащение учреждений техническими средствами, оборудованием и т.д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комплектов звукоусилительной аппаратуры, светового оборудования, пошив и приобретение сценической обуви и костюмов,  приобретение мебели, оргтехники, видеопроекторов, одежды сцен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«Город Можг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, учреждения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редоставляемых услуг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 миллионов 223 тысячи руб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МО «ГОРОД МОЖГ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85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5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90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5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5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50,0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азвитие туризма</w:t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. Проведение цикла мероприятий (совещания, семинары) с индивидуальными предпринимателями, руководителями предпри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средства не требуютс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Город Можга», Управление культуры, спорта и молодежной поли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2. Разработка карты  туристических маршрутов города Можг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средства не требуютс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МБУК «Историко-краеведческий музей»,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3. Изготовление рекламных материал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ечатных материал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МБУК «Историко-краеведческий музей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4. Разработка программы развития туризма в городе Можг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МБУК «Историко-краеведческий музей»,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ПО РАЗДЕЛУ: 20 тысяч рубле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МО «ГОРОД МОЖГ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4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 ПРОГРАММЕ:</w:t>
            </w:r>
            <w:r>
              <w:rPr>
                <w:b/>
                <w:sz w:val="20"/>
                <w:szCs w:val="20"/>
              </w:rPr>
              <w:t xml:space="preserve"> 20 миллиона 955 тысяч рубле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МО «ГОРОД МОЖГ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3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33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56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85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9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3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95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9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65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8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485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86,0</w:t>
            </w:r>
          </w:p>
        </w:tc>
        <w:tc>
          <w:tcPr>
            <w:tcW w:w="4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5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63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40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9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1,0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48:00Z</dcterms:created>
  <dc:creator>No Name</dc:creator>
  <dc:description/>
  <cp:keywords/>
  <dc:language>en-US</dc:language>
  <cp:lastModifiedBy>владелец</cp:lastModifiedBy>
  <cp:lastPrinted>2013-06-18T11:04:00Z</cp:lastPrinted>
  <dcterms:modified xsi:type="dcterms:W3CDTF">2013-07-01T05:58:00Z</dcterms:modified>
  <cp:revision>6</cp:revision>
  <dc:subject/>
  <dc:title>Наименование</dc:title>
</cp:coreProperties>
</file>