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20 года</w:t>
      </w:r>
    </w:p>
    <w:tbl>
      <w:tblPr>
        <w:tblW w:w="12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64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«Управление муниципальными финансами в муниципальном образовании «Город Можг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426"/>
        <w:gridCol w:w="992"/>
        <w:gridCol w:w="1418"/>
        <w:gridCol w:w="1417"/>
        <w:gridCol w:w="1418"/>
        <w:gridCol w:w="1276"/>
        <w:gridCol w:w="1275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42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Управление муниципальными финансами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налоговых и неналоговых доходов бюджет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21 83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33 63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39 69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6 05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3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 Федераци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бъема  просроченной кредиторской задолженности  бюджета   и муниципальных учреждений  (за исключением просроченной кредиторской задолженности, образованной по приносящей доход деятельности  (собственные доходы учреждений) к расходам бюджет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 бюджета, формируемых  в рамках программ (муниципальных программ),  в общем объеме  расходов бюджета  (за исключением расходов,  осуществляемых  за счет субвенций  из республиканского  бюджета) 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сроченной кредиторской задолженности по оплате труда( 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качества управления муниципальными финансами МО «Город Можга» по результатам мониторинга и оценки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Повышение эффективности расходов бюджета муниципального образования «Город Можга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качеств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 муниципальными  финанс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лежащее управление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лежащее управле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лежащее управле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качества финансового     менеджмента главных  распорядителей средств бюджета  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ниж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20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эффективности  реализации муниципальной  целев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вышение эффективности расходов бюджета МО «Город Можга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ая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ая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недополученных доходов по местным налогам в результате действия налоговых льгот к налоговым доходам бюджет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Нормативно-методическое обеспечение и организация бюджетного процесса в МО «Город Можга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лана по налоговым и неналоговым доходам бюджета за отчетный финансовый г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1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расходных обязательст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решением о бюдж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чередной финансовый год и плановый пери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3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Нормативно-методическое обеспечение и осуществление финансового  контроля в МО «Город Можга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проведенных Управлением финансов контрольных мероприятий (ревизий и проверок)   использования    средств бюджет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числу запланированных мероприяти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главных  распорядителей средств бюджета осуществляющих финансовый  контроль в общем  количестве главных распорядителей  средств бюджета, на которых  в соответствии с  законодательством возложены функции по финансовому контрол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Управление муниципальным  долгом МО «Город Можга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объема  муниципального долга к годовому объему доходов бюджета  без учета   безвозмездных поступлений      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расходов на обслуживание  муниципального  дол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объему расходов бюджета (за исключением объема расходов,  которые  осуществляются за счет субвенций)       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0,0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40,5р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объема просроченной  задолженности  по долговым обязательств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 долг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й         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Создание условий для реализации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выполнения значений целевых показателей (индикаторов) муниципальной  программы        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8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">
    <w:name w:val="Основной текст Знак1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FF6DE9C45B96DF519F3C140416CD52A4AAE0122156C782FB6D2CFD73B0s5w1G" TargetMode="External"/><Relationship Id="rId5" Type="http://schemas.openxmlformats.org/officeDocument/2006/relationships/hyperlink" Target="consultantplus://offline/ref=FF6DE9C45B96DF519F3C0A0900A10CACA8EF44255AC68CAE3673A62EE75819C848ECE007740F698837B90FsCwEG" TargetMode="External"/><Relationship Id="rId6" Type="http://schemas.openxmlformats.org/officeDocument/2006/relationships/hyperlink" Target="consultantplus://offline/ref=FF6DE9C45B96DF519F3C0A0900A10CACA8EF44255AC68CA53473A62EE75819C848ECE007740F698837BB0EsCwFG" TargetMode="External"/><Relationship Id="rId7" Type="http://schemas.openxmlformats.org/officeDocument/2006/relationships/hyperlink" Target="consultantplus://offline/ref=FF6DE9C45B96DF519F3C0A0900A10CACA8EF44255AC68CAE3673A62EE75819C848ECE007740F698837B80BsCw7G" TargetMode="External"/><Relationship Id="rId8" Type="http://schemas.openxmlformats.org/officeDocument/2006/relationships/hyperlink" Target="consultantplus://offline/ref=FF6DE9C45B96DF519F3C0A0900A10CACA8EF44255AC68CAE3673A62EE75819C848ECE007740F698837BF09sCw6G" TargetMode="External"/><Relationship Id="rId9" Type="http://schemas.openxmlformats.org/officeDocument/2006/relationships/hyperlink" Target="consultantplus://offline/ref=FF6DE9C45B96DF519F3C0A0900A10CACA8EF44255AC68CAE3673A62EE75819C848ECE007740F698837BE08sCw6G" TargetMode="External"/><Relationship Id="rId10" Type="http://schemas.openxmlformats.org/officeDocument/2006/relationships/hyperlink" Target="consultantplus://offline/ref=8C93347628C20B0BA5AA24495C4817E0621133D02A1CF1553582B60B2B309D3055EC04B9A50097065A100AtEk2J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43:00Z</dcterms:created>
  <dc:creator/>
  <dc:description/>
  <cp:keywords/>
  <dc:language>en-US</dc:language>
  <cp:lastModifiedBy/>
  <dcterms:modified xsi:type="dcterms:W3CDTF">2020-05-12T11:43:00Z</dcterms:modified>
  <cp:revision>1</cp:revision>
  <dc:subject/>
  <dc:title/>
</cp:coreProperties>
</file>