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января 2020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64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3"/>
        <w:gridCol w:w="507"/>
        <w:gridCol w:w="528"/>
        <w:gridCol w:w="2112"/>
        <w:gridCol w:w="1701"/>
        <w:gridCol w:w="1290"/>
        <w:gridCol w:w="1276"/>
        <w:gridCol w:w="2268"/>
        <w:gridCol w:w="4110"/>
        <w:gridCol w:w="993"/>
      </w:tblGrid>
      <w:tr>
        <w:trPr>
          <w:trHeight w:val="23" w:hRule="atLeast"/>
        </w:trPr>
        <w:tc>
          <w:tcPr>
            <w:tcW w:w="19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11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жидаемый непосредственный результат</w:t>
            </w:r>
          </w:p>
        </w:tc>
        <w:tc>
          <w:tcPr>
            <w:tcW w:w="41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9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11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ффективности расходов бюджета муниципального образования «Город Можга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 Администрации МО «Город Можга»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работка долгосрочной бюджетной стратегии и ее применение в практике муниципального управлен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экономического развит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вые акты по использованию параметров долгосрочной бюджетной стратегии в практике муниципального управления. Актуальная версия долгосрочной бюджетной стратегии, утвержденная правовым актом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няты постановления Администрации МО «Город Можга» от 17.04.2017 года № 605.1, от 10.10.2017 года № 1539.1, от 29.12.2018 года № 1840 «О внесении изменений в постановлением Администрации муниципального образования «Город Можга» от 10 октября 2016 года № 1422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«Об утвержд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го образования «Город Можга» на период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2020 года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ационно-методическое обеспеч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ационно-методическое обеспечение процесса разработки долгосрочной бюджетной стратегии МО «Город Можга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экономического разви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униципальных программ МО «Город Можга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уальные (приведенные в соответствие с законом о бюджете) версии муниципальных программ.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риведена в соответствие с уточненным бюджетом на 2019 год и бюджетом на 2020 год и на плановый период 2021 и 2022 годов. Актуальная версия программы размещена на сайте ГАС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ниторинг и контроль за реализацией муниципальных программ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,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экономического развит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альные, годовые отчеты о реализации муниципальных программ, решения, принятые  по итогам оценки эффективности реализации муниципальных программ на основе годовых отчетов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четы о реализации муниципальной программы размещены на официальном сайте МО «Город Можга». 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бюджета МО «Город Можга» на очередной финансовый год и плановый период в структуре муниципальных программ.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бюджета на 2020 год и плановый период 2021 и 2022 годов сформирован на основе утвержденных Постановлениями Администрации Мо «Город Можга» 15 муниципальных программ. Удельный вес расходов, формируемых программно-целевым методом составил 98,2%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работка мероприятий, направленных на повышение  эффективности расходов бюдже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повышение  эффективности расходов бюджет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2019 году сотрудники Управления финансов (7 чел.) прошли учебу по различным направлениям (4 вида); повышение квалификации прошли 2 человека по 2 направлениям; прослушан 1 онлайн-вебинар. Расходы на реализацию данного мероприятия составили 35,8 тыс. рублей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работы органов местного самоуправления по повышению эффективности управления общественными (муниципальными) финансам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овещаний, семинаров, иных мероприятий, разработка методических рекомендаций по вопросам, связанным с повышением эффективности управления общественными финансами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2019 года проводятся совещания по вопросам, связанным с повышением эффективности управления муниципальными финансами. Постановлением Администрации МО «Город Можга» от 29.12.2018 года № 1840 внесены изменения в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МО «Город Можга» на период до 2021 года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вершенствование и повышение эффективности финансового контроля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работы органов местного самоуправления по повышению эффективности правления общественными (муниципальными) финансам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экономического развит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ые правовые акты. Ежеквартальные отчеты органов местного самоуправления по осуществлению финансового контроля. Подготовка предложений по повышению качества контрольной деятельности, информации о состоянии финансового контроля. Проведение семинаров, совещаний.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й финансовый контроль осуществляется в соответствии с Порядком, утвержденным постановлением Администрации МО «Город Можга» от 03.06.2014 года № 949 и приказом Управления финансов от 27.12.17 г. № 73 «Об утверждении стандартов осуществления внутреннего муниципального финансового контроля Управлением финансов Администрации муниципального образования «Город Можга». Отчеты по осуществлению финансового контроля размещены  на официальном сайте МО "Город Можга»" в разделе «Финансы и бюджет»/«Внутренний муниципальный финансовый контроль». Отчеты по осуществлению внутреннего муниципального контроля ежеквартально составляются и представляются в Министерство финансов Удмуртской Республик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7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деятельности по финансовому контролю  за закупкам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экономического развит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 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ое обеспечение контроля за закупками. Нормативные правовые акты, регламентирующие деятельность органа финансового контроля,  по контролю за закупками. Проведение семинаров, совещаний. Проведение мероприятий по контролю за закупками. Соблюдение законодательства в сфере закупок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деятельности по финансовому контролю  за закупками осуществляется в соответствии с постановлением Администрации МО «Город Можга» от 11.03.2019 года № 388 «Об утверждении Порядка осуществления Управлением финансов Администрации муниципального образования «Город Можга» контроля за соблюдением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иказа Управления финансов от 29.03.2019 года № 22 «О порядке взаимодействия при осуществлении контроля Управления финансов Администрации муниципального образования «Город Можга» 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. Контрольные мероприятия осуществляются на основании утвержденного годового плана по контрольно-ревизионной работе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йствующей системы мониторинга, анализа и оценки эффективности осуществления деятельности по финансовому контролю  по муниципальному финансовому контролю. Подготовка информации о состоянии финансового контроля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инансов 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ые отчеты органов местного самоуправления по осуществлению финансового контроля. Подготовка предложений по повышению качества контрольной деятельности. Информации о состоянии финансового контроля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-79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четы по осуществлению внутреннего муниципального контроля ежеквартально составляются и представляются в Министерство финансов Удмуртской Республики в установленные сроки. По окончании контрольного мероприятия, при наличии нарушений объекту контроля направляется представление о выявленных нарушениях с предложением принять меры по устран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енных нарушений и причин их возникновения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ниторинг оказания муниципальных услуг в сферах образования, социального обеспечения, здравоохранения, культуры, физической культуры  и спорта, предусматривающий формирование плана по решению выявленных проблем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, 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иторинг качества финансового менеджмента осуществляется в соответствии с постановлением Администрации МО «Город Можга» от 23.05.2016 года № 745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оложения о порядке проведения мониторинга и оценки качества финансового менеджмента, осуществляемого главными распорядителями средств бюджета муниципального образования «Город Можга» и Порядка применения результатов мониторинга качества финансового менеджмента главных распорядителей средств бюджета муниципального образования «Город Можг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Расчет и оценка показателей проводится в соответствии с приказом Управления финансов от 27.05.2016 года № 19 (с изменениями от 17.07.2018 г. № 26). Отчет и результаты мониторинга размещены на официальном сайте МО "Город Можга»" в разделе «Финансы и бюджет»/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ниторинг качества финансового менеджмента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ординация работы и методическая поддержка главных распорядителей средств бюджета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етодических рекомендаций для главных распорядителей средств бюджета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амках работы по методической поддержке повышения эффективности управления муниципальными финансами приняты следующие нормативные ак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 постановление Администрации МО «Город Можга» от 30.12.2016 года № 1828 «О порядке составления и утверждения отчета о результатах деятельности муниципального учреждения муниципального образования «Город Можга» и об использовании закрепленного за ним муниципального имуществ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тановление Администрации МО «Город Можга» от 30.12.2016 года № 1829 «Об утверждении Порядка составления и утверждения плана финансово-хозяйственной деятельности муниципальных бюджетных и автономных учреждений муниципального образования «Город Можг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тановление Администрации МО «Город Можга» от 05.12.2017 года № 1833.1 «О внесении изменений в постановление Администрации муниципального образования «Город Можга» от 09 декабря 2015 года № 1656 «О порядке формирования 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Можга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тимулирование главных распорядителей средств бюджета по итогам оценки качества финансового менеджмен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ощрение главных распорядителей средств бюджета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езультате отсутствия возможности поощрения, 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имулирование главных распорядителей средств бюджета по итогам оценки качества финансового менеджм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е производилось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кация сведений  на официальном сайте в соответствии с порядком размещения информации на сайте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убликованные сведения, предусмотренные порядком размещения информации на сайте.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евременное опубликование сведений, в соответствии с Положением, утвержденным решением городской Думы МО «Город Можга» от 18.11.2009 года № 337 с изменениями от 25.03.2015 года  № 351, от 31.05.2017 года № 142; Постановлением Администрации МО «Город Можга» от 22.11.2019 года № 1715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еречней информации и разделов, размещаемых на официальном сайте муниципального образования «Город Можга» в информационно-телекоммуникационной сети Интернет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публикация «Бюджета для граждан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финансов 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убликованный на официальном сайте Администрации МО «Город Можга»  «Бюджет для граждан» на стадиях: составление проекта бюджета; утвержденный бюджет; отчет об исполнении бюджет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Бюджет для граждан» на стадиях: составление проекта бюджета, утвержденный бюджет, ежеквартальное исполнение бюджета разрабатывается и публикуется на сайте муниципального образования «Город Можга» в доступной для граждан форме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вые акты о внесении изменений в муниципальную программу «Управление муниципальными финансами» (в части подпрограммы повышения эффективности расходов бюджета МО «Город Можга»)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сение изменений в муниципальную программу «Управление муниципальными финансами» проводится ежегодно в соответствии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м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МО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ж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 на соответствующий финансовый год и отчетом по исполнению бюджета за предшествующий год. В 2019 году в муниципальную программу внесены изменения постановлениями Администрации МО «Город Можга» от 19.03.2019 года № 440, от 07.11.2019 года № 1579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о-методическое обеспечение и организация бюджетного процесса в МО «Город Можга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 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о-правовое  регулирование в сфере организации бюджетного процесс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ые  правовые акты, правовые акты по вопросам организации бюджетного процесс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2019 году разработаны и утверждены:     - Решение городской Думы МО «Город Можга» от 10.10.2019 года № 350 «Об утвер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жения «О бюджетном процессе в муниципальном образовании «Город Можг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тановление Администрации МО "Город Можга" от 25.01.2019 года № 108 «О мерах по реализации решения городской Думы муниципального образования «Город Можга от 49.12.2018 года № 275 «О бюджете муниципального образования «Город Можга» на 2019 год и на плановый период 2020 и 2021 год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остановление Администрации МО "Город Можга" от 30.10.2019 го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 основных направлениях бюджетной и налоговой политики муниципального образования «Город Можга» на 2020 год и на плановый период 2021 и 2022 годов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становление Администрации МО "Город Можга" от 27.11.2019 года «Об утверждении долговой политики муниципального образования «Город Можга» на 2020 год и на плановый период 2021 и 2022 годов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составления, составление проекта бюджета МО «Город Можга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 бюджет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 бюджета МО «Город Можга» на 2020 год и на плановый период 2021 и 2022 годов составлен в соответствии с Положением о бюджетном процессе и Бюджетным Кодексом РФ и представлен в городскую Думу 15.11.2018 года в срок, установленный Бюджетным Кодексом РФ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1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сполнения бюдже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, 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сполнения бюджет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ind w:firstLine="33"/>
              <w:jc w:val="both"/>
              <w:rPr>
                <w:b w:val="false"/>
                <w:b w:val="false"/>
                <w:u w:val="none"/>
                <w:lang w:val="ru-RU"/>
              </w:rPr>
            </w:pPr>
            <w:r>
              <w:rPr>
                <w:b w:val="false"/>
                <w:u w:val="none"/>
              </w:rPr>
              <w:t xml:space="preserve">Бюджет </w:t>
            </w:r>
            <w:r>
              <w:rPr>
                <w:b w:val="false"/>
                <w:u w:val="none"/>
                <w:lang w:val="ru-RU"/>
              </w:rPr>
              <w:t>МО</w:t>
            </w:r>
            <w:r>
              <w:rPr>
                <w:b w:val="false"/>
                <w:u w:val="none"/>
              </w:rPr>
              <w:t xml:space="preserve"> «Город Можга» за 2019 года исполнен по доходам на сумму 1 291 734 тыс. рублей </w:t>
            </w:r>
            <w:r>
              <w:rPr>
                <w:b w:val="false"/>
                <w:u w:val="none"/>
                <w:lang w:val="ru-RU"/>
              </w:rPr>
              <w:t xml:space="preserve">или </w:t>
            </w:r>
            <w:r>
              <w:rPr>
                <w:b w:val="false"/>
                <w:u w:val="none"/>
              </w:rPr>
              <w:t>96,9</w:t>
            </w:r>
            <w:r>
              <w:rPr>
                <w:b w:val="false"/>
                <w:u w:val="none"/>
                <w:lang w:val="ru-RU"/>
              </w:rPr>
              <w:t>% от плана</w:t>
            </w:r>
            <w:r>
              <w:rPr>
                <w:b w:val="false"/>
                <w:u w:val="none"/>
              </w:rPr>
              <w:t>, в том числе  по налоговым и неналоговым доходам в сумме 239 692 тыс. рублей</w:t>
            </w:r>
            <w:r>
              <w:rPr>
                <w:b w:val="false"/>
                <w:u w:val="none"/>
                <w:lang w:val="ru-RU"/>
              </w:rPr>
              <w:t xml:space="preserve"> или 102,6 от плана</w:t>
            </w:r>
            <w:r>
              <w:rPr>
                <w:b w:val="false"/>
                <w:u w:val="none"/>
              </w:rPr>
              <w:t>, по безвозмездным поступлениям в сумме 1 052 042 тыс. рублей. Расходная часть исполнена в сумме 1 297 597 тыс. рублей</w:t>
            </w:r>
            <w:r>
              <w:rPr>
                <w:b w:val="false"/>
                <w:u w:val="none"/>
                <w:lang w:val="ru-RU"/>
              </w:rPr>
              <w:t xml:space="preserve"> или 95% от плана</w:t>
            </w:r>
            <w:r>
              <w:rPr>
                <w:b w:val="false"/>
                <w:u w:val="none"/>
              </w:rPr>
              <w:t>. Дефицит бюджета составил 5 863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сполнении бюджета расходы  в рамках 17 муниципальных программ составили 96,9% всех расходов. Просроченная кредиторская задолженность по состоянию на 01.01.2020 года отсутствует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ссовое обслуживание исполнения расходной части бюдже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, 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ссовое обслуживание исполнения расходной части бюджет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рганизовано кассовое обслуживание исполнения  расходной части бюджета МО «Город Можга». 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ение бюджетного учета и составление бюджетной отчетности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части организации и ведения бюджетного учета, составления отчетности изданы приказы Управления финансов о составе форм и сроках представления месячной, квартальной и годовой отчетности  № 20, 21 от 29.03.2019 года; № 82, № 83 от 28.12.2019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формирована сводная бухгалтерская отчетность муниципальных бюджетных и автономных учреждений за 2018 год, ежемесячная и ежеквартальная отчетность за 2019 год. Отчетность составлена и представлена в МФ УР в установленные срок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отчетности об исполнении бюдже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ность об исполнении бюджет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ность об исполнении бюджета МО "Город Можга" формируется и размещается на официальном сайте МО «Город Можга» ежемесячно. Отчет об исполнении бюджета МО «Город Можга» за 2018 год утвержден решением городской Думы МО «Город Можга» от 26.04.2019 года № 307 «Об утверждении отчета об исполнении бюджета муниципального образования «Город Можга» за 2018 год». Отчеты об исполнении бюджета МО «Город Можга» за 1 квартал, 1 полугодие, 9 месяцев 2019 года утверждены постановлениями Администрации МО «Город Можга» от 11.04.2019 года № 566, от 17.07.2019 года № 995, от 15.10.2019 года № 1426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составления, составление и ведение реестра расходных обязательст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ведение реестра расходных обязательств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 расходных обязательств МО «Город Можга» составляется 1 раз в год  в срок, установленный Порядком предоставления реестра расходных обязательств муниципальных образований в УР на основании приказа Министерства финансов УР от 26.02.2019 года № 2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 расходных обязательств МО «Город Можга»  представлен в МФ УР и  размещены на официальном сайте МО «Город Можга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ое обеспечение расходных обязательств, связанных с реализацией решений Президента Российской Федерации, в том числе Указа Президента Российской Федерации от 7 мая 2012 года № 597 «О мероприятиях по реализации государственной социальной политики», на основании нормативных правовых актов, принимаемых Правительством Удмуртской Республик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в бюджете расходов на реализацию решений, принятых для решения задач, поставленных Указом Президента Российской Федерации от 7 мая 2012 года № 597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жегодно в бюджете формируются расходы на реализацию решений, принятых для решения задач, поставленных Указом Президента РФ от 07.05.2012 года № 597. Расходы формируются за счет средств бюджета вышестоящего уровня, предоставленных в виде безвозмездных поступлений. 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ое обеспечение расходных обязательств по  уплате земельного налога учреждениями в связи с увеличением кадастровой стоимости земельных участк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в бюджете расходов для последующего распределения по главным распорядителям средств бюджета  для уплаты земельного налога учреждениями. Необходимость в таких средствах связана с увеличением кадастровой стоимости земельных участков и увеличением общего объема остаточной стоимости  имущества, закрепленного на праве оперативного управления, признаваемого основными средствами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ервоначальном бюджете на 2019 год расходы для уплаты земельного  налога утверждены в сумме 9044 тыс. рублей. Уточненный бюджет по земельному налогу составил 9628,1 тыс. рублей, в связи с увеличением земельных участков в собственности муниципального образования «Город Можга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ое обеспечение расходных обязательств по исполнению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финансирования для исполнения судебных актов Российской Федерации и мировых соглашений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Источником финансирования для исполнения судебных актов Российской Федерации и мировых соглашений являются средства местного бюджета, утвержденные решением о бюджете на соответствующий финансовый год. 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ение мероприятий по списанию задолженности юридических лиц, </w:t>
            </w:r>
            <w:bookmarkStart w:id="0" w:name="OLE_LINK3"/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 бюджетом МО «Город Можга»</w:t>
            </w:r>
            <w:bookmarkEnd w:id="0"/>
            <w:bookmarkEnd w:id="1"/>
            <w:bookmarkEnd w:id="2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бюджетным средствам, предоставленным на возвратной основе, процентам за пользование ими, пеням и штрафам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о списании задолженности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олженность юридических лиц,  перед бюджетом МО «Город Можга» по бюджетным средствам, предоставленным на возвратной основе на 01.01.2019 года отсутствует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мероприятий по списанию безнадёжной к взысканию задолженности по неналоговым доходам перед бюджетом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, 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снование (документальное подтверждение) признания безнадежной к взысканию задолженности по неналоговым доходам перед бюджетом. Правовой акт о списании задолженности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2019 году проведено 3 заседания комиссии по признанию безнадежной к взысканию задолженности по административным штрафам и арендной плате  за землю. В соответствии с постановлениями Администрации МО "Город Можга" списана задолженность по административным штрафам на общую сумму  20,2 тыс. рублей, по арендной плате за землю на общую сумму 206,1 тыс. рублей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ординация работы и методическая поддержка главных распорядителей средств бюджета по вопросам, связанным с составлением и исполнением бюджета, ведением бюджетного учета и составлением  бюджетной отчетности, составлением отчетности об исполнении бюджета, составлением и ведением реестра расходных обязательст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совещаний, семинаров, иных мероприятий, разработка методических рекомендаций для главных распорядителей средств бюджета по вопросам, связанным с составлением и исполнением бюджета, ведением бюджетного учета и составлением бюджетной отчетности, составлением отчетности об исполнении бюджета, составлением и ведением реестра расходных обязательств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ечение года проводятся совещания по вопросам исполнения бюджета. Подготовлены методические рекомендации для ГРБС по вопросам ведения бюджетного учета и составления отчетности. В течение 2019 года осуществлялось оказание методологической помощи распорядителям и получателям средств бюджета МО «Город Можга». 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о-методическое обеспечение и осуществление финансового  контроля в МО «Город Можга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 Администрации МО «Город Можга»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ирование контрольной деятельност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ы контрольно-ревизионной работы на соответствующий финансовый год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овой план контрольно-ревизионной работы на 2019 год утвержден 24.12.2018 года, в который в течение 2019 года вносились изменения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финансового контрол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финансового контроля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2019 год ведущим специалистом-экспертом Управления финансов и Председателем Контрольно-счетного органа МО "Город Можга" проведено 33 контрольных мероприятий, в результате которых выявлено финансовых нарушений на сумму 8794,0 тыс. рублей., нефинансовых нарушений на сумму 7327,8 тыс. рублей. По результатам проверок приняты меры по устранению нарушений  и направлены представления объектам контроля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ое  обеспечение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нормативных документов и методических указаний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2019 году были разработаны и утвержде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становление Администрации МО «Город Можга» от 11.03.2019 года № 388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орядка осуществления Управлением финансов Администрации муниципального образования «Город Можга» контроля за соблюдением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новление Администрации МО «Город Можга» от 29.03.2019 года № 22 «О порядке взаимодействия при осуществлении контроля Управления финансов Администрации муниципального образования «Город Можга» 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муниципальным  долгом МО «Город Можга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 Администрации МО «Город Можга»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бор кредитных организаций для кредитования  в соответствии с законодательством Российской Федерации о контрактной системе  в сфере закупо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конкурсной документации, отбор кредитных организаций для кредитования. Получение кредитов от кредитных организаций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зультатам проведения электронного аукциона получен коммерческий кредит на финансирование дефицита бюджета в сумме 130921,1 тыс. рублей. Муниципальный контракт заключен с ПАО «Сбербанк России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документов для привлечения бюджетных кредитов из республиканского бюдже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ы для привлечения бюджетных кредитов из республиканского  бюджета. Получение бюджетных кредитов.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лен пакет документов для получения бюджетного кредита в 2019 году. Заключено Соглашение о предоставлении бюджетного кредита на покрытие временного кассового разрыва, возникшего при исполнении бюджета МО «Город Можга» от 16.04.2019 года № 6 на сумму 18 300,0 тыс. рублей. 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обязательств по обслуживанию муниципального долг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роченная задолженность по процентам за пользование бюджетными кредитами за 2019 год отсутствует. Все обязательства по обслуживанию муниципального долга выполнены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за своевременным исполнением заемщиками обязательств перед кредиторами, по которым предоставлены муниципальные гаранти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финанс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евременное исполнение заемщиками обязательств перед кредиторами, по которым предоставлены муниципальные гарантии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2019 году муниципальные гарантии не предоставлялись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ёт долговых обязательств   в муниципальной долговой книге, контроль за их своевременным исполнением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ёт долговых обязательств в муниципальной долговой книге, реализация мер, направленных на их своевременное исполнение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т долговых обязательств ведется в муниципальной долговой книге МО "Город Можга" и ежемесячно размещается на официальном сайте МО «Город Можга».  Просроченная задолженность по долговым обязательствам отсутствует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мероприятий по реструктуризации задолженности по бюджетным кредитам, полученным из республиканского бюдже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структуризации задолженности по бюджетным кредитам, полученным из республиканского бюджета. Уточнение условий возврата бюджетных кредитов в республиканский бюджет с учетом возможностей бюджета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счет получения средств коммерческого кредита погашена задолженность перед бюджетом Удмуртской Республики по бюджетным кредитам, срок исполнения которых наступает в 2019 году в сумме 130921,1 тыс. рублей. Проценты за пользование бюджетными кредитами погашены в полном объеме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ет долговых обязательств МО «Город Можга» в  муниципальной долговой книге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сведений о долговых обязательствах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сведений о долговых обязательствах осуществляется в соответствии с Положением о составе, порядке и сроках внесения информации в муниципальную долговую книгу МО «Город Можга», утвержденным постановлением Администрации МО «Город Можга» от 24.01.2018 года № 7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ет долговых обязательств ведется в муниципальной долговой книге МО "Город Можга" и ежемесячно размещается на официальном сайте МО «Город Можга».  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 Администрации МО «Город Можга»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1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установленных полномочий (функций) Управления финансов МО «Город Можга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оведение единой финансовой, бюджетной и налоговой политики в МО «Город Можга» и координация деятельности в этой сфере исполнительных органов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еализация полномочий Управления финансов Администрации МО «Город Можга» по управлению муниципальными финансами определена Решением городской Думы МО «Город Можга» от 10.10.2019 года № 350 «Об утверждении Положения «О бюджетном процессе в МО «Город Можга», Положением об Управлении финансов Администрации МО «Город Можга», утвержденным решением городской Думы МО «Город Можга» от 14.05.2009 года № 303 (с изменениями от 18.03.2010 г. № 380, от 12.12.2011 г. № 85, от 28.11.2018 г. № 264, от 26.04.2019 г. № 311)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0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беспечение реализации муниципальной программы, повышение эффективности муниципального управления 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МФ УР проводится мониторинг и оценка качества управления муниципальными финан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обязательств Управления финансов по уплате земельного налога муниципальными организациями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2019 году в бюджете МО «Город Можга» доведены бюджетные ассигнования на уплату земельного налога муниципальными учреждениями на основании решения городской Думы МО «Город Можга» от 23.11.2016 года № 105 «О земельном налоге на территории муниципального образования «Город Можга» (с изменениями от  29.03.2017 года № 129, от 28.11.2017 года № 170, от 25.04.2018 года № 211). В результате в 2019 году произведена уплата земельного налога по обязательствам учреждений в виде квартальных платежей в сумме 9628,1 тыс. рублей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совещаний, семинаров, конференций по вопросам в сфере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совещаний, семинаров, конференций по вопросам в сфере реализации муниципальной программы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течение 2019 года проводились совещания по вопросам реализации муниципальной программы. 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финансовых интересов бюджета в судах всех инстанций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финансовых интересов бюджета в судах всех инстанций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яется по мере необходимости представителями юридического отдела Администрации МО «Город Можга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публичности процесса управления муниципальными финансами (публикации в СМИ, наполнение сайта в сети Интернет)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кация информации о муниципальных финансах в СМИ, сети Интернет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официальном сайте МО «Город Можга» осуществляется публикация всех нормативных правовых актов, проектов НПА, информаций, отчетов, разрабатываемых Управлением финан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рно публикуется бюджет МО «Город Можга» и информация о его исполнении в доступной для граждан форме на официальном сайте муниципального образования «Город Можга» в разделе «Бюджет для граждан» в информационно-телекоммуникационной сети «Интернет»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мотрение обращений гражда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инансов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– 31.12.2019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мотрение обращений граждан, принятие мер реагирования</w:t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мотрение обращений граждан проводится в течение года по мере их поступления. В результате принимаются соответствующие решения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44:00Z</dcterms:created>
  <dc:creator/>
  <dc:description/>
  <cp:keywords/>
  <dc:language>en-US</dc:language>
  <cp:lastModifiedBy/>
  <dcterms:modified xsi:type="dcterms:W3CDTF">2020-05-12T11:44:00Z</dcterms:modified>
  <cp:revision>1</cp:revision>
  <dc:subject/>
  <dc:title/>
</cp:coreProperties>
</file>