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0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6378"/>
        <w:gridCol w:w="2268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6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6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24,5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80,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4,5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0,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4,5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0,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ие эффективности расходов бюджета муниципального образования «Город Можга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8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о-методическое обеспечение и организация бюджетного процесса в 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ормативно-методическое обеспечение и осуществление финансового контроля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муниципального  дол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1,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1,5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,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,5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77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3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7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3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5:00Z</dcterms:created>
  <dc:creator/>
  <dc:description/>
  <cp:keywords/>
  <dc:language>en-US</dc:language>
  <cp:lastModifiedBy/>
  <dcterms:modified xsi:type="dcterms:W3CDTF">2020-05-12T11:45:00Z</dcterms:modified>
  <cp:revision>1</cp:revision>
  <dc:subject/>
  <dc:title/>
</cp:coreProperties>
</file>