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января 2020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206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Управление муниципальными финансами в муниципальном образовании «Город Можга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6221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мер</w:t>
            </w:r>
          </w:p>
        </w:tc>
        <w:tc>
          <w:tcPr>
            <w:tcW w:w="62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овой акт  Постановление Администрации МО «Город Можга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9.03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7.11.2019 года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40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66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66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66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66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66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66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6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579</w:t>
            </w:r>
          </w:p>
        </w:tc>
        <w:tc>
          <w:tcPr>
            <w:tcW w:w="62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О внесении изменений в Постановление Администрации МО «Город Можга» от 14 августа 2014 № 1368 «Об утверждении МП «Управление муниципальными финансами в МО «Город Можга» на 2015-2020 годы» (с учетом изменений от 25.02.2015г. по Постановлению № 217, от 18.01.2016г. по Постановлению № 25, от 30.12.2016 года по Постановлению 1821, от 27.03.2018 года по Постановлению № 397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О внесении изменений в Постановление Администрации МО «Город Можга» от 14 августа 2014 № 1368 «Об утверждении МП «Управление муниципальными финансами в МО «Город Можга» на 2015-2020 годы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2z0">
    <w:name w:val="WW8Num2z0"/>
    <w:qFormat/>
    <w:rPr>
      <w:rFonts w:cs="Times New Roman"/>
      <w:b w:val="false"/>
      <w:i w:val="false"/>
      <w:sz w:val="26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2">
    <w:name w:val="Основной текст Знак1"/>
    <w:qFormat/>
    <w:rPr>
      <w:rFonts w:ascii="Calibri" w:hAnsi="Calibri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1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45:00Z</dcterms:created>
  <dc:creator/>
  <dc:description/>
  <cp:keywords/>
  <dc:language>en-US</dc:language>
  <cp:lastModifiedBy/>
  <dcterms:modified xsi:type="dcterms:W3CDTF">2020-05-12T11:45:00Z</dcterms:modified>
  <cp:revision>1</cp:revision>
  <dc:subject/>
  <dc:title/>
</cp:coreProperties>
</file>