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кументов к проекту бюджета муниципального образования «Город Можга» на 2023 год и плановый период 2024 и 2025 годов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</w:tblGrid>
      <w:tr>
        <w:trPr>
          <w:trHeight w:val="8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иложе-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5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бюджете муниципального образования «Город Можга» на 2023 год и на плановый период 2024 и 2025 годов»</w:t>
            </w:r>
          </w:p>
        </w:tc>
      </w:tr>
      <w:tr>
        <w:trPr>
          <w:trHeight w:val="5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щий объём доходов бюджета муниципального образования «Город Можга» на 2023 год и на плановый период 2024 и 2025 годов согласно классификации доходов бюджетов Российской Федерации</w:t>
            </w:r>
          </w:p>
        </w:tc>
      </w:tr>
      <w:tr>
        <w:trPr>
          <w:trHeight w:val="5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бюджетных ассигнований бюджета муниципального образования «Город Можга» по разделам, подразделам классификации расходов бюджетов Российской Федерации на 2023 год</w:t>
            </w:r>
          </w:p>
        </w:tc>
      </w:tr>
      <w:tr>
        <w:trPr>
          <w:trHeight w:val="5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бюджетных ассигнований бюджета муниципального образования «Город Можга» по разделам, подразделам классификации расходов бюджетов Российской Федерации на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 «Город Можга» на 2023 год на плановый период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руктура расходов бюджета муниципального образования «Город Можга» на 2023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руктура расходов бюджета муниципального образования «Город Можга» на плановый период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 направлениям деятельности), группам (группам и подгруппам) видов расходов классификации расходов бюджета муниципального образования «Город Можга» на 2023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 направлениям деятельности), группам (группам и подгруппам) видов расходов классификации расходов бюджета муниципального образования «Город Можга» на плановый период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ород Можга» на 2023 год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ород Можга» на плановый период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бюджета муниципального образования «Город Можга», направляемых на исполнение публичных нормативных обязательст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Город Можга» на 2023 год и на плановый период 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бюджетных ассигнований дорожного фонда муниципального образования «Город Можга» на 2023 год и на плановый период 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униципальных внутренних заимствований муниципального образования «Город Можга» на 2023 год и на плановый период  2024 и 2025 г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Проекту Решения «О бюджете муниципального образования «Город Можга» на 2023 год и плановый период 2024 и 2025 го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яснительной записке к проекту решения городской Думы муниципального образования «Город Можга» на 2023 год и на плановый период  2024 и 2025 годов «Доходы бюджета муниципального образования «Город Можга» 2021-2025 год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«Город Можга» по разделам (подразделам) бюджетной классификации 2021-2025 го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основных показателей социально-экономического развития муниципального образования «Город Можга» в 2021-2025 г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основных характерист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а муниципального образования «Город Можга» на 2023-2025 го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бюджета муниципального образования «Город Можга» за 2022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сточников доходов бюджета муниципального образования «Город Можг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 план приватизации объектов муниципальной собственности муниципального образования «Город Можга» на 2023-2025 г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муниципального образования «Город Можга» по состоянию на «01» ноября 2022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муниципального образования «Город Можга», в том числе верхний предел долга по муниципальным гарантиям муниципального образования «Город Можг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сылок на источники официального опубликования указанных источник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39:00Z</dcterms:created>
  <dc:creator>Ivanova</dc:creator>
  <dc:description/>
  <cp:keywords/>
  <dc:language>en-US</dc:language>
  <cp:lastModifiedBy>Rusakova</cp:lastModifiedBy>
  <cp:lastPrinted>2021-11-15T16:06:00Z</cp:lastPrinted>
  <dcterms:modified xsi:type="dcterms:W3CDTF">2022-11-15T11:51:00Z</dcterms:modified>
  <cp:revision>16</cp:revision>
  <dc:subject/>
  <dc:title/>
</cp:coreProperties>
</file>