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3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206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6221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62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овой акт  Постановление Администрации МО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Город Можга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2.10.2022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662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62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 внесении изменений в Постановление Администрации МО «Город Можга» от 14 августа 2014 № 1368 «Об утверждении МП «Управление муниципальными финансами в МО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7:00Z</dcterms:created>
  <dc:creator>Отдел Экономики</dc:creator>
  <dc:description/>
  <cp:keywords/>
  <dc:language>en-US</dc:language>
  <cp:lastModifiedBy>Russkihk</cp:lastModifiedBy>
  <cp:lastPrinted>2020-04-06T11:53:00Z</cp:lastPrinted>
  <dcterms:modified xsi:type="dcterms:W3CDTF">2023-02-08T11:48:00Z</dcterms:modified>
  <cp:revision>11</cp:revision>
  <dc:subject/>
  <dc:title/>
</cp:coreProperties>
</file>