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района (городского округа) на реализацию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 использовании бюджетных ассигнований бюджета муниципального района (городского округ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реализацию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781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9781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Управление муниципальными финансами в муниципальном образовании «Город Можг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567"/>
        <w:gridCol w:w="425"/>
        <w:gridCol w:w="426"/>
        <w:gridCol w:w="2126"/>
        <w:gridCol w:w="1959"/>
        <w:gridCol w:w="644"/>
        <w:gridCol w:w="515"/>
        <w:gridCol w:w="440"/>
        <w:gridCol w:w="951"/>
        <w:gridCol w:w="486"/>
        <w:gridCol w:w="131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411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03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358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411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5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9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3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 104,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 767,2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,3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 «Город Можга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я МО «Город Можга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 074,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 754,5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3</w:t>
            </w:r>
          </w:p>
        </w:tc>
      </w:tr>
      <w:tr>
        <w:trPr>
          <w:trHeight w:val="224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вышение эффективности расходов бюджета муниципального образования «Город Можга»</w:t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,8</w:t>
            </w:r>
          </w:p>
        </w:tc>
      </w:tr>
      <w:tr>
        <w:trPr>
          <w:trHeight w:val="522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 «Город Можга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я МО «Город Можга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6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3</w:t>
            </w:r>
          </w:p>
        </w:tc>
      </w:tr>
      <w:tr>
        <w:trPr>
          <w:trHeight w:val="223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рмативно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тодическое обеспечение и организация бюджетного процесса в МО «Город Можга»</w:t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 279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 198,1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522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 «Город Можга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279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198,1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336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ормативно-методическое обеспечение и осуществление финансового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 «Город Можга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служивание муниципального  долга</w:t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528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430,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,2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 «Город Можга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528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30,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2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здание условий для реализации муниципальной программы</w:t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217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099,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8,1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о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 «Город Можга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17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99,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">
    <w:name w:val="Основной текст Знак1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45:00Z</dcterms:created>
  <dc:creator>Отдел Экономики</dc:creator>
  <dc:description/>
  <cp:keywords/>
  <dc:language>en-US</dc:language>
  <cp:lastModifiedBy>Russkihk</cp:lastModifiedBy>
  <cp:lastPrinted>2020-04-06T11:53:00Z</cp:lastPrinted>
  <dcterms:modified xsi:type="dcterms:W3CDTF">2023-02-09T06:50:00Z</dcterms:modified>
  <cp:revision>25</cp:revision>
  <dc:subject/>
  <dc:title/>
</cp:coreProperties>
</file>