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3 года</w:t>
      </w:r>
    </w:p>
    <w:tbl>
      <w:tblPr>
        <w:tblW w:w="12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64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2551"/>
        <w:gridCol w:w="723"/>
        <w:gridCol w:w="1418"/>
        <w:gridCol w:w="1417"/>
        <w:gridCol w:w="1418"/>
        <w:gridCol w:w="1276"/>
        <w:gridCol w:w="1275"/>
        <w:gridCol w:w="1403"/>
        <w:gridCol w:w="2127"/>
      </w:tblGrid>
      <w:tr>
        <w:trPr>
          <w:tblHeader w:val="true"/>
          <w:trHeight w:val="23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7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2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4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Управление муниципальными финансами»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алоговых и неналоговых доходов бюджета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72 44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15 14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20 19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5 05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2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5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 Федерации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9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ъема  просроченной кредиторской задолженности  бюджета   и муниципальных учреждений  (за исключением просроченной кредиторской задолженности, образованной по приносящей доход деятельности  (собственные доходы учреждений) к расходам бюджета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 бюджета, формируемых  в рамках программ (муниципальных программ),  в общем объеме  расходов бюджета  (за исключением расходов,  осуществляемых  за счет субвенций  из республиканского  бюджета)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сроченной кредиторской задолженности по оплате труда( 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качества управления муниципальными финансами МО «Город Можга» по результатам мониторинга и оценки качества управления муниципальными финансами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0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Повышение эффективности расходов бюджета муниципального образования «Город Можга»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качеств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 муниципальными  финансами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лежащее управл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качества финансового     менеджмента главных  распорядителей средств бюджета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ни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9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10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 реализации муниципальной  целев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вышение эффективности расходов бюджета МО «Город Можга»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недополученных доходов по местным налогам в результате действия налоговых льгот к налоговым доходам бюджета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Нормативно-методическое обеспечение и организация бюджетного процесса в МО «Город Можга»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лана по налоговым и неналоговым доходам бюджета за отчетный финансовый год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2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расходных обязательст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решением о бюдж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чередной финансовый год и плановый период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5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поступили в полном объеме межбюджетные трансферты не испол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ных  обязательств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Нормативно-методическое обеспечение и осуществление финансового  контроля в МО «Город Можга»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проведенных Управлением финансов контрольных мероприятий (ревизий и проверок)   использования    средств бюджет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числу запланированных мероприятий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главных  распорядителей средств бюджета осуществляющих финансовый  контроль в общем  количестве главных распорядителей  средств бюджета, на которых  в соответствии с  законодательством возложены функции по финансовому контролю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Управление муниципальным  долгом МО «Город Можга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 муниципального долга к годовому объему доходов бюджета  без учета   безвозмездных поступлений    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расходов на обслуживание  муниципального  дол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объему расходов бюджета (за исключением объема расходов,  которые  осуществляются за счет субвенций)     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просроченной  задолженности  по долговым обязательств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 долга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       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выполнения значений целевых показателей (индикаторов) муниципальной  программы         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8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13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4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F6DE9C45B96DF519F3C140416CD52A4AAE0122156C782FB6D2CFD73B0s5w1G" TargetMode="External"/><Relationship Id="rId5" Type="http://schemas.openxmlformats.org/officeDocument/2006/relationships/hyperlink" Target="consultantplus://offline/ref=FF6DE9C45B96DF519F3C0A0900A10CACA8EF44255AC68CAE3673A62EE75819C848ECE007740F698837B90FsCwEG" TargetMode="External"/><Relationship Id="rId6" Type="http://schemas.openxmlformats.org/officeDocument/2006/relationships/hyperlink" Target="consultantplus://offline/ref=FF6DE9C45B96DF519F3C0A0900A10CACA8EF44255AC68CA53473A62EE75819C848ECE007740F698837BB0EsCwFG" TargetMode="External"/><Relationship Id="rId7" Type="http://schemas.openxmlformats.org/officeDocument/2006/relationships/hyperlink" Target="consultantplus://offline/ref=FF6DE9C45B96DF519F3C0A0900A10CACA8EF44255AC68CAE3673A62EE75819C848ECE007740F698837B80BsCw7G" TargetMode="External"/><Relationship Id="rId8" Type="http://schemas.openxmlformats.org/officeDocument/2006/relationships/hyperlink" Target="consultantplus://offline/ref=FF6DE9C45B96DF519F3C0A0900A10CACA8EF44255AC68CAE3673A62EE75819C848ECE007740F698837BF09sCw6G" TargetMode="External"/><Relationship Id="rId9" Type="http://schemas.openxmlformats.org/officeDocument/2006/relationships/hyperlink" Target="consultantplus://offline/ref=FF6DE9C45B96DF519F3C0A0900A10CACA8EF44255AC68CAE3673A62EE75819C848ECE007740F698837BE08sCw6G" TargetMode="External"/><Relationship Id="rId10" Type="http://schemas.openxmlformats.org/officeDocument/2006/relationships/hyperlink" Target="consultantplus://offline/ref=8C93347628C20B0BA5AA24495C4817E0621133D02A1CF1553582B60B2B309D3055EC04B9A50097065A100AtEk2J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38:00Z</dcterms:created>
  <dc:creator>Отдел Экономики</dc:creator>
  <dc:description/>
  <cp:keywords/>
  <dc:language>en-US</dc:language>
  <cp:lastModifiedBy>Rusakova</cp:lastModifiedBy>
  <cp:lastPrinted>2020-04-06T11:53:00Z</cp:lastPrinted>
  <dcterms:modified xsi:type="dcterms:W3CDTF">2023-03-14T07:25:00Z</dcterms:modified>
  <cp:revision>97</cp:revision>
  <dc:subject/>
  <dc:title/>
</cp:coreProperties>
</file>