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городской Думы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"Город Можга"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____ ____________  2021 года № ____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ОТЧЕ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"Город Можга" за 2020  год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   </w:t>
      </w: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92"/>
        <w:gridCol w:w="2410"/>
        <w:gridCol w:w="2268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40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2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20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84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842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из  бюджета Удмуртской Республ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2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3,0</w:t>
            </w:r>
          </w:p>
        </w:tc>
      </w:tr>
      <w:tr>
        <w:trPr>
          <w:trHeight w:val="7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9 26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 67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7:00Z</dcterms:created>
  <dc:creator/>
  <dc:description/>
  <cp:keywords/>
  <dc:language>en-US</dc:language>
  <cp:lastModifiedBy/>
  <dcterms:modified xsi:type="dcterms:W3CDTF">2021-04-14T12:17:00Z</dcterms:modified>
  <cp:revision>1</cp:revision>
  <dc:subject/>
  <dc:title/>
</cp:coreProperties>
</file>