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ЛЕЖИТ ВКЛЮЧЕНИЮ В РЕГИСТР                                                                       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чередная сессия городской Думы муниципального образования «Город Мож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>от  ______________    2021 года                                                                             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Город Можга» за 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слушав отчет об исполнении бюджета муниципального образования «Город Можга» за 2020 год, городская Дума муниципального образования «Город Можга»          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«Город Можга» з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о доходам в сумме 1 494 177,1 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налоговым и неналоговым доходам в сумме 230 415,9 тыс.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безвозмездным поступлениям в сумме 1 263 761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по расходам в сумме 1 486 200,9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профицитом сумме 7 976,2 тыс. рублей согласно: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1 «Отчет об исполнении бюджета по доходам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2 «Отчет об исполнении бюджета по разделам, подразделам 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3 «Отчет об исполнении по источникам внутреннего финансирования дефицита бюджета муниципального образования «Город Можга» за 2020 год»;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приложения № 4 «Отчет  об исполнении по ведомственной классификации расходов бюджета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5 «Отчет об исполнении бюджета по целевым статьям и видам расходов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6 «Отчет  об исполнении бюджета по разделам, подразделам, целевым статьям и видам расходов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7 «Отчет об исполнении бюджетных ассигнований дорожного фонда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8 «Отчет об исполнении Программы муниципальных внутренних заимствований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9 «Отчет об исполнении Программы муниципальных гарантий муниципального образования «Город Можга» за 2020 год»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0 «Отчет об исполнении публичных нормативных обязательств за счет средств бюджета муниципального образования «Город Можга» за 2020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33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й Думы </w:t>
      </w:r>
    </w:p>
    <w:p>
      <w:pPr>
        <w:pStyle w:val="Normal"/>
        <w:ind w:left="426" w:right="-33" w:hanging="426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                                               А.Л. Чер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 вносит  Администрация муниципального образования «Город Можг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pacing w:val="-2"/>
          <w:sz w:val="26"/>
          <w:szCs w:val="26"/>
        </w:rPr>
        <w:t>«Город Можга»                                                                                                М.Ю. Трофимов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муниципального образования «Город Можга»  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по экономике и финансам                                                                                    Е.А. Иванова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31"/>
        <w:ind w:hanging="0"/>
        <w:rPr/>
      </w:pPr>
      <w:r>
        <w:rPr>
          <w:szCs w:val="26"/>
        </w:rPr>
        <w:t>Начальник Управления финансов</w:t>
      </w:r>
    </w:p>
    <w:p>
      <w:pPr>
        <w:pStyle w:val="31"/>
        <w:ind w:hanging="0"/>
        <w:rPr>
          <w:szCs w:val="26"/>
        </w:rPr>
      </w:pPr>
      <w:r>
        <w:rPr>
          <w:szCs w:val="26"/>
        </w:rPr>
        <w:t xml:space="preserve">Администрации муниципального </w:t>
      </w:r>
    </w:p>
    <w:p>
      <w:pPr>
        <w:pStyle w:val="31"/>
        <w:ind w:hanging="0"/>
        <w:rPr/>
      </w:pPr>
      <w:r>
        <w:rPr>
          <w:szCs w:val="26"/>
        </w:rPr>
        <w:t>образования «Город Можга»                                                                     Н.А. Холстинин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8:00Z</dcterms:created>
  <dc:creator/>
  <dc:description/>
  <cp:keywords/>
  <dc:language>en-US</dc:language>
  <cp:lastModifiedBy/>
  <dcterms:modified xsi:type="dcterms:W3CDTF">2021-04-14T12:18:00Z</dcterms:modified>
  <cp:revision>1</cp:revision>
  <dc:subject/>
  <dc:title/>
</cp:coreProperties>
</file>