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Доклад главы муниципального образования «Город Можга» С. А. Пантюхина </w:t>
      </w:r>
    </w:p>
    <w:p>
      <w:pPr>
        <w:pStyle w:val="Normal"/>
        <w:spacing w:lineRule="auto" w:line="276"/>
        <w:jc w:val="center"/>
        <w:rPr/>
      </w:pPr>
      <w:r>
        <w:rPr/>
        <w:t>«О ходе реформирования системы ЖКХ в г. Можге» в рамках совещания по вопросу «О ходе реформирования системы жилищно-коммунального хозяйства в регионах Приволжского федерального округа», проходившего в 18 ноября 2010 года в Резиденции Президента Удмуртской Республики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еформирования и развития жилищной сферы, протекающий в стране, затронул и жилищно-коммунальный комплекс муниципального образования «Город Можга»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 территории муниципального образования «Город Можга» осуществляют деятельность 9 организаций коммунального комплекса, 2 управляющие компании, 81 товарищество собственников жиль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 представителем организаций коммунального комплекса является Муниципальное Унитарное Предприятие Жилищно-Коммунального  Хозяйства. Это одно из немногих предприятий Республики, сохранившее по сей день свою многопрофильность и оказывающее большой спектр жилищно-коммунальных услуг, основными из которых являются: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- протяженность сетей составляет 120 километров, 60 артезианских скважин;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отведение - 55 километров сетей, к сожалению очистные сооружения отсутствуют;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- 14 газовых котельных, 74 километра сетей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– 287 километров сетей, 94 трансформаторных подстанций;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Твердых и жидких бытовых отходов;</w:t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благоустройство территории муниципального образования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ъединение и создание многопрофильного предприятия позволило в начале 90-х годов сохранить и оптимизировать жилищно-коммунальный комплекс города Можги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организации коммунального комплекса представляют собой промышленные предприятия, осуществляющие производство тепловой энергии для коммунальных нужд. Крупнейшими из них являются: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Свет» 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монтный завод Можгинский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гинское деревообрабатывающее народное предприятие Красная Звезда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состоит из 978 жилых домов, в том числе 424 многоквартирных дома и 554 дома блокированной застройки, которые обслуживают 2 управляющие организации - это ООО Сервисный центр и ООО УК ЖЭУ, а также создано 81 товарищество собственников жиль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основных направлений государством в Федеральном законе № 185-ФЗ были закреплены пути реформирования жилищно-коммунального хозяйства:</w:t>
      </w:r>
    </w:p>
    <w:p>
      <w:pPr>
        <w:pStyle w:val="ConsPlus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ополизация и развитие конкурентной среды;</w:t>
      </w:r>
    </w:p>
    <w:p>
      <w:pPr>
        <w:pStyle w:val="ConsPlus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жилищно-коммунальным хозяйством;</w:t>
      </w:r>
    </w:p>
    <w:p>
      <w:pPr>
        <w:pStyle w:val="ConsPlus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го регулирования и контроля;</w:t>
      </w:r>
    </w:p>
    <w:p>
      <w:pPr>
        <w:pStyle w:val="ConsPlus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здания товариществ собственников жилья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муниципальное образование Город Можга не стало исключением и приняло участие во всех программах, финансируемых через Фонд содействия реформирования жилищно-коммунального хозяйства. В рамках ст. 14 Федерального закона № 185 на территории города продела большая работа, позволившая выполнить условия предоставления финансовой поддержки за счет средств Фонда, такая как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достаточная нормативно-правовая база, способствующая созданию товариществ собственников жилья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мерческих организаций без участия муниципального образования, выполняющих управление и оказание услуг по содержанию и ремонту общего имущества многоквартирных домов составляет 100%, таким образом, создана продуктивная конкурентная среда в сфере управления многоквартирными домами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по формированию и проведению государственного кадастрового учета земельных участков, на которых расположены многоквартирные дома. На данный момент проведена работа в отношении 395 участков из 978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о положение о предоставлении субсидий на оплату жилого помещения и коммунальных услуг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исключению перекрестного субсидирования при установлении тарифов организаций коммунального комплекса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редоставление субсидий организациям коммунального комплекса на возмещение затрат или недополученных доходов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муниципальная адресная программа по переходу на отпуск коммунальных ресурсов потребителям в соответствии с показаниями коллективных приборов учета энергоресурсов с общим объемом финансирования свыше 27 млн. рублей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утверждаются адресные программы по проведению капитального ремонта многоквартирных домов и переселению граждан из аварийного жилищного фонда. Всего за период реализации Федерального закона  было отремонтировано 78 домов на сумму свыше 37 млн. рублей и затрачено свыше 42 млн. рублей на переселение граждан из 10 аварийных домов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мероприятий Федерального закона № 185 была разработана «Программа комплексного развития систем коммунальной инфраструктуры города Можги на период с 2011 года по 2015 год», главной целью которой была разработка планов по строительству и модернизации системы и объектов коммунальной инфраструктуры. Общий объем финансирования мероприятий Программы составил более 841 млн. рублей. Источниками финансирования является не только бюджет Удмуртской Республики, но и инвестиционная надбавка к тарифу, а также тариф на подключение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не все гладко в жилищно-коммунальном комплексе, есть и проблемы, препятствующие достаточному реформированию системы, с которыми приходится сталкиваться.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 недостаточное осознание владельцев жилых помещений многоквартирных домов того факта, что именно они теперь являются собственниками общего имущества дома, и отсутствие инициативы взять управление жилого дома в свои руки. В данном случае эту проблему приходится решать на регулярных встречах, собраниях, через средства массовой информации, наглядными примерами. Для координационной работы был создан Совет товариществ собственников жиль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ществует проблема с задолженностью за потребленные жилищно-коммунальные услуги населения, что в свою очередь по цепочке влечет задолженность организаций коммунального комплекса перед поставщиками топливно-энергетических ресурсов. По данному направлению ведется разъяснительная работа, налажена четкая работа по взысканию задолженности через службу судебных приставов, составляются четкие графики погашения задолженности. К сожалению из-за недостаточной нормативной базы не применяется процесс выселения злостных неплательщик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сего вышеизложенного, по прежнему остается насущной проблемой большой физический износ основных фондов. На данный момент он составляет, в средней по жилищно-коммунальному хозяйству, 59%. Хочется отметить, что основную часть тарифа составляют платежи за первичные энергетические ресурсы - газ, электроэнергия.. Считаю, что тариф должен включать не только необходимое количество затрат на капитальный и текущий ремонты, позволяющие поддержать жилищно-коммунальный комплекс только в рабочем состоянии, но и затраты на модернизацию, усовершенствование существующей системы. Предельные индексы удорожания, ограничивающие рост тарифов, не позволяют в полной мере модернизировать хозяйство. Основными путями развития является создание благоприятной инвестиционной среды для привлечения инвестиций в жилищно-коммунальной хозяйство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большой проблемой является отсутствие очистных сооружений канализации. Ежегодно в реку Сюга сбрасывается свыше 2 млн. кубических метров неочищенных сточных вод, что ведет к ухудшению экологической обстановки. На сегодняшний день проходит экспертизу стадия «П» проекта Строительства очистных сооружений канализаций с полной биологической очисткой. Надеемся, что данная работа будет продолжена при поддержке как республиканского, так и федерального бюджетов.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поддержке республиканского бюджета ведется работа по проектированию водозаборных сооружений в пойме реки Вала, что позволит улучшить качество водоснабжения населения города и снять проблему с дефицитом воды в летние месяцы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ось бы отметить что, к сожалению на уровне субъекта до сих пор не решен вопрос о включении в межбюджетные отношения затрат на содержание объектов внешнего благоустройства территорий муниципальных образований. Ежегодно только у нас проводится большой количество работ по содержанию территории с общим объемом финансирования более 30 млн. рубле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возникает проблема с хранением и утилизацией твердых бытовых отходов, так как мощности существующего полигона исчерпаны. В этом году на проектирование нового полигона  было выделено 3 млн. рубле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телось бы отметить, что основными результатами реформы должны стать существенное улучшение жилищных условий населения, обеспечение нормативных требований к содержанию жилищного фонда и повышение уровня жилищно-коммунального обслуживания потребителей. Для муниципального образования качество, надежность и своевременность предоставления жилищно-коммунальных услуг населению всегда было, есть и будет одним из главнейших приоритет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Город Можга»                                                С. А. Пантюхин 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21:00Z</dcterms:created>
  <dc:creator>Отдел ЖКХ и коммунальных тарифов</dc:creator>
  <dc:description/>
  <cp:keywords/>
  <dc:language>en-US</dc:language>
  <cp:lastModifiedBy>Отдел ЖКХ и коммунальных тарифов</cp:lastModifiedBy>
  <cp:lastPrinted>2010-11-17T14:34:00Z</cp:lastPrinted>
  <dcterms:modified xsi:type="dcterms:W3CDTF">2010-11-24T06:41:00Z</dcterms:modified>
  <cp:revision>3</cp:revision>
  <dc:subject/>
  <dc:title/>
</cp:coreProperties>
</file>