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о работе городской Думы 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Город Можга» в 2013 году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сновной формой работы городской Думы являются сессии, на которых решаются вопросы, отнесённые к полномочиям городской Ду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 отчётный период проведено 11  сессий, из них очередных - 6 , внеочередных - 5. Решения о созыве сессии принимались Главой города по согласованию с Президиумом Думы. Постановления о созыве сессий публиковались в газете "Можгинские вести" в установленные Регламентом сроки и размещались на официальном сайте МО "Город Можга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ект повестки дня каждой сессии формировался в соответствии с планом работы городской Думы, с учётом предложений Администрации города Можги, постоянных комиссий, депутатских фракций и рассматривался на заседании Президиу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екты решений и материалы к ним направлялись депутатам, как правило, за 5 дней до открытия сессии  по электронной почте, а   непосредственно перед заседаниями постоянных комиссий и сессий предоставлялись депутатам в бумажном вариан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е допущено срыва сессий из-за отсутствия кворума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оекты решений готовились и вносились на рассмотрение сессий городской Администрацией, заместителем председателя городской Думы, постоянными комиссиями.  Иные субъекты правотворческой инициативы (депутаты, депутатские фракции, Молодежный парламент) не используют свое прав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 отчётный период Думой принято  85 решений. Деятельность была направлена на формирование необходимой правовой базы для решения вопросов местного значения и приведение в соответствие действующему законодательству ранее принятых нормативных правовых а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рамках реализации Федерального Закона "Об общих принципах организации местного самоуправления в Российской Федерации"  в декабре внесены изменения в Устав МО "Город Можга", утверждено  2  Положени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О муниципальном дорожном фонде  муниципального образования «Город Можга» и «О наставничестве на муниципальной службе в органах местного самоуправления муниципального образования «Город Можга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няты такие ежегодные решения как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"</w:t>
      </w:r>
      <w:r>
        <w:rPr>
          <w:rStyle w:val="FontStyle11"/>
          <w:b w:val="false"/>
        </w:rPr>
        <w:t xml:space="preserve">О бюджете муниципального образования «Город Можга» на 2014 год и на плановый период 2015 и 2016 годов", </w:t>
      </w:r>
      <w:r>
        <w:rPr>
          <w:rStyle w:val="FontStyle11"/>
        </w:rPr>
        <w:t>"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 введении системы налогообложения в виде единого налога на вменённый доход для отдельных видов деятельности в муниципальном образовании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"Город Можга" на 2014 год", "Об утверждении ставок налога на имущество физических лиц на 2014 год и предоставлении льгот по его уплате на территории муниципального образования «Город Можга», "Об утверждении прогнозного плана приватизации объектов муниципальной собственности муниципального образования «Город Можга» на 2014 год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несены изменения в 40 ранее принятых решений (из них в бюджет - 13), 2  решения  признаны  утратившими си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ступило  2 протеста от Можгинского межрайонного прокурора, по ним приняты решения об удовлетвор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3 году принято 4 решения об установке в городе памятных знаков: мемориальной доски директору и учителю школы №5 Наби Каримовичу Каримову, памятника можгинцам, погибшим в боях по городом Ржевом, памятного знака воинам – пограничникам, мемориальной стелы «Самолёт. Переданы в собственность Удмуртской Республики имущественные комплексы здравоохранения и муниципальных учреждений социального обслуживания, в федеральную собственность – объекты недвижимого имущества (УдГУ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Большое внимание было уделено в 2013 году вопросам контроля. Контрольная деятельность городской Думы осуществлялась в форме заслушивания информаций, отчётов, докладов по тому или иному вопросу. С отчётом о социально-экономическом развитии города Можги, о результатах своей деятельности и деятельности городской Думы выступил Глава города. Глава Администрации  представил отчёт о реализации Плана социально-экономического развития города, результатах деятельности главы Администрации и деятельности Администрации города Можги. В соответствии с Федеральным Законом "О полиции" начальник ГУ Межмуниципальный отдел МВД России "Можгинский" А.М.Фёдоров дважды выступал с отчётом о деятельности отдела перед депутатами. Утверждён отчёт об исполнении бюджета за 2012 год. Рассмотрены вопросы контроля за ходом реализации муниципальных программ: Программы комплексного развития системы коммунальной инфраструктуры города Можги на период с 2011 года по 2015 год, Муниципальной целевой программы "Повышение безопасности дорожного движения на территории муниципального образования "Город Можга" в 2011-2013 годах,</w:t>
      </w: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ой целевой программы "Пожарная безопасность объектов социальной сферы муниципального образования "Город Можга" на 2009-2013 годы, Муниципальной целевой программы "Поддержка и развитие малого и среднего предпринимательства в муниципальном образовании "Город Можга" на 2010-2014 годы,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ой целевой программы "Патриотическое воспитание граждан Российской Федерации, проживающих на территории города Можги Удмуртской Республике" на 2012-2014 годы  и итоги реализации МЦП «Молодёжь  города Можги» на 2011-2013 г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ятельность городской Думы осуществлялась на плановой основе в соответствии с планом работы на год. Не исключалась возможность рассмотрения проектов нормативных правовых актов вне план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се нормативные правовые акты, принятые  городской Думой в установленном порядке, представлены для включения в Регистр муниципальных нормативных правовых актов в Удмуртской Республи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а отчётный период состоялось 11 заседаний Президиума. Большая часть рассмотренных Президиумом вопросов была посвящена вопросам организации работы городской Думы и её органов: определение даты проведения сессий, формирование повестки дня, обсуждение отдельных проектов решений, представление к наградам УР. </w:t>
      </w:r>
    </w:p>
    <w:p>
      <w:pPr>
        <w:pStyle w:val="Normal"/>
        <w:spacing w:lineRule="auto" w:line="240" w:before="280" w:after="28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екты решений до их рассмотрения на сессии городской Думы в обязательном порядке рассматриваются на заседаниях постоянных комиссий, каждая из которых является головной комиссией по соответствующему вопросу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 постоянных комиссий городской Думы работали по утверждённым планам, включавшим вопросы подготовки и предварительного рассмотрения проектов решений по вопросам, отнесённым к ведению городской Думы, а также контроля за исполнением решений городской Думы. Проведено 22 заседания, из них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миссия по бюджету и экономическому развитию -  8 заседани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омиссия по промышленности и предпринимательству - 5 заседаний;                  комиссия по социальной политике - 4 заседания;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омиссия по вопросам городского самоуправления и правопорядка- 5 заседаний;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омиссия по молодёжной политике, физкультуре и спорту провела 4 заседания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3 году такая форма работы как депутатские слушания не использовалась. Работа над проектами решений велась в постоянных комисс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соответствии с постановлениями Главы МО "Город Можга" проведено 4 публичных слушаний. С участием депутатов прошли слушания по проектам решений "О внесении изменений в Устав МО "Город Можга", "Об исполнении бюджета МО "Город Можга" за 2012 год", "О бюджете МО "Город Можга" на 2014 год и на плановый период 2015-2016 годов"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се нормативные правовые акты, принятые городской Думой, публикуются на официальном сайте города Можги, в Вестнике нормативных правовых актов органов местного самоуправления, некоторые из них в газете "Можгинские вести". За 2013 год вышло 4 номера Вестника, опубликовано 66 решений городской Думы, 1 постановление Главы города  и  1 постановление  Администраци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нформация о работе Думы регулярно появляется на страницах газеты, освещается телевидением и радио. В газете "Можгинские вести" опубликовано 10 официальных сообщений. Кроме того, вся информация о деятельности городской Думы, её решения, постановления Главы города размещены на официальном сайте МО "Город Можга". По итогам республиканского конкурса на лучший интернет – сайт по информированию населения о работе представительных органов муниципальных образований в Удмуртской Республике наш город отмечен специальным дипломом за высокое качество интернет – сайта и существенное развитие собственных интернет-ресурсов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Большое внимание в Думе уделяется работе с обращениями граждан. За 2013 год поступило 83 письменных обращения на имя Главы города. Жители города, как правило, озабочены проблемами социальной сферы. Основными в обращениях граждан остаются темы отсутствия мест в детских дошкольных учреждениях, работа ЖКХ, просьбы об оказании материальной помощи, жилищные проблемы, благоустройство, движение маршрутных автобусов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color w:val="000000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Times New Roman;Times New Roman" w:cs="Times New Roman;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40:00Z</dcterms:created>
  <dc:creator>Владелец</dc:creator>
  <dc:description/>
  <cp:keywords/>
  <dc:language>en-US</dc:language>
  <cp:lastModifiedBy>Владелец</cp:lastModifiedBy>
  <cp:lastPrinted>2014-01-17T15:57:00Z</cp:lastPrinted>
  <dcterms:modified xsi:type="dcterms:W3CDTF">2014-03-06T10:18:00Z</dcterms:modified>
  <cp:revision>19</cp:revision>
  <dc:subject/>
  <dc:title/>
</cp:coreProperties>
</file>