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работе представительного орг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 Можга» 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360"/>
        <w:jc w:val="both"/>
        <w:rPr/>
      </w:pPr>
      <w:r>
        <w:rPr>
          <w:b/>
          <w:sz w:val="28"/>
          <w:szCs w:val="28"/>
        </w:rPr>
        <w:t>1. Работа представительного органа</w:t>
      </w:r>
    </w:p>
    <w:p>
      <w:pPr>
        <w:pStyle w:val="Normal"/>
        <w:ind w:right="-851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0"/>
        <w:gridCol w:w="1080"/>
        <w:gridCol w:w="3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я Президиу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овета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с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ссий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том числе по каждой коми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бюджету и экономическому  развитию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омышленности и предпринимательств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циальной политик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городского самоуправления и правопоряд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олодёжной политике, культуре и спорт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публичные слуш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/>
            </w:pPr>
            <w:r>
              <w:rPr/>
              <w:t>03.04.13г.  по проекту решения городской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 xml:space="preserve"> </w:t>
            </w:r>
            <w:r>
              <w:rPr/>
              <w:t>Думы «Об исполнении бюджета МО «Город Можга» за 2012 год»;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 xml:space="preserve"> </w:t>
            </w:r>
            <w:r>
              <w:rPr/>
              <w:t>08.11.13г.  по проекту бюджета МО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 xml:space="preserve"> </w:t>
            </w:r>
            <w:r>
              <w:rPr/>
              <w:t>«Город Можга» на 2014 год и на плано-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>вый период 2015 и 2015годов;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>06.11.13г. по проекту решения городской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 xml:space="preserve"> </w:t>
            </w:r>
            <w:r>
              <w:rPr/>
              <w:t>Думы «О внесении изменений в Устав</w:t>
            </w:r>
          </w:p>
          <w:p>
            <w:pPr>
              <w:pStyle w:val="Normal"/>
              <w:ind w:right="-851" w:hanging="0"/>
              <w:jc w:val="both"/>
              <w:rPr>
                <w:i/>
                <w:i/>
                <w:sz w:val="24"/>
                <w:szCs w:val="24"/>
              </w:rPr>
            </w:pPr>
            <w:r>
              <w:rPr/>
              <w:t>МО «Город Можга»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бы с депута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проведения, те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ённые 20-летию Конституции РФ, проведённые на территории города с участием  депу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ция об основных меропри-</w:t>
            </w:r>
          </w:p>
          <w:p>
            <w:pPr>
              <w:pStyle w:val="Normal"/>
              <w:ind w:right="-85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тия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посвящённых 20-летию Кон-Конституции РФ прилагается</w:t>
            </w:r>
          </w:p>
        </w:tc>
      </w:tr>
    </w:tbl>
    <w:p>
      <w:pPr>
        <w:pStyle w:val="Normal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85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в п.1,2,3 указать, если были выездные заседания Президиума, сессий, </w:t>
      </w:r>
    </w:p>
    <w:p>
      <w:pPr>
        <w:pStyle w:val="Normal"/>
        <w:ind w:left="720" w:right="-85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стоянных комиссий (дата проведения и тема)</w:t>
      </w:r>
    </w:p>
    <w:p>
      <w:pPr>
        <w:pStyle w:val="Normal"/>
        <w:ind w:left="426" w:right="-85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5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по принятым решениям</w:t>
      </w:r>
    </w:p>
    <w:p>
      <w:pPr>
        <w:pStyle w:val="Normal"/>
        <w:ind w:right="-85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решений всего*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-экономического развития (прогнозы, программы, внесение в них измен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ным, налоговым вопросам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тверждение бюджета на очередной финансовый год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поправок, информация по текущему  исполнению бюджета (квартал, полугодие, 9 месяцев), утверждение отчёта об исполнении бюджета, установление налоговых ставок, внесение изменений в решение по налогам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i/>
                <w:sz w:val="24"/>
                <w:szCs w:val="24"/>
              </w:rPr>
              <w:t>Годовой бюджет принят в 2-х чтениях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i/>
                <w:sz w:val="24"/>
                <w:szCs w:val="24"/>
              </w:rPr>
              <w:t>1-е чтение   -  20.11.13г.</w:t>
            </w:r>
          </w:p>
          <w:p>
            <w:pPr>
              <w:pStyle w:val="Normal"/>
              <w:ind w:right="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е чтение   -  11.12.13г.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i/>
                <w:sz w:val="24"/>
                <w:szCs w:val="24"/>
              </w:rPr>
              <w:t>- периодичность заслушивания информации по текущему исполнению бюджет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слушиваются ежеквартально информации  по исполнению бюджета и утверждается  годовой отчёт.</w:t>
            </w:r>
          </w:p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отчётам, всег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Админист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контрольного органа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председателей постоянных комисси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отчёты (указать, ка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ёт контрольно-ревизионного сектора  заслушивается в рамках  отчёта Главы.</w:t>
            </w:r>
          </w:p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изменениям в У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ям в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изменениям структуры органов 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гласованию кандидатур (для назначения на должность, для награ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ля награждения – 3, изменения в составах комиссий, советов и т.п. - 1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гласованию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ередач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ые вопросы, всего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КХ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по земле, имуществу, градостроительст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униципальной служб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по культуре</w:t>
            </w:r>
            <w:r>
              <w:rPr>
                <w:sz w:val="24"/>
                <w:szCs w:val="24"/>
              </w:rPr>
              <w:t>, здравоохранению, спорту, молодёжной политике, образованию,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ановка памятных доски, стелы, знака,памя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реализации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казам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просы контроля исполнения ранее принят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слушана информация (</w:t>
            </w:r>
            <w:r>
              <w:rPr>
                <w:b/>
                <w:i/>
                <w:sz w:val="24"/>
                <w:szCs w:val="24"/>
              </w:rPr>
              <w:t>ОВД,</w:t>
            </w:r>
            <w:r>
              <w:rPr>
                <w:sz w:val="24"/>
                <w:szCs w:val="24"/>
              </w:rPr>
              <w:t xml:space="preserve"> прокуратуры, налоговой, руководителей предприятий,  начальников управлений и т.д.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 принятием решен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нятия решения                   (запись в протоколе)  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ссмотрено протестов прокуратуры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довлетво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нято Обращений в адрес Президента УР, Правительства УР и Государственного Совета УР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 них получили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дату принятия решения, в чей адрес, тему Обращения, результа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исле принятых решений разработаны новы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наставничестве на муниципальной службе в органах местного самоуправления МО «Город Можга»</w:t>
            </w:r>
          </w:p>
        </w:tc>
      </w:tr>
    </w:tbl>
    <w:p>
      <w:pPr>
        <w:pStyle w:val="Normal"/>
        <w:ind w:left="786" w:right="28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кол-во решений в п.1 должно совпадать по сумме пунктов 2-14 за исключением п.12.2</w:t>
      </w:r>
    </w:p>
    <w:p>
      <w:pPr>
        <w:pStyle w:val="Normal"/>
        <w:ind w:right="283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лава города</w:t>
      </w:r>
    </w:p>
    <w:p>
      <w:pPr>
        <w:pStyle w:val="Normal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134"/>
        <w:gridCol w:w="39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 xml:space="preserve"> п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Главы МО перед избирателями (проведение видеоконференций, прямая линия, пресс-конференции, телевидение, радио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более распространённые формы выступлений: телевидение, радио, газета «Можгинские вести», городски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Главы МО в мероприятиях на уровне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мероприятие и дату)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еятельность депутатов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Проводятся ли встречи депутатов с избирателями по ранее утверждённому графику и определены ли места этих встреч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Сколько, </w:t>
      </w:r>
      <w:r>
        <w:rPr>
          <w:b/>
          <w:sz w:val="26"/>
          <w:szCs w:val="26"/>
        </w:rPr>
        <w:t>в среднем</w:t>
      </w:r>
      <w:r>
        <w:rPr>
          <w:sz w:val="26"/>
          <w:szCs w:val="26"/>
        </w:rPr>
        <w:t xml:space="preserve">, встреч с избирателями провёл каждый депутат в 2013 году?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ем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3. Есть ли депутаты, не проводившие в 2013 году встречи со своими избирателями? Если «да», укажите ФИО.    </w:t>
      </w:r>
      <w:r>
        <w:rPr>
          <w:b/>
          <w:sz w:val="26"/>
          <w:szCs w:val="26"/>
        </w:rPr>
        <w:t>Не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 Есть ли депутаты, не участвовавшие или периодически пропускавшие заседания постоянных комиссий, президиумов и сессий без уважительной причины (если имеются учетные данные)? Если «да», укажите ФИ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  Изменения в составе депутатов в 2013 году</w:t>
      </w:r>
      <w:r>
        <w:rPr>
          <w:b/>
          <w:sz w:val="26"/>
          <w:szCs w:val="26"/>
        </w:rPr>
        <w:t>:</w:t>
      </w:r>
    </w:p>
    <w:p>
      <w:pPr>
        <w:pStyle w:val="Style16"/>
        <w:ind w:left="0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284" w:hanging="142"/>
        <w:jc w:val="both"/>
        <w:rPr/>
      </w:pPr>
      <w:r>
        <w:rPr>
          <w:sz w:val="26"/>
          <w:szCs w:val="26"/>
        </w:rPr>
        <w:t>- снял депутатские полномочия (Ф.И.О. депутата, дата, причина,)</w:t>
      </w:r>
    </w:p>
    <w:p>
      <w:pPr>
        <w:pStyle w:val="Style16"/>
        <w:ind w:left="284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ушкин Николай Сергеевич, 25.09.2013г., по собственному желанию.</w:t>
      </w:r>
    </w:p>
    <w:p>
      <w:pPr>
        <w:pStyle w:val="Style16"/>
        <w:ind w:left="284" w:hanging="142"/>
        <w:jc w:val="both"/>
        <w:rPr/>
      </w:pPr>
      <w:r>
        <w:rPr>
          <w:sz w:val="26"/>
          <w:szCs w:val="26"/>
        </w:rPr>
        <w:t>- вручён депутатский мандат (Ф.И.О. депутата, дата,)</w:t>
      </w:r>
    </w:p>
    <w:p>
      <w:pPr>
        <w:pStyle w:val="Style16"/>
        <w:ind w:left="284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зьмину Владимиру Алексеевичу, 12.11.2013г.</w:t>
      </w:r>
    </w:p>
    <w:p>
      <w:pPr>
        <w:pStyle w:val="Style16"/>
        <w:ind w:left="284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0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6. Есть ли депутаты, имеющие свою личную страничку на официальном сайте муниципального образования. Если «да», указать Ф.И.О.</w:t>
      </w:r>
    </w:p>
    <w:p>
      <w:pPr>
        <w:pStyle w:val="Style16"/>
        <w:ind w:left="0" w:hanging="142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Нет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Какие новые формы работы представительного органа МО были использованы в 2013 году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Не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Перечислите выигранные муниципальным образованием гранты, конкурсы и т.п. с привлечением дополнительных финансовых средств в бюджет города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укажите форму участия и полученную сумму финансовых средств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sz w:val="26"/>
          <w:szCs w:val="26"/>
        </w:rPr>
        <w:t>Не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Использовались ли средства граждан для решения вопросов местного значения (сумма и форма привлечения средств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Не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8. </w:t>
      </w:r>
      <w:r>
        <w:rPr>
          <w:b w:val="false"/>
          <w:sz w:val="26"/>
          <w:szCs w:val="26"/>
        </w:rPr>
        <w:t xml:space="preserve">Какой процент депутатов работают с документами в электронном виде.   </w:t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92%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9. </w:t>
      </w:r>
      <w:r>
        <w:rPr>
          <w:b w:val="false"/>
          <w:sz w:val="26"/>
          <w:szCs w:val="26"/>
        </w:rPr>
        <w:t>Какие изменения произошли за 2013 год в информационно-техническом обеспечении МО (обеспеченность компьютерами, программное обеспечение, Интернет и т.д.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й Думе приобретён телевизор для зала заседаний, магнитол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0. </w:t>
      </w:r>
      <w:r>
        <w:rPr>
          <w:sz w:val="26"/>
          <w:szCs w:val="26"/>
        </w:rPr>
        <w:t>Ваша оценка работы по взаимодействию с Государственным Советом Удмуртской Республики (удовлетворительная, неудовлетворительная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Удовлетворительн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1. </w:t>
      </w:r>
      <w:r>
        <w:rPr>
          <w:sz w:val="26"/>
          <w:szCs w:val="26"/>
        </w:rPr>
        <w:t>Ваши предложения по дальнейшему совершенствованию этой работы.  В частности, предложите темы для проведения планируемых видеоконференций с депутатами Государственного Совета Удмуртской Республики  в 2014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законодательстве в сфере жилищно-коммунального хозяйства (правоприменительная практика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sz w:val="26"/>
          <w:szCs w:val="26"/>
        </w:rPr>
        <w:t>Дополнительная информация (если есть какая-либо дополнительная информация о работе представительного органа, не учтённая данной формой отчёта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. Исаева Е.П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32:00Z</dcterms:created>
  <dc:creator>Бидилеев</dc:creator>
  <dc:description/>
  <cp:keywords/>
  <dc:language>en-US</dc:language>
  <cp:lastModifiedBy>Владелец</cp:lastModifiedBy>
  <cp:lastPrinted>2014-02-14T08:23:00Z</cp:lastPrinted>
  <dcterms:modified xsi:type="dcterms:W3CDTF">2014-02-14T05:23:00Z</dcterms:modified>
  <cp:revision>22</cp:revision>
  <dc:subject/>
  <dc:title>Форма отчета представительных органов МО об итогах работы за 2009 год</dc:title>
</cp:coreProperties>
</file>