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редставитель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Можга» 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360"/>
        <w:jc w:val="both"/>
        <w:rPr/>
      </w:pPr>
      <w:r>
        <w:rPr>
          <w:b/>
          <w:sz w:val="28"/>
          <w:szCs w:val="28"/>
        </w:rPr>
        <w:t>1. Работа представительного органа</w:t>
      </w:r>
    </w:p>
    <w:p>
      <w:pPr>
        <w:pStyle w:val="Normal"/>
        <w:ind w:right="-851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080"/>
        <w:gridCol w:w="39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я Президиу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овета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заседания не проводил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том числе по каждой коми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 и экономическому развитию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мышленности и предпринимательству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й политике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городского самоуправления и правопорядк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олодёжной политике, физкультуре и спорту-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публичные слуш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03.14г.  по проекту решения городской Думы «Об исполнении бюджета МО «Город Можга» за 2013 год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1.14г.  по проекту бюджета М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 на 2015 год и на плановый период 2015 и 2015год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депутатские слуш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4г. по проекту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 социально-экономи-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го развития МО «Город Можга»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-2025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бы с депута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проведения, тем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20-летию Конституции УР, проведённые на территории города с участием 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В рамках празднования 20-летия Конституции Удмуртии в городе прошли научные и общеобразовательные мероприятия,</w:t>
            </w:r>
            <w:r>
              <w:rPr>
                <w:b/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</w:rPr>
              <w:t>ероприятия, посвященные Дню молодого избирателя, фестивали  и конкурсы. В Молодёжном парламенте при городской Думе  состоялось заседание, посвящённое данной теме. Череду мероприятий, посвященных 20-летию Конституции Удмуртской Республики, завершило городское торжественное собрание и  вручении паспортов можгинцам, достигшим 14-летнего возраста,  отличившимся в учебе, спорте и общественной жизни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51" w:hanging="0"/>
        <w:jc w:val="both"/>
        <w:rPr/>
      </w:pPr>
      <w:r>
        <w:rPr>
          <w:b/>
          <w:i/>
          <w:sz w:val="22"/>
          <w:szCs w:val="22"/>
        </w:rPr>
        <w:t>*в п.1,2,3 указать, если были выездные заседания Президиума, сессий, ПК</w:t>
      </w:r>
    </w:p>
    <w:p>
      <w:pPr>
        <w:pStyle w:val="Normal"/>
        <w:ind w:left="360" w:right="56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дата проведения и тема), совместное проведение ПК</w:t>
      </w:r>
    </w:p>
    <w:p>
      <w:pPr>
        <w:pStyle w:val="Normal"/>
        <w:ind w:right="-851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по принятым решениям</w:t>
      </w:r>
    </w:p>
    <w:p>
      <w:pPr>
        <w:pStyle w:val="Normal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1134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решений всего*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 (прогнозы, программы, внесение в них изме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ным, налоговым вопрос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ие бюджета на очередной финансовый год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поправок, информация по текущему  исполнению бюджета (квартал, полугодие, 9 месяцев), утверждение отчёта об исполнении бюджета, установление налоговых ставок, внесение изменений в решение по налогам и др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i/>
                <w:sz w:val="24"/>
                <w:szCs w:val="24"/>
              </w:rPr>
              <w:t>Бюджет  на 2015 год принят в 2-х чтениях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i/>
                <w:sz w:val="24"/>
                <w:szCs w:val="24"/>
              </w:rPr>
              <w:t>1-е чтение   -  26.11.14г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  <w:sz w:val="24"/>
                <w:szCs w:val="24"/>
              </w:rPr>
              <w:t>2-е чтение   -  10.12.14г.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информация по текущему исполнению бюджет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ежеквартальные отчёты  по исполнению бюджета поступают в Думу,  направляются в постоянную комиссию по бюджету и экономическому развитию, итоги рассмотрения доводятся до депутатов на сессиях;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ёт об исполнении бюджета за 2013 год утверждён 2 апреля 2014 года.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snapToGrid w:val="false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тчётам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-счетного органа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ые отчё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ёт контрольно-ревизионного сектора  заслушивается в рамках  отчёта Главы.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изменениям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структуры органов 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кандидатур (для назначения на должность, для награ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составы комиссий, Общественного сов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ализации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ередач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вопросы</w:t>
            </w:r>
            <w:r>
              <w:rPr>
                <w:sz w:val="24"/>
                <w:szCs w:val="24"/>
              </w:rPr>
              <w:t>,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по земле, имуществу, градостроительст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ультуре, здравоохранению, спорту, молодёжной политике, образованию,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заслушана информация (</w:t>
            </w:r>
            <w:r>
              <w:rPr>
                <w:b/>
                <w:i/>
                <w:sz w:val="24"/>
                <w:szCs w:val="24"/>
              </w:rPr>
              <w:t>ОВД, прокуратуры, Молодёжного парламент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о протестов прокуратур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о Обращений в адрес Главы УР, Правительства УР и Государственного Совета УР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5 июня 2014 года принято обращение к депутатам Госсовета УР о проблеме обеспеченности МО «Город Можга» врачебными кадр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вопросы</w:t>
            </w:r>
            <w:r>
              <w:rPr>
                <w:sz w:val="24"/>
                <w:szCs w:val="24"/>
              </w:rPr>
              <w:t>, не включенные в п.1 и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86"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кол-во решений общее должно совпадать по сумме пунктов 1-3</w:t>
      </w:r>
    </w:p>
    <w:p>
      <w:pPr>
        <w:pStyle w:val="Normal"/>
        <w:ind w:right="283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лава города</w:t>
      </w:r>
    </w:p>
    <w:p>
      <w:pPr>
        <w:pStyle w:val="Normal"/>
        <w:ind w:right="28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7"/>
        <w:gridCol w:w="1134"/>
        <w:gridCol w:w="39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МО перед избирателями (проведение видеоконференций, прямая линия, пресс-конференции, телевидение, ради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в коллективах в период  избирательной кампании - 98; информации в СМИ – 87; «Час мэра» - 12.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Главы МО в мероприятиях на уровне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мероприятие и дату)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ятельность депутатов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4.1. Информация по графику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ёма избирателей депутатами (</w:t>
      </w:r>
      <w:r>
        <w:rPr>
          <w:i/>
          <w:sz w:val="28"/>
          <w:szCs w:val="28"/>
        </w:rPr>
        <w:t xml:space="preserve">наличие утверждённого графика, его доступность для населения, определение мест для проведения приёма) 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тверждённый график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ёма избирателей депутатами размещён на сайте города Можги, был опубликован в местной газете. Места для проведения приёма избирателей определены для каждого депутата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Оцените активность депутатов в работе с избирателями: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ивность депутатов в работе с избирателями была достаточно высокой, что связано скорее всего с проведением предвыборной кампан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ается ли депутатами график приёма избирателей;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всегда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депутаты, проводившие встречи с избирателями в соответствии с графиком приёма избирателей, и принявшие наибольшее число посетителей (</w:t>
      </w:r>
      <w:r>
        <w:rPr>
          <w:i/>
          <w:sz w:val="28"/>
          <w:szCs w:val="28"/>
        </w:rPr>
        <w:t>свободная форма ответа, можно указать кол-во депутатов, можно перечислить конкретных депутатов);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депутата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депутаты, не проводившие в 2014 году  прием избирателей (</w:t>
      </w:r>
      <w:r>
        <w:rPr>
          <w:i/>
          <w:sz w:val="28"/>
          <w:szCs w:val="28"/>
        </w:rPr>
        <w:t>если есть такие, укажите ФИО)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4.3.  Проводились ли какие-либо мероприятия по инициативе депутатов (</w:t>
      </w:r>
      <w:r>
        <w:rPr>
          <w:i/>
          <w:sz w:val="28"/>
          <w:szCs w:val="28"/>
        </w:rPr>
        <w:t>ФИО депутата и мероприятие)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4. Есть ли депутаты, не участвовавшие или периодически пропускавшие заседания постоянных комиссий, президиумов и сессий без уважительной причины (</w:t>
      </w:r>
      <w:r>
        <w:rPr>
          <w:i/>
          <w:sz w:val="28"/>
          <w:szCs w:val="28"/>
        </w:rPr>
        <w:t>если имеются учетные данные</w:t>
      </w:r>
      <w:r>
        <w:rPr>
          <w:sz w:val="28"/>
          <w:szCs w:val="28"/>
        </w:rPr>
        <w:t>). Если «да», укажите ФИО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утаты, периодически пропускавшие заседания, имели уважительные причин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5.  Изменения в составе депутатов в 2014 году</w:t>
      </w:r>
      <w:r>
        <w:rPr>
          <w:b/>
          <w:sz w:val="28"/>
          <w:szCs w:val="28"/>
        </w:rPr>
        <w:t>:</w:t>
      </w:r>
    </w:p>
    <w:p>
      <w:pPr>
        <w:pStyle w:val="Style12"/>
        <w:ind w:left="-567" w:hanging="14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зменений  в составе депутатов в 2014 году не было.</w:t>
      </w:r>
    </w:p>
    <w:p>
      <w:pPr>
        <w:pStyle w:val="Style12"/>
        <w:ind w:left="-567" w:hanging="0"/>
        <w:jc w:val="both"/>
        <w:rPr/>
      </w:pPr>
      <w:r>
        <w:rPr>
          <w:sz w:val="28"/>
          <w:szCs w:val="28"/>
        </w:rPr>
        <w:t>- сняли депутатские полномочия (</w:t>
      </w:r>
      <w:r>
        <w:rPr>
          <w:i/>
          <w:sz w:val="28"/>
          <w:szCs w:val="28"/>
        </w:rPr>
        <w:t>Ф.И.О. депутата, дата, причина</w:t>
      </w:r>
      <w:r>
        <w:rPr>
          <w:sz w:val="28"/>
          <w:szCs w:val="28"/>
        </w:rPr>
        <w:t>)</w:t>
      </w:r>
    </w:p>
    <w:p>
      <w:pPr>
        <w:pStyle w:val="Style12"/>
        <w:ind w:left="-567" w:hanging="0"/>
        <w:jc w:val="both"/>
        <w:rPr/>
      </w:pPr>
      <w:r>
        <w:rPr>
          <w:sz w:val="28"/>
          <w:szCs w:val="28"/>
        </w:rPr>
        <w:t>- вручён депутатский мандат (</w:t>
      </w:r>
      <w:r>
        <w:rPr>
          <w:i/>
          <w:sz w:val="28"/>
          <w:szCs w:val="28"/>
        </w:rPr>
        <w:t>Ф.И.О. депутата, дата</w:t>
      </w:r>
      <w:r>
        <w:rPr>
          <w:sz w:val="28"/>
          <w:szCs w:val="28"/>
        </w:rPr>
        <w:t>)</w:t>
      </w:r>
    </w:p>
    <w:p>
      <w:pPr>
        <w:pStyle w:val="Style12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567" w:hanging="1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Как деятельность депутатов (</w:t>
      </w:r>
      <w:r>
        <w:rPr>
          <w:i/>
          <w:sz w:val="28"/>
          <w:szCs w:val="28"/>
        </w:rPr>
        <w:t>за исключением деятельности Главы МО</w:t>
      </w:r>
      <w:r>
        <w:rPr>
          <w:sz w:val="28"/>
          <w:szCs w:val="28"/>
        </w:rPr>
        <w:t>) отражалась в течение года на официальном сайте МО (</w:t>
      </w:r>
      <w:r>
        <w:rPr>
          <w:i/>
          <w:sz w:val="28"/>
          <w:szCs w:val="28"/>
        </w:rPr>
        <w:t>участие в мероприятиях, публикация выступлений и др.)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нформациях о работе  сессий, постоянных комиссий и т.п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акие новые формы работы представительного органа МО были использованы в 2014 году?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ые формы работы в 2014 году не были использованы. 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6. Перечислите выигранные муниципальным образованием гранты, конкурсы и т.п. с привлечением дополнительных финансовых средств в бюджет город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кажите форму участия и полученную сумму финансовых средств)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о показателям  оценки эффективности деятельности систем образования муниципальных районов и городских округов УР за 2013 год город Можга занял первое место с получением гранта 500 тыс.руб</w:t>
      </w:r>
      <w:r>
        <w:rPr>
          <w:b/>
          <w:i/>
          <w:sz w:val="24"/>
          <w:szCs w:val="24"/>
        </w:rPr>
        <w:t>.(итоги подведены в 2014г.)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е место в Республиканском конкурсе по подготовке к отопительному периоду 2014-2015 г.г., поощрение за 1-е место – 1300 тыс.руб.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8"/>
          <w:szCs w:val="28"/>
        </w:rPr>
        <w:t>1-е место в Республиканском конкурсе на лучшую организацию работы по охране труда в 2013году, без денежного поощрения</w:t>
      </w:r>
      <w:r>
        <w:rPr>
          <w:b/>
          <w:i/>
          <w:sz w:val="24"/>
          <w:szCs w:val="24"/>
        </w:rPr>
        <w:t>.(итоги подведены в 2014г.)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left="-567" w:hanging="0"/>
        <w:jc w:val="both"/>
        <w:rPr/>
      </w:pPr>
      <w:r>
        <w:rPr>
          <w:sz w:val="28"/>
          <w:szCs w:val="28"/>
        </w:rPr>
        <w:t xml:space="preserve">7. Какой процент депутатов работают с материалами к заседаниям постоянных комиссий, президиумов, сессий в электронном виде. </w:t>
      </w:r>
    </w:p>
    <w:p>
      <w:pPr>
        <w:pStyle w:val="Normal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2%.</w:t>
      </w:r>
    </w:p>
    <w:p>
      <w:pPr>
        <w:pStyle w:val="ConsPlusTitle"/>
        <w:widowControl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ие изменения произошли за 2014 год в информационно-техническом обеспечении деятельности представительного органа МО (депутатов).</w:t>
      </w:r>
    </w:p>
    <w:p>
      <w:pPr>
        <w:pStyle w:val="Normal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изменений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9. Ваша оценка работы по взаимодействию с Государственным Советом Удмуртской Республики (удовлетворительная, неудовлетворительная)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Удовлетворительная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аши предложения по дальнейшему совершенствованию этой работы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1. Дополнительная информация (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сли есть какая-либо дополнительная информация о работе представительного органа, не учтённая данной формой отчёта)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декабря 2014 года  в Можге  прошёл  День  Государственного Совета УР, ставший значимым событием  не только для органов местного самоуправления, но и в целом для города.</w:t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 xml:space="preserve">В декабре 2014 года завершил свою работу Молодёжный парламент при городской Думе города Можги. При подведении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тогов его деятельности были отмечены положительные результаты в работе по реализации таких социальных проектов как «Молодёжный патруль», «13 мгновений», «Общение и радость», «Благо дарю». 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Можга»                                                                С.А.Пантюхин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п. Исаева Е.П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«Город Можга»</w:t>
      </w:r>
    </w:p>
    <w:p>
      <w:pPr>
        <w:pStyle w:val="Normal"/>
        <w:jc w:val="right"/>
        <w:rPr/>
      </w:pPr>
      <w:r>
        <w:rPr/>
        <w:t>на 01.01.2015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3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 (Председатель городской Думы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(ФИО, телефон)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нтюхин Сергей Аркадьеви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(341 39) 3-12-128</w:t>
            </w:r>
          </w:p>
        </w:tc>
      </w:tr>
      <w:tr>
        <w:trPr>
          <w:trHeight w:val="3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аместитель Председателя городской Думы </w:t>
            </w:r>
            <w:r>
              <w:rPr>
                <w:sz w:val="26"/>
              </w:rPr>
              <w:t>(Ф.И.О., телефон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ольков Валерий Борисови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(34139) 3-10-16</w:t>
            </w:r>
          </w:p>
        </w:tc>
      </w:tr>
      <w:tr>
        <w:trPr>
          <w:trHeight w:val="3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Администр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Ф.И.О., телефон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ихоманов Сергей  Владимирови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(34139) 3-27-34</w:t>
            </w:r>
          </w:p>
        </w:tc>
      </w:tr>
      <w:tr>
        <w:trPr>
          <w:trHeight w:val="3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Официальный электронный адрес представительного органа муниципального образов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zhsd@udmnet.ru</w:t>
            </w:r>
          </w:p>
        </w:tc>
      </w:tr>
      <w:tr>
        <w:trPr>
          <w:trHeight w:val="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депутатов (по Уставу)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900</w:t>
            </w:r>
          </w:p>
        </w:tc>
      </w:tr>
      <w:tr>
        <w:trPr>
          <w:trHeight w:val="31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ч.  детей до 18 л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216</w:t>
            </w:r>
          </w:p>
        </w:tc>
      </w:tr>
      <w:tr>
        <w:trPr>
          <w:trHeight w:val="1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00</w:t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09</w:t>
            </w:r>
          </w:p>
        </w:tc>
      </w:tr>
      <w:tr>
        <w:trPr>
          <w:trHeight w:val="2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.ч. работающих в сельском хозяйств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</w:t>
            </w:r>
            <w:r>
              <w:rPr>
                <w:sz w:val="26"/>
              </w:rPr>
              <w:t>в промышленн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85</w:t>
            </w:r>
          </w:p>
        </w:tc>
      </w:tr>
      <w:tr>
        <w:trPr>
          <w:trHeight w:val="2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</w:t>
            </w:r>
            <w:r>
              <w:rPr>
                <w:sz w:val="26"/>
              </w:rPr>
              <w:t>в бюджетной сфер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4</w:t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Численность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езработных </w:t>
            </w:r>
            <w:r>
              <w:rPr>
                <w:sz w:val="26"/>
              </w:rPr>
              <w:t>(по данным Центра занятост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Учреждения бюджетной сферы (кол-во):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-дошколь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школы (в том числе интернаты), всего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.ч. начальные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сред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учреждения дополнительного образования для дет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jc w:val="both"/>
              <w:rPr>
                <w:sz w:val="26"/>
              </w:rPr>
            </w:pPr>
            <w:r>
              <w:rPr>
                <w:sz w:val="26"/>
              </w:rPr>
              <w:t>- профессиональные образовательные учреждения (СПО, НПО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учреждения высшего профессионального образ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- детские дом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учреждения культуры, всег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.ч. дома культуры (клубы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библиоте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музе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и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учреждения здравоохранения, всег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.ч. больниц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санаторные учрежден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ФАП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и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учреждения социального обслужи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учреждения физкультуры и спор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(молодёжные)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ечень основных предприятий города  </w:t>
      </w:r>
    </w:p>
    <w:p>
      <w:pPr>
        <w:pStyle w:val="Normal"/>
        <w:jc w:val="both"/>
        <w:rPr/>
      </w:pPr>
      <w:r>
        <w:rPr/>
        <w:t>(указать только наименования  предприятий)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- ОАО «Свет»;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- ОАО «МС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П ЖКХ;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- ЗАОр «МД НП «Красная звезда»;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- ОАО «Можгин</w:t>
        <w:softHyphen/>
        <w:t>ский лесокомби</w:t>
        <w:softHyphen/>
        <w:t xml:space="preserve">нат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О «Можгинский КПП»;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- Можгинский филиал ОАО «Удмуртавтотранс»;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- ОАО «Можгасыр»;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- Можгинский элеватор ОАО «Восточный»;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ОСП Можгинский почтамт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07:00Z</dcterms:created>
  <dc:creator>Бидилеев</dc:creator>
  <dc:description/>
  <cp:keywords/>
  <dc:language>en-US</dc:language>
  <cp:lastModifiedBy>Владелец</cp:lastModifiedBy>
  <cp:lastPrinted>2015-02-04T15:32:00Z</cp:lastPrinted>
  <dcterms:modified xsi:type="dcterms:W3CDTF">2015-02-05T07:15:00Z</dcterms:modified>
  <cp:revision>15</cp:revision>
  <dc:subject/>
  <dc:title>Форма отчета представительных органов МО об итогах работы за 2009 год</dc:title>
</cp:coreProperties>
</file>