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 xml:space="preserve">Информация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о работе городской Думы  муниципального образования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Город Можга» в 2014 году</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ой формой работы городской Думы являются сессии, на которых решаются вопросы, отнесённые к полномочиям городской Думы.</w:t>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За отчётный период проведено 12  сессий, из них очередных - 5, внеочередных - 7. Решения о созыве сессии принимались Главой города по согласованию с Президиумом Думы. Постановления о созыве сессий публиковались в газете "Можгинские вести" в установленные Регламентом сроки и размещались на официальном сайте МО "Город Можга".</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ект повестки дня очередной сессии формировался в соответствии с планом работы городской Думы, с учётом предложений Администрации города Можги, постоянных комиссий, депутатских фракций и рассматривался на заседании Президиума. Внеочередные сессии рассматривали как правило бюджетные вопросы.</w:t>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Проекты решений и материалы к ним направлялись депутатам  по электронной почте, а   непосредственно перед заседаниями постоянных комиссий и сессий предоставлялись депутатам в бумажном варианте.</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 допущено срыва сессий из-за отсутствия кворума.</w:t>
      </w:r>
    </w:p>
    <w:p>
      <w:pPr>
        <w:pStyle w:val="Normal"/>
        <w:spacing w:lineRule="auto" w:line="240" w:before="280" w:after="2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оекты решений готовились и вносились на рассмотрение сессий городской Администрацией, заместителем председателя городской Думы, постоянными комиссиями.  </w:t>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За отчётный период Думой принято  64 решения. Деятельность была направлена на формирование необходимой правовой базы для решения вопросов местного значения и приведение в соответствие действующему законодательству ранее принятых нормативных правовых актов.</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2014 году было утверждено  2  Положения: </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 порядке оказания материальной помощи гражданам, проживающим на территории муниципального образования «Город Можга» и «О порядке принятия решения о приватизации служебных жилых помещений муниципального специализированного жилищного фонда муниципального образования «Город Можга».</w:t>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Утверждена Стратегия социально-экономического развития муниципального образования «Город Можга» на 2015-2025 годы.</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 xml:space="preserve">Приняты такие ежегодные решения как </w:t>
      </w:r>
      <w:r>
        <w:rPr>
          <w:rFonts w:cs="Times New Roman;Times New Roman" w:ascii="Times New Roman;Times New Roman" w:hAnsi="Times New Roman;Times New Roman"/>
          <w:b/>
          <w:sz w:val="26"/>
          <w:szCs w:val="26"/>
        </w:rPr>
        <w:t>"</w:t>
      </w:r>
      <w:r>
        <w:rPr>
          <w:rStyle w:val="FontStyle11"/>
          <w:b w:val="false"/>
        </w:rPr>
        <w:t xml:space="preserve">О бюджете муниципального образования «Город Можга» на 2015 год и на плановый период 2015 и 2016 годов", </w:t>
      </w:r>
      <w:r>
        <w:rPr>
          <w:rStyle w:val="FontStyle11"/>
        </w:rPr>
        <w:t>"</w:t>
      </w:r>
      <w:r>
        <w:rPr>
          <w:rFonts w:cs="Times New Roman;Times New Roman" w:ascii="Times New Roman;Times New Roman" w:hAnsi="Times New Roman;Times New Roman"/>
          <w:sz w:val="26"/>
          <w:szCs w:val="26"/>
        </w:rPr>
        <w:t>О введении системы налогообложения в виде единого налога на вменённый доход для отдельных видов деятельности в муниципальном образовании</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Город Можга" на 2015 год", "О налоге на имущество физических лиц на территории муниципального образования «Город Можга», "Об утверждении прогнозного плана приватизации объектов муниципальной собственности муниципального образования «Город Можга» на 2015 год».</w:t>
      </w:r>
    </w:p>
    <w:p>
      <w:pPr>
        <w:pStyle w:val="Normal"/>
        <w:spacing w:lineRule="auto" w:line="240" w:before="0" w:after="0"/>
        <w:ind w:firstLine="567"/>
        <w:jc w:val="both"/>
        <w:rPr/>
      </w:pPr>
      <w:r>
        <w:rPr>
          <w:rFonts w:cs="Times New Roman;Times New Roman" w:ascii="Times New Roman;Times New Roman" w:hAnsi="Times New Roman;Times New Roman"/>
          <w:sz w:val="26"/>
          <w:szCs w:val="26"/>
        </w:rPr>
        <w:t>Внесены изменения в 37 ранее принятых решений (из них в бюджет - 13).</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ило  3 протеста от Можгинского межрайонного прокурора, по ним приняты решения об удовлетворении.</w:t>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нято  обращение к депутатам Государственного Совета Удмуртской Республики по проблеме обеспеченности МО «Город Можга» врачебными кадрами.</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Контрольная деятельность городской Думы осуществлялась в форме заслушивания информаций, отчётов, докладов по тому или иному вопросу. С отчётом о социально-экономическом развитии города Можги, о результатах своей деятельности и деятельности городской Думы выступил Глава города. Глава Администрации  представил отчёт о реализации Плана социально-экономического развития города, результатах деятельности главы Администрации и деятельности Администрации города Можги. Утверждён отчёт об исполнении бюджета за 2013 год. В соответствии с Федеральным Законом "О полиции" начальник ГУ Межмуниципальный отдел МВД России "Можгинский" А.М.Фёдоров дважды выступал с отчётом о деятельности отдела перед депутатами. Можгинский межрайонный прокурор Попов Д.А. представил информацию о состоянии законности и правопорядка в муниципальном образовании «Город Можга» в 1-м полугодии 2014 года. В декабре были подведены итоги деятельности Молодёжного парламента при городской Думе и отмечены положительные результаты в работе по реализации социальных проектов.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 отчётный период состоялось 9 заседаний Президиума. Большая часть рассмотренных Президиумом вопросов была посвящена вопросам организации работы городской Думы и её органов: определение даты проведения сессий, формирование повестки дня, обсуждение отдельных проектов решений, представление к наградам УР. </w:t>
      </w:r>
    </w:p>
    <w:p>
      <w:pPr>
        <w:pStyle w:val="Normal"/>
        <w:spacing w:lineRule="auto" w:line="240" w:before="280" w:after="28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w:t>
      </w:r>
      <w:r>
        <w:rPr>
          <w:rFonts w:cs="Times New Roman;Times New Roman" w:ascii="Times New Roman;Times New Roman" w:hAnsi="Times New Roman;Times New Roman"/>
          <w:sz w:val="26"/>
          <w:szCs w:val="26"/>
        </w:rPr>
        <w:t xml:space="preserve">роекты решений до их рассмотрения на сессии городской Думы в обязательном порядке рассматриваются на заседаниях постоянных комиссий, каждая из которых является головной комиссией по соответствующему вопросу. </w:t>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остоянных комиссий городской Думы работали по утверждённым планам, включавшим вопросы подготовки и предварительного рассмотрения проектов решений по вопросам, отнесённым к ведению городской Думы, а также контроля за исполнением решений городской Думы. Проведено 22 заседания, из них:</w:t>
      </w:r>
    </w:p>
    <w:p>
      <w:pPr>
        <w:pStyle w:val="Style18"/>
        <w:spacing w:lineRule="auto" w:line="240" w:before="0" w:after="0"/>
        <w:ind w:left="0" w:hanging="0"/>
        <w:contextualSpacing/>
        <w:jc w:val="both"/>
        <w:rPr/>
      </w:pPr>
      <w:r>
        <w:rPr>
          <w:rFonts w:cs="Times New Roman;Times New Roman" w:ascii="Times New Roman;Times New Roman" w:hAnsi="Times New Roman;Times New Roman"/>
          <w:sz w:val="26"/>
          <w:szCs w:val="26"/>
        </w:rPr>
        <w:t>комиссия по бюджету и экономическому развитию -  6 заседаний;</w:t>
      </w:r>
    </w:p>
    <w:p>
      <w:pPr>
        <w:pStyle w:val="Style18"/>
        <w:spacing w:lineRule="auto" w:line="240" w:before="0" w:after="0"/>
        <w:ind w:left="0" w:hanging="0"/>
        <w:contextualSpacing/>
        <w:jc w:val="both"/>
        <w:rPr/>
      </w:pPr>
      <w:r>
        <w:rPr>
          <w:rFonts w:cs="Times New Roman;Times New Roman" w:ascii="Times New Roman;Times New Roman" w:hAnsi="Times New Roman;Times New Roman"/>
          <w:sz w:val="26"/>
          <w:szCs w:val="26"/>
        </w:rPr>
        <w:t xml:space="preserve">комиссия по промышленности и предпринимательству - 4 заседаний;                  комиссия по социальной политике - 4 заседания; </w:t>
      </w:r>
    </w:p>
    <w:p>
      <w:pPr>
        <w:pStyle w:val="Style18"/>
        <w:spacing w:lineRule="auto" w:line="24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6"/>
          <w:szCs w:val="26"/>
        </w:rPr>
        <w:t xml:space="preserve">комиссия по вопросам городского самоуправления и правопорядка- 4 заседаний;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миссия по молодёжной политике, физкультуре и спорту провела 4 заседания.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постановлениями Главы МО "Город Можга" проведено 5 публичных слушаний. С участием депутатов прошли слушания по проектам решений  "Об исполнении бюджета МО "Город Можга" за 2013 год", "О бюджете МО "Город Можга" на 2015 год и на плановый период 2016-2017 годов". По вопросу «О Стратегии социально-экономического развития муниципального образования «Город Можга» на 2015-2025 годы» состоялись депутатские слушания.</w:t>
      </w:r>
    </w:p>
    <w:p>
      <w:pPr>
        <w:pStyle w:val="Normal"/>
        <w:spacing w:lineRule="auto" w:line="240" w:before="280" w:after="28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Все нормативные правовые акты, принятые городской Думой, публикуются на официальном сайте города Можги, в Вестнике нормативных правовых актов органов местного самоуправления (в 2014 году вышло 3 номера), некоторые из них в газете "Можгинские вести". Все нормативные правовые акты, принятые  городской Думой в установленном порядке, представлены для включения в Регистр муниципальных нормативных правовых актов в Удмуртской Республике. </w:t>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формация о работе Думы регулярно появляется на страницах газеты, освещается телевидением и радио. В газете "Можгинские вести" опубликовано 8 официальных сообщений. Кроме того, вся информация о деятельности городской Думы, её решения, постановления Главы города размещены на официальном сайте МО "Город Можга". </w:t>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ольшое внимание в Думе уделяется работе с обращениями граждан. За 2014 год поступило 68 письменных обращений на имя Главы города. </w:t>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начимыми мероприятиями для городской Думы стали День Госсовета Удмуртской Республики в городе Можге и празднование 20-летия Конституции Удмуртии.</w:t>
      </w:r>
    </w:p>
    <w:p>
      <w:pPr>
        <w:pStyle w:val="Default"/>
        <w:jc w:val="both"/>
        <w:rPr>
          <w:sz w:val="26"/>
          <w:szCs w:val="26"/>
        </w:rPr>
      </w:pPr>
      <w:r>
        <w:rPr>
          <w:sz w:val="26"/>
          <w:szCs w:val="26"/>
        </w:rPr>
        <w:t xml:space="preserve">        </w:t>
      </w:r>
      <w:r>
        <w:rPr>
          <w:sz w:val="26"/>
          <w:szCs w:val="26"/>
        </w:rPr>
        <w:t>В Дне Госсовета  приняли участие  депутаты республиканского парламента, представители министерств и ведомств,  депутаты городской Думы, представители городской Администрации, предприятий и организаций города, сотрудники аппарата республиканского парламента, члены общественных организаций города и республики. В рамках проведения дня Госсовета в городе были организованы восемь тематических секций. Их руководителями стали председатели постоянных комиссий, рассмотревшие не только реализацию профильных законов, но и актуальные проблемы, существующие в городе Можге. День Государственного Совета был направлен на выявление проблем и путей их решения по реализации республиканского законодательства на местах.  Председатель Госсовета УР</w:t>
      </w:r>
    </w:p>
    <w:p>
      <w:pPr>
        <w:pStyle w:val="Default"/>
        <w:jc w:val="both"/>
        <w:rPr>
          <w:sz w:val="26"/>
          <w:szCs w:val="26"/>
        </w:rPr>
      </w:pPr>
      <w:r>
        <w:rPr>
          <w:sz w:val="26"/>
          <w:szCs w:val="26"/>
        </w:rPr>
        <w:t xml:space="preserve"> </w:t>
      </w:r>
      <w:r>
        <w:rPr>
          <w:sz w:val="26"/>
          <w:szCs w:val="26"/>
        </w:rPr>
        <w:t xml:space="preserve">В.П.Невоструев отметил, что законодательство должно меняться с учѐтом требований времени. Предложения, высказанные на секциях, будут внесены на рассмотрение Президиума или сессии Государственного Совета в 2015 году. </w:t>
      </w:r>
    </w:p>
    <w:p>
      <w:pPr>
        <w:pStyle w:val="Style18"/>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 рамках празднования 20-летия Конституции Удмуртии в городе прошли научные и общеобразовательные мероприятия,</w:t>
      </w:r>
      <w:r>
        <w:rPr>
          <w:rFonts w:cs="Times New Roman;Times New Roman" w:ascii="Times New Roman;Times New Roman" w:hAnsi="Times New Roman;Times New Roman"/>
          <w:b/>
          <w:sz w:val="26"/>
          <w:szCs w:val="26"/>
        </w:rPr>
        <w:t xml:space="preserve"> м</w:t>
      </w:r>
      <w:r>
        <w:rPr>
          <w:rFonts w:cs="Times New Roman;Times New Roman" w:ascii="Times New Roman;Times New Roman" w:hAnsi="Times New Roman;Times New Roman"/>
          <w:sz w:val="26"/>
          <w:szCs w:val="26"/>
        </w:rPr>
        <w:t>ероприятия, посвященные Дню молодого избирателя, фестивали  и конкурс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6"/>
          <w:szCs w:val="26"/>
        </w:rPr>
        <w:t>В Молодёжном парламенте при городской Думе  состоялось заседание, посвящённое данной теме. Череду мероприяти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6"/>
          <w:szCs w:val="26"/>
        </w:rPr>
        <w:t>посвященных 20-летию Конституции Удмуртской Республики, завершило городское торжественное собрание и  вручении паспортов можгинцам, достигшим 14-летнего возраста,  отличившимся в учебе, спорте и общественной жизни</w:t>
      </w:r>
    </w:p>
    <w:p>
      <w:pPr>
        <w:pStyle w:val="Default"/>
        <w:jc w:val="both"/>
        <w:rPr>
          <w:rFonts w:ascii="Times New Roman;Times New Roman" w:hAnsi="Times New Roman;Times New Roman" w:cs="Times New Roman;Times New Roman"/>
          <w:sz w:val="26"/>
          <w:szCs w:val="26"/>
        </w:rPr>
      </w:pPr>
      <w:r>
        <w:rPr>
          <w:rFonts w:cs="Times New Roman;Times New Roman"/>
          <w:sz w:val="26"/>
          <w:szCs w:val="26"/>
        </w:rPr>
      </w:r>
    </w:p>
    <w:p>
      <w:pPr>
        <w:pStyle w:val="Default"/>
        <w:jc w:val="both"/>
        <w:rPr>
          <w:sz w:val="26"/>
          <w:szCs w:val="26"/>
        </w:rPr>
      </w:pPr>
      <w:r>
        <w:rPr>
          <w:sz w:val="26"/>
          <w:szCs w:val="26"/>
        </w:rPr>
        <w:t>Руководитель аппарата                                                                                Е.П.Исае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Times New Roman" w:hAnsi="Times New Roman;Times New Roman" w:cs="Times New Roman;Times New Roman"/>
      <w:b/>
      <w:bCs/>
      <w:color w:val="000000"/>
      <w:sz w:val="26"/>
      <w:szCs w:val="26"/>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Times New Roman" w:cs="Times New Roman;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40:00Z</dcterms:created>
  <dc:creator>Владелец</dc:creator>
  <dc:description/>
  <cp:keywords/>
  <dc:language>en-US</dc:language>
  <cp:lastModifiedBy>tmp</cp:lastModifiedBy>
  <cp:lastPrinted>2015-01-26T15:58:00Z</cp:lastPrinted>
  <dcterms:modified xsi:type="dcterms:W3CDTF">2015-01-27T10:29:00Z</dcterms:modified>
  <cp:revision>29</cp:revision>
  <dc:subject/>
  <dc:title/>
</cp:coreProperties>
</file>