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Утверждён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ешением городской Думы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униципального образования "Город Можга"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11 февраля 2015 года № 342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боты городской Думы муниципального образования "Город Можга" на 2015 год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2127"/>
        <w:gridCol w:w="3685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ок исполн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снование для рассмотрения </w:t>
            </w:r>
          </w:p>
        </w:tc>
      </w:tr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 Вопросы, требующие рассмотрения на заседаниях городской Думы</w:t>
            </w:r>
          </w:p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чёт Главы муниципального образования "Город Можга" о социально-экономическом развитии города, о результатах своей деятельности и деятельности городской Думы в 2014 г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вра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путатские фракции</w:t>
            </w:r>
          </w:p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ппарат городской Ду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т. 71,7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гламента  городской Ду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чёт начальника ГУ Межмуниципальный отдел МВД России "Можгинский" о деятельности отдела за 201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вра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УМО МВД РФ "Можгинский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каз МВД России от 30.08.11г. №975 «Об организации и проведении отчётов должностных лиц…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чёт главы Администрации муниципального образования "Город Можга" о реализации плана социально-экономического развития города, результатах деятельности главы Администрации и Администрации муниципального образования "Город Можга" в 2014 г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р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стоянные комисс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т. 73,7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гламента  городской Ду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чёт об исполнении бюджета муниципального образования "Город Можга" за 201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р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ые коми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.25 Устава 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сение изменений в Устав муниципального образования "Город Можг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р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ая комиссия</w:t>
            </w:r>
          </w:p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о вопросам городского самоуправления и правопоряд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.25 Устава 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6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чёт начальника ГУ Межмуниципальный отдел МВД России "Можгинский" о деятельности отдела за полугодие 2015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гус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УМО МВД РФ "Можгинский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каз МВД России от 30.08.11г. №975 «Об организации и проведении отчётов должностных лиц…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 праздновании Дня гор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гус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а 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. 6,7 Уста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 итогах работы городской Думы пятого созы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гус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а 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е заседания первой сессии городской Думы шестого созы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нтябрь- октя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а  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ект бюджета муниципального образования "Город Можга" на 2016 год и на плановый период 2017 и 2018 г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я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ые коми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.25 Устава 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ведение системы налогообложения в виде единого налога на вменённый доход для отдельных видов деятельности в муниципальном образовании "Город Можга" на 201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я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ая комиссия по бюджету и экономическому развит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.25 Устава 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тверждение бюджета муниципального образования "Город Можга" на 2016 год и на плановый период 2017 и 2018 г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ка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ые коми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.25 Устава 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тверждение плана работы городской Думы муниципального образования "Город Можга" на 201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ка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ые комиссии</w:t>
            </w:r>
          </w:p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ппарат городской Ду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т. 80, 81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гламента  городской Ду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тверждение Прогнозного плана приватизации на 201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екабр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ая комиссия по бюджету и экономическому развит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.25 Устава 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ые вопрос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) О внесении изменений в Устав муниципального образования "Город Можга"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) О внесении изменений в бюджет муниципального образования "Город Можга" на 2015 год и на плановый период 2016 и 2017 г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) Протесты и представления Можгинского межрайонного прокуро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) Приведение ранее принятых решений городской Думы (Совета депутатов) в соответствии с действующим законодательством или их отме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) Вопросы, внесённые постоянными комиссиями по результатам рассмотрения вопросов, находящихся в компетенции комисс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) Вопросы, внесённые Администрацией муниципального образования "Город Можга" и находящиеся в ведении городской Ду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7) Вопросы наград.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меститель председателя городской Думы</w:t>
            </w:r>
          </w:p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ые комиссии</w:t>
            </w:r>
          </w:p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 Рассмотреть на заседаниях Президиума городской Ду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)  Вопросы о созыве очередных и внеочередных сесс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)  Формирование  повестки заседаний городской Ду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)    Вопросы награ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4)  Вопросы,    находящиеся   в   компетенции  Президиум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 план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а МО</w:t>
            </w:r>
          </w:p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меститель председателя городской Думы</w:t>
            </w:r>
          </w:p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. 2 ст. 24 Устава МО</w:t>
            </w:r>
          </w:p>
        </w:tc>
      </w:tr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 Рассмотреть на заседаниях постоянных комисс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ая комиссия по бюджету и экономическому развит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) Вопросы, внесённые на рассмотрение городской Думы и находящиеся в компетенции комисс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) Отчёты об исполнении бюджета в 2015 год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) Организационные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 пла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седатель постоянной коми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ая комиссия по промышленности и предпринимательст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) Вопросы, внесённые на рассмотрение городской Думы и находящиеся в компетенции комисс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) Организационные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 план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седатель постоянной коми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ая комиссия по социальной полити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) Вопросы, внесённые на рассмотрение городской Думы и находящиеся в компетенции комисс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) Организационные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 план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тя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седатель постоянной коми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ая комиссия по вопросам городского самоуправления и правопоряд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) Вопросы, внесённые на рассмотрение городской Думы и находящиеся в компетенции коми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) О внесении изменений в Устав МО «Город Можг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) Организационные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 план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седатель постоянной коми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</w:t>
            </w:r>
          </w:p>
        </w:tc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ая комиссия по молодёжной политике, культуре и спор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) Вопросы, внесённые на рассмотрение городской Думы и находящиеся в компетенции коми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) Организационные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 план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седатель постоянной коми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1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 Мероприятия</w:t>
            </w:r>
          </w:p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убличные слушания по проектам решен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) "О внесении изменений в Устав  муниципального образования "Город Можга"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) "Об исполнении бюджета муниципального образования "Город Можга" за 2014 год"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) "О бюджете муниципального образования "Город Можга" на 2016 год и на плановый период 2017 и 2018 г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я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ппарат</w:t>
            </w:r>
          </w:p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путаты</w:t>
            </w:r>
          </w:p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седание фракций городской Ду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 соответствии с планами работы фракц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уководители фракций</w:t>
            </w:r>
          </w:p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пут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стие в праздновании Дня гор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гус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а города</w:t>
            </w:r>
          </w:p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пут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стие в работе комиссий при Администрации города Мож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соответствии с планами работы комисс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пут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 Работа в избирательных округах:</w:t>
            </w:r>
          </w:p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выборная камп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юль - сентя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чёты депутатов городской Думы перед избирател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  10 сентябр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епутат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ём избирателей депутатами на избирательных округа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 реже одного ра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месяц согласно график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пут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бота с обращениями избирателе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оянн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пут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стие в городских мероприятиях, в мероприятиях, проводимых на территории избирате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гулярн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епутат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962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;Times New Roman" w:hAnsi="Times New Roman;Times New Roman" w:cs="Times New Roman;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;Times New Roman" w:hAnsi="Times New Roman;Times New Roman" w:cs="Times New Roman;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2:17:00Z</dcterms:created>
  <dc:creator>Владелец</dc:creator>
  <dc:description/>
  <cp:keywords/>
  <dc:language>en-US</dc:language>
  <cp:lastModifiedBy>Владелец</cp:lastModifiedBy>
  <cp:lastPrinted>2015-02-16T10:35:00Z</cp:lastPrinted>
  <dcterms:modified xsi:type="dcterms:W3CDTF">2015-02-16T08:33:00Z</dcterms:modified>
  <cp:revision>39</cp:revision>
  <dc:subject/>
  <dc:title/>
</cp:coreProperties>
</file>