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1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</w:rPr>
        <w:t>к решению городской Думы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</w:rPr>
        <w:t>муниципального образования «Город Можга»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О бюджете муниципального образования «Город Можга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</w:rPr>
        <w:t>на 2016 год»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7 декабря 2015 года № 33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 бюджетных ассигнований дорожного фонда муниципального образования «Город Можга» на 2016 год</w:t>
      </w:r>
    </w:p>
    <w:p>
      <w:pPr>
        <w:pStyle w:val="ConsPlusNormal"/>
        <w:jc w:val="right"/>
        <w:rPr/>
      </w:pPr>
      <w:r>
        <w:rPr/>
        <w:t>тыс. руб.</w:t>
      </w:r>
    </w:p>
    <w:tbl>
      <w:tblPr>
        <w:tblW w:w="11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281"/>
        <w:gridCol w:w="1418"/>
        <w:gridCol w:w="141"/>
        <w:gridCol w:w="1277"/>
        <w:gridCol w:w="239"/>
      </w:tblGrid>
      <w:tr>
        <w:trPr>
          <w:trHeight w:val="56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Городское хозя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Дорожное хозяйство и транспортное обслуживание насел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0,0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долговых обязательств, связанных с использованием бюджетных кредитов, полученных из бюджета Удмуртской Республ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задолженности по бюджетным кредитам, полученным из бюджета Удмуртской Республ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  <w:hyperlink w:anchor="Par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,0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6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&lt;*&gt;Справочно: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gridSpan w:val="2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субъекта Российской Федерации;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7,0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;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;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доходы;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3,0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818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0,0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41:00Z</dcterms:created>
  <dc:creator>Ivanova</dc:creator>
  <dc:description/>
  <dc:language>en-US</dc:language>
  <cp:lastModifiedBy>Bakulin</cp:lastModifiedBy>
  <cp:lastPrinted>2015-12-09T10:35:00Z</cp:lastPrinted>
  <dcterms:modified xsi:type="dcterms:W3CDTF">2015-12-29T04:41:00Z</dcterms:modified>
  <cp:revision>2</cp:revision>
  <dc:subject/>
  <dc:title/>
</cp:coreProperties>
</file>