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15 августа 2012 года                                                                                       №14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16 декабря 2011 года № 89 «О бюдже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13 и 201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одпункт  1)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1) прогнозируемый общий объём  поступления доходов на 2012 год по основным источникам согласно классификации доходов бюджетов Российской Федерации в сумме 782202,1 тыс.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дпункт  2) пункта 1 статьи 1 изложить в следующей редакции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«2) общий объём расходов бюджета в сумме 800350,3 тыс.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е № 1-доходы  внести изменения согласно приложению №1-доходы настояще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я №№ 1-расходы, 8, 10  внести изменения согласно приложению №1-расходы настоящего  реш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 после официального опублик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Можга»                                                                                     С.А. Пантюхин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54:00Z</dcterms:created>
  <dc:creator>Горынцева</dc:creator>
  <dc:description/>
  <cp:keywords/>
  <dc:language>en-US</dc:language>
  <cp:lastModifiedBy>Владелец</cp:lastModifiedBy>
  <cp:lastPrinted>2012-02-16T14:07:00Z</cp:lastPrinted>
  <dcterms:modified xsi:type="dcterms:W3CDTF">2012-08-16T09:54:00Z</dcterms:modified>
  <cp:revision>2</cp:revision>
  <dc:subject/>
  <dc:title>Глушковой  Антониде Анатольевне </dc:title>
</cp:coreProperties>
</file>