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7 июня 2012 года                                                                                           № 1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 изменений в решение городской Думы муниципального образования «Город Можга» от 16 декабря 2011 года № 89 «О бюджете муниципального образования «Город Можга» на 2012 год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лановый период 2013 и 201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дпункт  1) пункта 1 статьи 1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прогнозируемый общий объём  поступления доходов на 2012 год по основным источникам согласно классификации доходов бюджетов Российской Федерации в сумме 740195 тыс.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дпункт  2) пункта 1 статьи 1  изложить в следующей редакции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) общий объем расходов бюджета в сумме 758343,2 тыс.рублей»;</w:t>
      </w:r>
    </w:p>
    <w:p>
      <w:pPr>
        <w:pStyle w:val="Normal"/>
        <w:jc w:val="both"/>
        <w:rPr/>
      </w:pPr>
      <w:r>
        <w:rPr>
          <w:sz w:val="26"/>
          <w:szCs w:val="26"/>
        </w:rPr>
        <w:t>3) подпункт 3) пункта 1 статьи 1 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) установить предельный объём дефицита бюджета в сумме 18148,2 тыс.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е № 1-доходы  внести изменения согласно приложению №1-доходы настояще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в приложения №№ 1-расходы, 8, 10  внести изменения согласно приложению №1-расходы настоящего 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в приложение № 3 внести изменения согласно приложению № 2 настоящего решения.</w:t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 после официального опублик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Можга»  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40:00Z</dcterms:created>
  <dc:creator/>
  <dc:description/>
  <cp:keywords/>
  <dc:language>en-US</dc:language>
  <cp:lastModifiedBy/>
  <dcterms:modified xsi:type="dcterms:W3CDTF">2012-06-27T11:40:00Z</dcterms:modified>
  <cp:revision>1</cp:revision>
  <dc:subject/>
  <dc:title/>
</cp:coreProperties>
</file>