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36"/>
        <w:gridCol w:w="656"/>
        <w:gridCol w:w="546"/>
        <w:gridCol w:w="2936"/>
        <w:gridCol w:w="3517"/>
      </w:tblGrid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- доходы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решению городской Думы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Город Можга"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  мая 2012 года № 134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18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муниципального образования "Город Можга" на 2012 год</w:t>
            </w:r>
          </w:p>
        </w:tc>
      </w:tr>
      <w:tr>
        <w:trPr>
          <w:trHeight w:val="25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780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Д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2012 год, всего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0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4484,3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2723,2</w:t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, в том числе: Российской Федерации, в том числе: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2723,2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1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83,6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9,9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3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241,4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4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8,3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7207,5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ФИЦИТ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51,1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АНС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505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38:00Z</dcterms:created>
  <dc:creator>Admin</dc:creator>
  <dc:description/>
  <cp:keywords/>
  <dc:language>en-US</dc:language>
  <cp:lastModifiedBy>Владелец</cp:lastModifiedBy>
  <cp:lastPrinted>2012-05-28T13:25:00Z</cp:lastPrinted>
  <dcterms:modified xsi:type="dcterms:W3CDTF">2012-05-31T12:20:00Z</dcterms:modified>
  <cp:revision>12</cp:revision>
  <dc:subject/>
  <dc:title/>
</cp:coreProperties>
</file>