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от 31 мая 2012 года                                                                                                №134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16 декабря 2011 года № 89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rPr>
          <w:sz w:val="36"/>
          <w:szCs w:val="3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подпункт  1) пункта 1 статьи 1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прогнозируемый общий объем  поступления доходов на 2012 год по основным источникам согласно классификации доходов бюджетов Российской Федерации в сумме 697207,5 тыс.рублей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подпункт  2) пункта 1 статьи 1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) общий объем расходов бюджета в сумме 715058,6 тыс.рублей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 подпункт 3) пункта 1 статьи 1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3) установить предельный объем дефицита бюджета в сумме 17851,1 тыс.рублей»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я №№ 1,8,10  внести изменения согласно приложений №1 и №2 настоящего      реш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е № 3 внести изменения согласно приложению № 3 настоящего решен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 в приложение № 16 внести изменения согласно приложению № 4 настоящего    решения.</w:t>
      </w:r>
    </w:p>
    <w:p>
      <w:pPr>
        <w:pStyle w:val="Normal"/>
        <w:tabs>
          <w:tab w:val="clear" w:pos="708"/>
          <w:tab w:val="left" w:pos="284" w:leader="none"/>
        </w:tabs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00:00Z</dcterms:created>
  <dc:creator/>
  <dc:description/>
  <cp:keywords/>
  <dc:language>en-US</dc:language>
  <cp:lastModifiedBy/>
  <dcterms:modified xsi:type="dcterms:W3CDTF">2012-07-03T07:00:00Z</dcterms:modified>
  <cp:revision>1</cp:revision>
  <dc:subject/>
  <dc:title/>
</cp:coreProperties>
</file>