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городской Ду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Город Можга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8 апреля  2012 г. N 12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ПРЕДОСТАВЛЕНИЯ МУНИЦИПАЛЬНЫХ ГАРАНТИЙ</w:t>
      </w:r>
    </w:p>
    <w:p>
      <w:pPr>
        <w:pStyle w:val="ConsPlusTitle"/>
        <w:widowControl/>
        <w:jc w:val="center"/>
        <w:rPr/>
      </w:pPr>
      <w:r>
        <w:rPr/>
        <w:t xml:space="preserve">(ПОРУЧИТЕЛЬСТВ) АДМИНИСТРАЦИЕЙ </w:t>
      </w:r>
    </w:p>
    <w:p>
      <w:pPr>
        <w:pStyle w:val="ConsPlusTitle"/>
        <w:widowControl/>
        <w:jc w:val="center"/>
        <w:rPr/>
      </w:pPr>
      <w:r>
        <w:rPr/>
        <w:t>МУНИЦИПАЛЬНОГО ОБРАЗОВАНИЯ «ГОРОД МОЖГ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разработано в соответствии со ст.115.2 Бюджетног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еш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родской Думы муниципального образования "Город Можга" "О бюджете муниципального образования «Город Можга» на 2012 год и на плановый период 2013 и 2014 годов" от 16 декабря 2011 года N 89 и разъясняет процедуру предоставления муниципальных гарантий (поручительств) муниципального образования "Город Можга" юридическим лиц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 муниципальной гарантией (поручительством) муниципального образования "Город Можга" признается дополнительное по отношению к основному кредитному договору письменное обязательство отвечать за исполнение лицом, которому дается муниципальная гарантия, обязательства перед третьими лицами полностью или частич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униципальная гарантия предоставляется на основании постановления главы Администрации муниципального образования «Город Можга» по представлению Управления финансов Администрации муниципального образования «Город Можга» (далее – Управление финансов) в пределах средств, предусмотренных на эти цели решением городской Думы муниципального образования "Город Можга" "О бюджете муниципального образования «Город Можга» на текущи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Юридическим лицам муниципальные гарантии предоставляются при соблюдении следующих требова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сутствие у получателя гарантии просроченной задолженности по ранее предоставленным муниципальным гарант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сутствие у получателя гарантии просроченной задолженности по обязательным платежам в бюджеты всех уровней бюджетной системы Российской Федерации, бюджеты государственных внебюджетных фон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едение анализа финансового состояния получателя гарант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униципальные гарантии не предоставляются юридическим лицам, сообщившим о себе ложные сведения или представившим недостоверные или поддельные докумен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орядок предоставления муниципальных гаран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ля получения муниципальной гарантии получатель гарантии направляет главе Администрации муниципального образования «Город Можга» заявление в форме письма с указанием суммы, срока возврата, вида обеспечения, цели предоставления кредита, а также обоснования необходимости в привлечении средств и представляет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у о действующих кредитных договорах по кредитам, отраженных в бухгалтерском балансе, с указанием суммы кредита, срока погашения кредита, процентной ставки, остатка непогашенной суммы кредита и обеспечения по кредит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финансового результата, достигаемого получателем гарантии в результате использования креди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бухгалтерских отчетов получателя гарантии по состоянию на 1 января текущего года и на последнюю отчетную дату, заверенные в установленном поряд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фровку дебиторской и кредиторской задолженности получателя гарантии на последнюю отчетную дат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у из налогового органа об отсутствии задолженности получателя гарантии по налогам, сборам и иным обязательным платежам в бюджеты всех уровней и государственные внебюджетные фонд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хнико-экономическое обоснование необходимости в кредитных средствах, с указанием цели и направления  использования кредита,  его размера, срока  использования и  возможности возвра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Управление финансов проводит анализ финансового состояния получателя гарантии в соответствии с планом  доходов и расходов организации по форме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ю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, после чего выдается положительное или отрицательное заключ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На основании письменного поручения главы Администрации города Можги Управление финансов готовит проект постановления о предоставлении муниципальной гарантии с приложением заключения, указанного в п. 7 настоящего положения, для согласования главой  муниципального образования «Город Можг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осле заключения кредитного договора получатель гарантии представляет в Управление финанс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кредитного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погашения кредита и выплаты процентов по не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Контроль за своевременным исполнением обязательст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емщика и учет муниципальных гаран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правление финансов ведет учет выданных муниципальных гарантий и исполнения получателями гарантий свои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Общая сумма предоставленных муниципальных гарантий включается в состав муниципального долга как вид долгового обяз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ри исполнении получателем муниципальной гарантии своих обязательств перед кредиторами на соответствующую сумму сокращается муниципальный долг, что отражается в отчете об исполнении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Исполнение муниципальных гарантий гарантом отражается в составе расходов бюджета муниципального образования «Город Можга» как предоставление креди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олучатель муниципальной гарантии представляет ежемесячный отчет в Управление финансов об объеме своих обязательств перед кредитором, обеспеченных муниципальной гарантией муниципального образования "Город Можга" (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 2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олучатель муниципальной гарантии сообщает в Управление финансов обо всех изменениях, внесенных в кредитный договор, путем предоставления копий соглашений о продлении, изменении кредитно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 порядке предост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гарантий (поручительств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ей города Можги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8 апреля  2012 г. N 12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доходов и расходов орган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134"/>
        <w:gridCol w:w="1080"/>
        <w:gridCol w:w="810"/>
        <w:gridCol w:w="810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   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-</w:t>
              <w:br/>
              <w:t xml:space="preserve">щий год </w:t>
              <w:br/>
              <w:t xml:space="preserve">(факт), </w:t>
              <w:br/>
              <w:t xml:space="preserve">тыс. руб.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  <w:br/>
              <w:t xml:space="preserve">год  </w:t>
              <w:br/>
              <w:t>(план),</w:t>
              <w:br/>
              <w:t xml:space="preserve">тыс. руб.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, тыс. руб. 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  <w:br/>
              <w:t>квар-</w:t>
              <w:br/>
              <w:t xml:space="preserve">тал  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рганизации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Доходы от основной  </w:t>
              <w:br/>
              <w:t xml:space="preserve">деятельности: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Выручка от  реализации конечной  продукции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Поступления,  связанные с выполнением работ, услуг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перационные доходы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Выручка от аренд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Выручка от  реализации товарно- материальных ценност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 Прибыль,  полученная организацией в результате совместной деятельности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4. Проценты,   полученные за          </w:t>
              <w:br/>
              <w:t xml:space="preserve">предоставление в  использование денежных средств организации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Внереализационные   доходы: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Штрафы, пени,  неустойки за нарушение условий договор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. Поступления в   возмещение причиненных организации убытков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 Прибыль прошлых   </w:t>
              <w:br/>
              <w:t xml:space="preserve">лет, выявленная в      отчетном году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4. Прочие   внереализационные      </w:t>
              <w:br/>
              <w:t xml:space="preserve">доходы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5. Возмещение НДС  на приобретенное  оборудование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Привлеченные   средства: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1. Кредиты и займы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2. Финансирование   мобилизационных мощностей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Прочие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ов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организации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Расходы, связанные  с основной   деятельностью: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Материальные    затраты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Затраты на оплату труда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Отчисления на  социальные нужды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4. Амортизация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5. Прочие затраты  (налоги и отчисления,  включаемые в           </w:t>
              <w:br/>
              <w:t xml:space="preserve">себестоимость, и т.д.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Расходы из прибыли: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Капитальные вложения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Налог на прибыль  организац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Погашение креди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4. Содержание   объектов социальной   сферы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5. Прочие расходы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Операционные   расходы: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Расходы, связанные с участием в уставных капиталах других       </w:t>
              <w:br/>
              <w:t xml:space="preserve">организац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. Расходы, связанные с продажей, выбытием   и прочим списанием     </w:t>
              <w:br/>
              <w:t xml:space="preserve">основных средств и иных активов, отличных от денежных средств (кроме иностранной валюты),   </w:t>
              <w:br/>
              <w:t xml:space="preserve">товаров, продукции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 Проценты,  уплачиваемые           </w:t>
              <w:br/>
              <w:t xml:space="preserve">организацией за предоставленные ей в   пользование денежные  средства (кредиты,   займы)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4. Прочие операционные расходы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Внереализационные  расходы: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1. Штрафы, пени,  неустойки за нарушение условий договор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2. Возмещение причиненных            </w:t>
              <w:br/>
              <w:t xml:space="preserve">организацией убытков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Убытки прошлых лет,признанные в отчетном году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4. Прочие  внереализационные      </w:t>
              <w:br/>
              <w:t xml:space="preserve">расходы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расходов   организации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(профицит)     </w:t>
              <w:br/>
              <w:t xml:space="preserve">бюджета организации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 порядке предост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гарантий (поручительств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ей города Можги"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от  18 апреля 2012 г. N 129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ОТЧЕТ</w:t>
      </w:r>
    </w:p>
    <w:p>
      <w:pPr>
        <w:pStyle w:val="ConsPlusNonformat"/>
        <w:widowControl/>
        <w:jc w:val="center"/>
        <w:rPr/>
      </w:pPr>
      <w:r>
        <w:rPr/>
        <w:t>о получении и использовании кредита, полученного</w:t>
      </w:r>
    </w:p>
    <w:p>
      <w:pPr>
        <w:pStyle w:val="ConsPlusNonformat"/>
        <w:widowControl/>
        <w:jc w:val="center"/>
        <w:rPr/>
      </w:pPr>
      <w:r>
        <w:rPr/>
        <w:t>из бюджета муниципального образования «Город Можга», и кредитов банков, полученных под гарантию муниципального образования</w:t>
      </w:r>
    </w:p>
    <w:p>
      <w:pPr>
        <w:pStyle w:val="ConsPlusNonformat"/>
        <w:widowControl/>
        <w:jc w:val="center"/>
        <w:rPr/>
      </w:pPr>
      <w:r>
        <w:rPr/>
        <w:t>"Город Можга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Организация ___________________________________________</w:t>
      </w:r>
    </w:p>
    <w:p>
      <w:pPr>
        <w:pStyle w:val="ConsPlusNonformat"/>
        <w:widowControl/>
        <w:rPr/>
      </w:pPr>
      <w:r>
        <w:rPr/>
        <w:t>Периодичность: ежемесячная ____________________________</w:t>
      </w:r>
    </w:p>
    <w:p>
      <w:pPr>
        <w:pStyle w:val="ConsPlusNonformat"/>
        <w:widowControl/>
        <w:rPr/>
      </w:pPr>
      <w:r>
        <w:rPr/>
        <w:t>Единица измерения: руб.</w:t>
      </w:r>
    </w:p>
    <w:p>
      <w:pPr>
        <w:pStyle w:val="ConsPlusNonformat"/>
        <w:widowControl/>
        <w:rPr/>
      </w:pPr>
      <w:r>
        <w:rPr/>
        <w:t>Договор N _______ от __________________________________</w:t>
      </w:r>
    </w:p>
    <w:p>
      <w:pPr>
        <w:pStyle w:val="ConsPlusNonformat"/>
        <w:widowControl/>
        <w:rPr/>
      </w:pPr>
      <w:r>
        <w:rPr/>
        <w:t>Договор поручительства N _________ от 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┬───────────┬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Наименование показателя   │    Код    │      Сумм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│показателя │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┼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  │Остаток задолженности по     │    010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едиту на начало года       │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 т.ч.                       │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кредит                │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 т.ч. просроченный          │    011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%                     │    012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ени на кредит        │    013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ени на %             │    014    │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┼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I │Получено в текущем году      │    020    │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┼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II│Начислено в текущем году     │    030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 т.ч. %                     │    031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ени на кредит        │    032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ени на %             │    033    │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┼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V │Погашено в текущем году      │    040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 т.ч.                       │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кредит                │    041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%                     │    042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ени на кредит        │    043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ени на %             │    044    │   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┴───────────┴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. бухгалтер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</w:t>
      </w:r>
      <w:r>
        <w:rPr>
          <w:sz w:val="26"/>
          <w:szCs w:val="26"/>
        </w:rPr>
        <w:t xml:space="preserve">                                           </w:t>
      </w:r>
    </w:p>
    <w:sectPr>
      <w:footerReference w:type="default" r:id="rId6"/>
      <w:footerReference w:type="first" r:id="rId7"/>
      <w:type w:val="nextPage"/>
      <w:pgSz w:w="11906" w:h="16838"/>
      <w:pgMar w:left="1800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20" w:leader="none"/>
        <w:tab w:val="left" w:pos="4860" w:leader="none"/>
        <w:tab w:val="left" w:pos="5040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7">
    <w:name w:val="Заголовок 7 Знак"/>
    <w:basedOn w:val="Style6"/>
    <w:qFormat/>
    <w:rPr>
      <w:rFonts w:ascii="Calibri" w:hAnsi="Calibri" w:cs="Calibri"/>
      <w:sz w:val="24"/>
      <w:szCs w:val="24"/>
    </w:rPr>
  </w:style>
  <w:style w:type="character" w:styleId="Style7">
    <w:name w:val="Название Знак"/>
    <w:basedOn w:val="Style6"/>
    <w:qFormat/>
    <w:rPr>
      <w:rFonts w:ascii="Courier New" w:hAnsi="Courier New" w:cs="Courier New"/>
      <w:b/>
      <w:bCs/>
      <w:sz w:val="28"/>
      <w:szCs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2">
    <w:name w:val="Заголовок 2 Знак"/>
    <w:basedOn w:val="Style6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18" w:leader="none"/>
      </w:tabs>
      <w:ind w:firstLine="540"/>
      <w:jc w:val="both"/>
    </w:pPr>
    <w:rPr>
      <w:sz w:val="2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spacing w:val="20"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color w:val="000000"/>
      <w:szCs w:val="26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Цитата"/>
    <w:basedOn w:val="Normal"/>
    <w:qFormat/>
    <w:pPr>
      <w:shd w:fill="FFFFFF" w:val="clear"/>
      <w:tabs>
        <w:tab w:val="clear" w:pos="708"/>
        <w:tab w:val="left" w:pos="518" w:leader="none"/>
      </w:tabs>
      <w:ind w:left="34" w:right="4911" w:hanging="0"/>
      <w:jc w:val="both"/>
    </w:pPr>
    <w:rPr>
      <w:color w:val="000000"/>
      <w:sz w:val="26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36323933845E0EC88C32034C56E7B14A7900696151AC61304043C38BDE985CF23DCFE723E9Z2NAH" TargetMode="External"/><Relationship Id="rId3" Type="http://schemas.openxmlformats.org/officeDocument/2006/relationships/hyperlink" Target="consultantplus://offline/ref=3E36323933845E0EC88C2C0E5A3AB9B948705C606351A13E6D1F189EDCD7920BZBN5H" TargetMode="External"/><Relationship Id="rId4" Type="http://schemas.openxmlformats.org/officeDocument/2006/relationships/hyperlink" Target="consultantplus://offline/ref=3E36323933845E0EC88C2C0E5A3AB9B948705C606059AF34641F189EDCD7920BB57296A56EE02FDD65A4EFZ3N6H" TargetMode="External"/><Relationship Id="rId5" Type="http://schemas.openxmlformats.org/officeDocument/2006/relationships/hyperlink" Target="consultantplus://offline/ref=3E36323933845E0EC88C2C0E5A3AB9B948705C606059AF34641F189EDCD7920BB57296A56EE02FDD65A4E2Z3N4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57:00Z</dcterms:created>
  <dc:creator>Горынцева</dc:creator>
  <dc:description/>
  <cp:keywords/>
  <dc:language>en-US</dc:language>
  <cp:lastModifiedBy>Владелец</cp:lastModifiedBy>
  <cp:lastPrinted>2012-04-16T11:16:00Z</cp:lastPrinted>
  <dcterms:modified xsi:type="dcterms:W3CDTF">2012-04-27T08:02:00Z</dcterms:modified>
  <cp:revision>3</cp:revision>
  <dc:subject/>
  <dc:title>Глушковой  Антониде Анатольевне </dc:title>
</cp:coreProperties>
</file>