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 18 апреля  2012 года                                                                                       № 1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ложения "О порядке предоставления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ых гарантий (поручительств) Администрацией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го образования "Город Можга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. 115.2 Бюджет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а Можги, городская Дума муниципального образования "Город Можга"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орядке предоставления муниципальных гарантий (поручительств) муниципальным образованием "Город Можга"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знать утратившим силу решение городской Думы города Можги от 26 апреля 2006 года №71  «Об утверждении Положения "О порядке предоставления муниципальных гарантий (поручительств) муниципальным образованием "Город Можга"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3E36323933845E0EC88C32034C56E7B14A7900696151AC61304043C38BDE985CF23DCFE723E9Z2NAH" TargetMode="External"/><Relationship Id="rId5" Type="http://schemas.openxmlformats.org/officeDocument/2006/relationships/hyperlink" Target="consultantplus://offline/ref=3E36323933845E0EC88C2C0E5A3AB9B948705C606550A0316D1F189EDCD7920BZBN5H" TargetMode="External"/><Relationship Id="rId6" Type="http://schemas.openxmlformats.org/officeDocument/2006/relationships/hyperlink" Target="consultantplus://offline/ref=3E36323933845E0EC88C2C0E5A3AB9B948705C606059AF34641F189EDCD7920BB57296A56EE02FDD65A4EBZ3N9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8:00Z</dcterms:created>
  <dc:creator>Горынцева</dc:creator>
  <dc:description/>
  <cp:keywords/>
  <dc:language>en-US</dc:language>
  <cp:lastModifiedBy>Владелец</cp:lastModifiedBy>
  <cp:lastPrinted>2012-04-24T16:51:00Z</cp:lastPrinted>
  <dcterms:modified xsi:type="dcterms:W3CDTF">2012-04-24T12:51:00Z</dcterms:modified>
  <cp:revision>3</cp:revision>
  <dc:subject/>
  <dc:title>Глушковой  Антониде Анатольевне </dc:title>
</cp:coreProperties>
</file>