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1 апреля  </w:t>
      </w:r>
      <w:r>
        <w:rPr/>
        <w:t>2012 года                                                                                               №110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ёта об исполнении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Город Можга» за  201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слушав отчёт об исполнении бюджета муниципального образования «Город Можга» за 2011 год, городская Дума муниципального образования «Город Можга"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ёт об исполнении бюджета муниципального образования «Город Можга» за 2011 год: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- по доходам в сумме 761667,7 тыс. рублей, в том числе: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налоговым и неналоговым доходам в сумме 230002,1 тыс. рублей,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безвозмездным поступлениям в сумме 531665,6 тыс. рублей;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по доходам от платных услуг в сумме 276495 тыс. рублей;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по расходам в сумме 748244,1 тыс. рублей;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по расходам от платных услуг в сумме 302754 тыс. рублей;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с профицитом бюджета в сумме 13423,6 тыс. рублей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согласно приложениям №№1-9 настоящего ре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Можга»                                                                                      С.А. Пантюхин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2:00Z</dcterms:created>
  <dc:creator>Горынцева</dc:creator>
  <dc:description/>
  <cp:keywords/>
  <dc:language>en-US</dc:language>
  <cp:lastModifiedBy>Владелец</cp:lastModifiedBy>
  <cp:lastPrinted>2012-02-16T14:07:00Z</cp:lastPrinted>
  <dcterms:modified xsi:type="dcterms:W3CDTF">2012-04-12T10:33:00Z</dcterms:modified>
  <cp:revision>5</cp:revision>
  <dc:subject/>
  <dc:title>Глушковой  Антониде Анатольевне </dc:title>
</cp:coreProperties>
</file>