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left="-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 декабря 2011 года                                                                                           № 83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3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 изменений в решение городской Думы муниципального</w:t>
      </w:r>
    </w:p>
    <w:p>
      <w:pPr>
        <w:pStyle w:val="Normal"/>
        <w:ind w:right="139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«Город Можга» от 22 декабря 2010 года № 23 «О бюджете</w:t>
      </w:r>
    </w:p>
    <w:p>
      <w:pPr>
        <w:pStyle w:val="Normal"/>
        <w:ind w:right="139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Можга» на 2011 год»</w:t>
      </w:r>
    </w:p>
    <w:p>
      <w:pPr>
        <w:pStyle w:val="Normal"/>
        <w:ind w:right="13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3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39" w:firstLine="284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right="139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139" w:firstLine="567"/>
        <w:jc w:val="both"/>
        <w:rPr/>
      </w:pPr>
      <w:r>
        <w:rPr>
          <w:sz w:val="26"/>
          <w:szCs w:val="26"/>
        </w:rPr>
        <w:t>Внести в решение городской Думы муниципального образования  «Город Можга» от 22 декабря 2010 года № 23 «О бюджете муниципального образования «Город Можга» на 2011 год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13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ункт  1)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13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1) прогнозируемый общий объем доходов бюджета в сумме 701344,9 тыс.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13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ункт  2) пункта 1 статьи 1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13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2) общий объем расходов бюджета в сумме 710648,2 тыс.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13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я №№ 1, 8, 9 внести изменения согласно приложению №1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13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е № 2 внести изменения согласно приложению №2 настоящего реш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139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13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567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567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pacing w:val="-1"/>
          <w:sz w:val="26"/>
          <w:szCs w:val="26"/>
        </w:rPr>
        <w:t>"Город Можга"                                                                                        С.А. Пантюхин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;Century Gothic" w:hAnsi="Calibri;Century Gothic" w:cs="Calibri;Century Gothic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7:00Z</dcterms:created>
  <dc:creator>Горынцева</dc:creator>
  <dc:description/>
  <cp:keywords/>
  <dc:language>en-US</dc:language>
  <cp:lastModifiedBy>Владелец</cp:lastModifiedBy>
  <cp:lastPrinted>2011-12-19T09:20:00Z</cp:lastPrinted>
  <dcterms:modified xsi:type="dcterms:W3CDTF">2011-12-19T06:38:00Z</dcterms:modified>
  <cp:revision>175</cp:revision>
  <dc:subject/>
  <dc:title>Глушковой  Антониде Анатольевне </dc:title>
</cp:coreProperties>
</file>