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 ноября 2011 года                                                                                             № 69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22 декабря 2010 года № 2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«Город Можга» на 2011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22 декабря 2010 года № 23 «О бюджете муниципального образования «Город Можга» на 2011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 1) пункта 1 статьи 1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) прогнозируемый общий объем доходов бюджета в сумме 686287,9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 2) пункта 1 статьи 1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2) общий объем расходов бюджета в сумме 695591,2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3) пункта 1 статьи 1 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3) установить предельный объем дефицита бюджета в сумме 9303,3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 приложения №№ 1, 8, 9 внести изменения согласно приложению №1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 приложение № 2 внести изменения согласно приложению № 2 настоящего реш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«Город Можга»                                                                                   С.А. Пантюхин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1-11-25T16:15:00Z</cp:lastPrinted>
  <dcterms:modified xsi:type="dcterms:W3CDTF">2011-11-25T13:18:00Z</dcterms:modified>
  <cp:revision>172</cp:revision>
  <dc:subject/>
  <dc:title>Глушковой  Антониде Анатольевне </dc:title>
</cp:coreProperties>
</file>