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30 марта 2011 года                                                                                        № 36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16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>Об утверждении отчёта об исполнении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образования «Город Можга» за  201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sz w:val="26"/>
          <w:szCs w:val="26"/>
        </w:rPr>
        <w:t xml:space="preserve">Городская Дума муниципального образования «Город Можга»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ёт об исполнении бюджета муниципального образования «Город Можга» за 2010 год: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по доходам в сумме 647737 тыс. рублей, в том числе;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по налоговым и неналоговым доходам в сумме 208854 тыс. рублей,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по безвозмездным поступлениям в сумме 438883 тыс. рублей;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по доходам от платных услуг в сумме  242719 тыс. рублей;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по расходам в сумме 664628 тыс. рублей;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- по расходам от платных услуг в сумме 255828 тыс. рублей;</w:t>
      </w:r>
    </w:p>
    <w:p>
      <w:pPr>
        <w:pStyle w:val="Normal"/>
        <w:ind w:firstLine="540"/>
        <w:rPr/>
      </w:pPr>
      <w:r>
        <w:rPr>
          <w:sz w:val="26"/>
          <w:szCs w:val="26"/>
        </w:rPr>
        <w:t>- с дефицитом бюджета в сумме 16891 тыс. рублей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>согласно приложениям №№ 1-9 настоящего решения.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фициальному опубликованию в газете «Можгинские вести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22"/>
        <w:ind w:right="-2" w:hanging="0"/>
        <w:jc w:val="left"/>
        <w:rPr/>
      </w:pPr>
      <w:r>
        <w:rPr>
          <w:sz w:val="26"/>
          <w:szCs w:val="26"/>
        </w:rPr>
        <w:t>«Город Можга»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4">
    <w:name w:val=" Знак Знак4"/>
    <w:basedOn w:val="Style6"/>
    <w:qFormat/>
    <w:rPr>
      <w:rFonts w:ascii="Calibri" w:hAnsi="Calibri" w:cs="Calibri"/>
      <w:sz w:val="24"/>
      <w:szCs w:val="24"/>
    </w:rPr>
  </w:style>
  <w:style w:type="character" w:styleId="1">
    <w:name w:val=" Знак Знак1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5">
    <w:name w:val=" Знак Знак5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8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15:00Z</dcterms:created>
  <dc:creator>Горынцева</dc:creator>
  <dc:description/>
  <cp:keywords/>
  <dc:language>en-US</dc:language>
  <cp:lastModifiedBy>USER</cp:lastModifiedBy>
  <cp:lastPrinted>2011-03-31T16:12:00Z</cp:lastPrinted>
  <dcterms:modified xsi:type="dcterms:W3CDTF">2011-04-01T12:15:00Z</dcterms:modified>
  <cp:revision>2</cp:revision>
  <dc:subject/>
  <dc:title>Глушковой  Антониде Анатольевне </dc:title>
</cp:coreProperties>
</file>