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>
                <w:b/>
                <w:bCs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т 10 февраля 2011 года                                                                                      № 34</w:t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 внесении  изменений в решение городской Думы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ования «Город Можга» от 22 декабря 2010 года № 23 «О бюджет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Можга» на 2011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Уставом муниципального образования «Город Можга», городская Дума муниципального образования «Город Можга»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городской Думы муниципального образования  «Город Можга» от 22 декабря 2010 года № 23 «О бюджете муниципального образования «Город Можга» на 2011 год» следующие изменения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пункт  1) пункта 1 статьи 1 изложить в следующей редакци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1) прогнозируемый общий объем доходов бюджета муниципального образования «Город Можга» в сумме 507453,8 тыс.рублей, в том числе объем межбюджетных трансфертов, получаемых из бюджета Удмуртской Республики, в сумме 296181,8 тыс.рублей»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пункт  2) пункта 1 статьи 1изложить в следующей редакци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2) общий объем расходов бюджета муниципального образования «Город Можга» в сумме 529957,1 тыс.рублей»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) подпункт 3) пункта 1 статьи 1 изложить в следующей редакции: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3) верхний предел муниципального внутреннего долга муниципального образования «Город Можга» на 1 января 2012 года в сумме 44000 тыс.рублей»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4) подпункт 4) пункта 1 статьи 1 изложить в следующей редакции:</w:t>
      </w:r>
    </w:p>
    <w:p>
      <w:pPr>
        <w:pStyle w:val="Normal"/>
        <w:ind w:left="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4) дефицит бюджета муниципального образования «Город Можга» в сумме 22503,3 тыс.рублей»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) пункт 1 статьи 1 добавить подпунктом 5) следующего содержания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«5) предельный объем муниципального долга муниципального образования «Город Можга» в сумме 99000 тыс. рублей»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) статью 13 изложить в следующей редакции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, что в 2011 году в порядке и на условиях, установленных Правительством Удмуртской Республики, продолжаются мероприятия по реструктуризации задолженности перед бюджетом Удмуртской Республики бюджета муниципального образования «Город Можга» по бюджетным кредитам (включая пени и штрафы), предоставленным из бюджета Удмуртской Республики до 1 января 2010 года и в 2010 году.»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) в приложение № 1-доходы внести изменения согласно приложению № 1 настоящего реш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8)  в приложение № 2  внести изменения согласно приложению № 2 настоящего реш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9) в приложения №№ 1-расходы, 6, 7 внести изменения согласно приложению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3 настоящего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иложение № 11 внести изменения согласно приложению № 4 настоящего реше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после официального опубликования не позднее 10 дней после его подписания.</w:t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right="-3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22"/>
        <w:ind w:right="-2" w:hanging="0"/>
        <w:jc w:val="left"/>
        <w:rPr/>
      </w:pPr>
      <w:r>
        <w:rPr>
          <w:sz w:val="26"/>
          <w:szCs w:val="26"/>
        </w:rPr>
        <w:t>«Город Можга»                                                                                   С.А. Пантюхин</w:t>
      </w:r>
    </w:p>
    <w:sectPr>
      <w:footerReference w:type="default" r:id="rId4"/>
      <w:footerReference w:type="first" r:id="rId5"/>
      <w:type w:val="nextPage"/>
      <w:pgSz w:w="11906" w:h="16838"/>
      <w:pgMar w:left="215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47:00Z</dcterms:created>
  <dc:creator>Горынцева</dc:creator>
  <dc:description/>
  <cp:keywords/>
  <dc:language>en-US</dc:language>
  <cp:lastModifiedBy>Владелец</cp:lastModifiedBy>
  <cp:lastPrinted>2011-02-14T08:45:00Z</cp:lastPrinted>
  <dcterms:modified xsi:type="dcterms:W3CDTF">2011-02-14T06:08:00Z</dcterms:modified>
  <cp:revision>155</cp:revision>
  <dc:subject/>
  <dc:title>Глушковой  Антониде Анатольевне </dc:title>
</cp:coreProperties>
</file>