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декабря 2010 года                                                                                      № 24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23 декабря 2009 года № 346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0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23 декабря 2009 года № 346 «О бюджете муниципального образования «Город Можга» на 2010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подпункт  1) пункта 1 статьи 1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360" w:hanging="294"/>
        <w:jc w:val="both"/>
        <w:rPr>
          <w:sz w:val="26"/>
          <w:szCs w:val="26"/>
        </w:rPr>
      </w:pPr>
      <w:r>
        <w:rPr>
          <w:sz w:val="26"/>
          <w:szCs w:val="26"/>
        </w:rPr>
        <w:t>«1) прогнозируемый общий объем доходов бюджета в сумме 603074 тыс.руб.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дпункт  2) пункта 1 статьи 1изложить в следующей редакции:</w:t>
      </w:r>
    </w:p>
    <w:p>
      <w:pPr>
        <w:pStyle w:val="Normal"/>
        <w:ind w:left="360" w:hanging="294"/>
        <w:jc w:val="both"/>
        <w:rPr>
          <w:sz w:val="26"/>
          <w:szCs w:val="26"/>
        </w:rPr>
      </w:pPr>
      <w:r>
        <w:rPr>
          <w:sz w:val="26"/>
          <w:szCs w:val="26"/>
        </w:rPr>
        <w:t>«2) общий объем расходов бюджета в сумме 626351 тыс.руб.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6"/>
          <w:szCs w:val="26"/>
        </w:rPr>
        <w:t>в приложения №№ 1, 8, 9 внести изменения согласно приложению № 1 настоящего решения.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284" w:leader="none"/>
        </w:tabs>
        <w:ind w:right="-33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33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right="-33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2"/>
        <w:ind w:right="-2" w:hanging="0"/>
        <w:jc w:val="left"/>
        <w:rPr/>
      </w:pPr>
      <w:r>
        <w:rPr>
          <w:sz w:val="26"/>
          <w:szCs w:val="26"/>
        </w:rPr>
        <w:t>«Город Можга»                                                                                   С.А. Пантюхин</w:t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городской Думы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ород Можга»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 декабря 2010 года №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/>
        <w:t>(тыс.руб.)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(+;-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 о х о д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+62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2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4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АУ, а также имущества МУП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1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 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а с х о д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0100 0000000 000 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700 0000000 000 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олодежи и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4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0800 0000000 000 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0900 0000000 000 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Можгин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38,1</w:t>
            </w:r>
          </w:p>
        </w:tc>
      </w:tr>
    </w:tbl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0-12-27T11:37:00Z</cp:lastPrinted>
  <dcterms:modified xsi:type="dcterms:W3CDTF">2010-12-27T08:40:00Z</dcterms:modified>
  <cp:revision>151</cp:revision>
  <dc:subject/>
  <dc:title>Глушковой  Антониде Анатольевне </dc:title>
</cp:coreProperties>
</file>