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т        ноября 2010 года                                                                                     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 внесении  изменений в решение городской Думы муниципальн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разования «Город Можга» от 23 декабря 2009 года № 346 «О бюджет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Город Можга» на 2010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Уставом муниципального образования «Город Можга» городская Дума муниципального образования «Город Можга»  </w:t>
      </w:r>
      <w:r>
        <w:rPr>
          <w:b/>
          <w:sz w:val="22"/>
          <w:szCs w:val="22"/>
        </w:rPr>
        <w:t>р е ш и л а</w:t>
      </w:r>
      <w:r>
        <w:rPr>
          <w:sz w:val="22"/>
          <w:szCs w:val="22"/>
        </w:rPr>
        <w:t>: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нести в решение городской Думы муниципального образования  «Город Можга» от 23 декабря 2009 года № 346 «О бюджете муниципального образования «Город Можга» на 2010 год» следующие изменения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дпункт  1) пункта 1 статьи 1 изложить в следующей редакц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«1) прогнозируемый общий объем доходов бюджета в сумме 596846 тыс.руб.»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дпункт  2) пункта 1 статьи 1изложить в следующей редакц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«2) общий объем расходов бюджета в сумме 620123 тыс.руб.»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одпункт 3) пункта 1 статьи 1  изложить в следующей редакции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«3) установить предельный объем дефицита бюджета в сумме 23277 тыс.руб.»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приложения №№1, 8, 9 внести изменения согласно приложений №№1,2 настоящего решения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приложение № 2 внести изменения согласно приложению №3 настоящего решения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в приложение №3 внести изменения согласно приложению №4 настоящего решения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 6 дополнить следующими кодами бюджетной классификации: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образования «Город Можг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02 02009 04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доходы бюджета МО «Город Можга», администрирование которых может осуществляться главными администраторами доходов бюджета МО «Город Можга» в пределах их компетен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9 04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после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Глава муниципального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образования «Город Можга»                                                                                С.А.Пантюхин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Проект  вносит Администрация муниципального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образования «Город Можга»    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>Исполняющий обязанности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главы Администрации муниципальног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бразования «Город Можга»                                                                                Н.В.Гали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муниципального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образования «Город Можга» по финансовым вопросам-                                                  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начальник Управления финансов Администрации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муниципального образования «Город Можга»                                                   Т.Ю.Разживина                                                 </w:t>
      </w:r>
    </w:p>
    <w:sectPr>
      <w:type w:val="nextPage"/>
      <w:pgSz w:w="11906" w:h="16838"/>
      <w:pgMar w:left="170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05:00Z</dcterms:created>
  <dc:creator>Dunaeva</dc:creator>
  <dc:description/>
  <cp:keywords/>
  <dc:language>en-US</dc:language>
  <cp:lastModifiedBy>Ivanova</cp:lastModifiedBy>
  <cp:lastPrinted>2010-11-25T09:19:00Z</cp:lastPrinted>
  <dcterms:modified xsi:type="dcterms:W3CDTF">2010-11-25T06:21:00Z</dcterms:modified>
  <cp:revision>27</cp:revision>
  <dc:subject/>
  <dc:title>проект</dc:title>
</cp:coreProperties>
</file>