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>
                <w:b/>
                <w:bCs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 ноября 2010 года                                                                                         № 13</w:t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 изменений в решение городской Думы муниципального образования «Город Можга» от 23 декабря 2009 года № 346 «О бюджете муниципального образования «Город Можга» на 2010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городской Думы муниципального образования  «Город Можга» от 23 декабря 2009 года №346 «О бюджете муниципального образования «Город Можга» на 2010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пункт  1) пункта 1 статьи 1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hanging="0"/>
        <w:jc w:val="both"/>
        <w:rPr/>
      </w:pPr>
      <w:r>
        <w:rPr>
          <w:sz w:val="26"/>
          <w:szCs w:val="26"/>
        </w:rPr>
        <w:t>«1) прогнозируемый общий объем доходов бюджета в сумме 596846 тыс. руб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одпункт  2)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2) общий объем расходов бюджета в сумме 620123 тыс. руб.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пункт 3) пункта 1 статьи 1 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«3) установить предельный объем дефицита бюджета в сумме 23277 тыс. руб.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66"/>
        <w:jc w:val="both"/>
        <w:rPr/>
      </w:pPr>
      <w:r>
        <w:rPr>
          <w:sz w:val="26"/>
          <w:szCs w:val="26"/>
        </w:rPr>
        <w:t>в приложения №№1,8,9 внести изменения согласно приложениям №№1, 2 настояще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66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е №2 внести изменения согласно приложению №3 настояще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66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е №3 внести изменения согласно приложению №4 настоящего решения;</w:t>
      </w:r>
    </w:p>
    <w:p>
      <w:pPr>
        <w:pStyle w:val="Normal"/>
        <w:numPr>
          <w:ilvl w:val="0"/>
          <w:numId w:val="3"/>
        </w:numPr>
        <w:ind w:left="426" w:hanging="6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6 дополнить следующими кодами бюджетной классификации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Город Можг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 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бюджета МО «Город Можга», администрирование которых может осуществляться главными администраторами доходов бюджета МО «Город Можга» в пределах их компетен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21"/>
        <w:ind w:right="-2" w:hanging="0"/>
        <w:rPr/>
      </w:pPr>
      <w:r>
        <w:rPr>
          <w:sz w:val="26"/>
          <w:szCs w:val="26"/>
        </w:rPr>
        <w:t>«Город Можга»                                                                                   С.А. Пантюхин</w:t>
      </w:r>
    </w:p>
    <w:sectPr>
      <w:footerReference w:type="default" r:id="rId4"/>
      <w:footerReference w:type="first" r:id="rId5"/>
      <w:type w:val="nextPage"/>
      <w:pgSz w:w="11906" w:h="16838"/>
      <w:pgMar w:left="215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47:00Z</dcterms:created>
  <dc:creator>Горынцева</dc:creator>
  <dc:description/>
  <cp:keywords/>
  <dc:language>en-US</dc:language>
  <cp:lastModifiedBy>Владелец</cp:lastModifiedBy>
  <cp:lastPrinted>2010-11-26T14:51:00Z</cp:lastPrinted>
  <dcterms:modified xsi:type="dcterms:W3CDTF">2010-11-26T11:53:00Z</dcterms:modified>
  <cp:revision>145</cp:revision>
  <dc:subject/>
  <dc:title>Глушковой  Антониде Анатольевне </dc:title>
</cp:coreProperties>
</file>