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>
                <w:b/>
                <w:bCs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4 июля 2010 года                                                                                            № 39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«Город Можга» от 23 декабря 2009 года № 346 «О бюдже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Можга» на 2010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городской Думы муниципального образования  «Город Можга» от 23 декабря 2009 года № 346 «О бюджете муниципального образования «Город Можга» на 2010 год» следующие изменения: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1) подпункт  1) пункта 1 статьи 1 изложить в следующей редакции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прогнозируемый общий объем доходов бюджета в сумме 498809 тыс.руб.»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2) подпункт  2) пункта 1 статьи 1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2) общий объем расходов бюджета в сумме 501761 тыс.руб.»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3) подпункт 3) пункта 1 статьи 1  изложить в следующей редакции: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3) установить предельный объем дефицита бюджета в сумме 2952 тыс.руб.»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4) в приложения №№1, 8, 9 внести изменения согласно приложениям №№1,2 настоящего решения;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5) в приложение № 2 внести изменения согласно приложению №3 настоящего реше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Город Можга»  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2155" w:right="7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Название Знак"/>
    <w:basedOn w:val="Style7"/>
    <w:qFormat/>
    <w:rPr>
      <w:rFonts w:ascii="Courier New" w:hAnsi="Courier New" w:cs="Courier New"/>
      <w:b/>
      <w:bCs/>
      <w:sz w:val="28"/>
      <w:szCs w:val="28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0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47:00Z</dcterms:created>
  <dc:creator>Горынцева</dc:creator>
  <dc:description/>
  <cp:keywords/>
  <dc:language>en-US</dc:language>
  <cp:lastModifiedBy>Владелец</cp:lastModifiedBy>
  <cp:lastPrinted>2010-07-15T10:40:00Z</cp:lastPrinted>
  <dcterms:modified xsi:type="dcterms:W3CDTF">2010-07-15T06:42:00Z</dcterms:modified>
  <cp:revision>167</cp:revision>
  <dc:subject/>
  <dc:title>Глушковой  Антониде Анатольевне </dc:title>
</cp:coreProperties>
</file>