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7 мая 2010 года                                                                                                    № 38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/>
      </w:pPr>
      <w:r>
        <w:rPr>
          <w:sz w:val="25"/>
          <w:szCs w:val="25"/>
        </w:rPr>
        <w:t>образования «Город Можга» от 23 декабря 2009 года № 346 «О бюджете муниципального образования «Город Можга» на 2010 год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5"/>
          <w:szCs w:val="25"/>
        </w:rPr>
        <w:t>р е ш и л а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. Внести в решение городской Думы муниципального образования  «Город Можга» от 23 декабря 2009 года № 346 «О бюджете муниципального образования «Город Можга» на 2010 год» следующие изменения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1) подпункт  1) пункта 1 статьи 1 изложить в следующей редакции:</w:t>
      </w:r>
    </w:p>
    <w:p>
      <w:pPr>
        <w:pStyle w:val="Normal"/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  <w:t>«1) прогнозируемый общий объем доходов бюджета в сумме 472499 тыс.руб.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) подпункт  2) пункта 1 статьи 1изложить в следующей редакции:</w:t>
      </w:r>
    </w:p>
    <w:p>
      <w:pPr>
        <w:pStyle w:val="Normal"/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  <w:t>«2) общий объем расходов бюджета в сумме 474573 тыс.руб.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3) дополнить статью 1 пункта 1 подпунктом 3 следующего содержания:</w:t>
      </w:r>
    </w:p>
    <w:p>
      <w:pPr>
        <w:pStyle w:val="Normal"/>
        <w:ind w:left="851" w:hanging="0"/>
        <w:jc w:val="both"/>
        <w:rPr>
          <w:sz w:val="25"/>
          <w:szCs w:val="25"/>
        </w:rPr>
      </w:pPr>
      <w:r>
        <w:rPr>
          <w:sz w:val="25"/>
          <w:szCs w:val="25"/>
        </w:rPr>
        <w:t>«3) установить предельный объем дефицита бюджета в сумме 2074 тыс.руб.»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) в приложения №№1, 8, 9 внести изменения согласно приложениям №№1,2 настоящего решения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5) в приложение № 2 внести изменения согласно приложению №3 настоящего ре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 В приложение № 6 вышеуказанного решения внести изменения по  кодам бюджетной классификации согласно приложению № 4 настоящего реш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после официального опубликования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Город Можга»      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Название Знак"/>
    <w:basedOn w:val="Style7"/>
    <w:qFormat/>
    <w:rPr>
      <w:rFonts w:ascii="Courier New" w:hAnsi="Courier New" w:cs="Courier New"/>
      <w:b/>
      <w:bCs/>
      <w:sz w:val="28"/>
      <w:szCs w:val="28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47:00Z</dcterms:created>
  <dc:creator>Горынцева</dc:creator>
  <dc:description/>
  <cp:keywords/>
  <dc:language>en-US</dc:language>
  <cp:lastModifiedBy>Владелец</cp:lastModifiedBy>
  <cp:lastPrinted>2010-05-28T15:42:00Z</cp:lastPrinted>
  <dcterms:modified xsi:type="dcterms:W3CDTF">2010-05-28T11:43:00Z</dcterms:modified>
  <cp:revision>161</cp:revision>
  <dc:subject/>
  <dc:title>Глушковой  Антониде Анатольевне </dc:title>
</cp:coreProperties>
</file>