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исполнению Плана мероприятий («дорожной карты») по содействию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и в Удмуртской Республ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 муниципального образования «Город Мож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448"/>
        <w:gridCol w:w="2410"/>
        <w:gridCol w:w="6456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, принятые для реализации мероприятия, и фактически полученные результаты от реализации мероприятия на отчетную дату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роприятия по реализации системных мер по развитию конкурентной среды в Удмуртской Республик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работка и утверждение положения о закупке в соответствии с нормами </w:t>
            </w:r>
            <w:hyperlink r:id="rId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N 223-ФЗ (в том числе за счет устранения случаев (снижение количества) применения способа закупки "у единственного поставщика", а также применение конкурентных процедур закупок (конкурс, аукцион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нормами Закона 223-ФЗ разработаны Положения о закупке товаров, работ и услуг в следующих учрежде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64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образовательного учреждения дополнительного образования детей "Детская школа искусств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07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образовательного учреждения дополнительного образования детей "Детская художественная школа имени А.К. Леонтьева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14 то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Дом культуры "Дубитель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49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, для нужд Муниципального бюджетного учреждения культуры "Дом культуры "Октябрь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132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Культурно-спортивный комплекс "СВ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141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Культурно-спортивный центр "Можга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71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Историко-краеведческий музей 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45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Музей "Набат памяти"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54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культуры "Централизованная библиотечная система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5553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"Централизованная бухгалтерия Управления культуры, спорта и молодежной политики Администрации МО "Город Можг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57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учреждения "Молодежный центр "Доверие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0041261 от 10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ниципального бюджетного образовательного учреждения дополнительного образования детей "Авиаклуб" города 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н  от 14.0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БДОУ «Детский сад №1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н  от 14.0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БДОУ «Детский сад №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 от 25.03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товаров, работ, услуг для нужд МУП МТРК «Мож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н  от 13.02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Муниципального бюджетного учреждения «Управление заказчика» г.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  от 23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 МУП «Школьн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  от 06.11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ах МУП ЖКХ г.Мож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 от 28.12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закупке Можгинского муниципального унитарного полиграфического предприятия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рекомендаций для хозяйствующих субъектов, доля Удмуртской Республики или муниципального образования в которых составляет более 50%, включающих пункт о проведении закупок свыше 100 тыс. руб. в порядке открытого аукц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дрес хозяйствующих субъектов доля муниципального образования в которых составляет более 50% (МУП МТРК Можга, МУП ЖКХ, МУП Школьное питание, Можгинское муниципальное унитарное полиграфическое предприятие),  включающих пункт о проведении закупок свыше 100 тыс. руб. в порядке открытого аукциона направлена информация о том что с целью реализации распоряжения Главы УР от 29.10.2015г. №421-РГ «Об утверждении Плана мероприятий («дорожной карты») по содействию развитию конкуренции в УР» и в соответствии с  Законом Российской Федерации от 18 июля 2011 года N 223-ФЗ "О закупках товаров, работ, услуг отдельными видами юридических лиц" , определены особенности проведения закупок в случаях, если заказчиком выступает государственное бюджетное учреждение или муниципальное бюджетное учреждение: обязательным условием является планирование таких закупок и отчетность по их результатам по установленным правилам; положение о закупке должно быть утверждено органом, осуществляющим функции и полномочия учредителя бюджетного учрежде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закупок у субъектов малого предпринимательства, социально ориентированных некоммерческих организаций путем проведения открытых конкурсов, конкурсов с ограниченным участием, двухэтапных конкурсов, электронных аукционов, запросов котировок, запросов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е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нужд:</w:t>
            </w:r>
          </w:p>
          <w:p>
            <w:pPr>
              <w:pStyle w:val="ConsPlusNormal"/>
              <w:rPr/>
            </w:pPr>
            <w:r>
              <w:rPr/>
              <w:t>Администрация МО «Город Можга»:2016 год – 3 Управление образования с учетом подведомственных учреждений:  2016 год – 5,34</w:t>
            </w:r>
          </w:p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 «Управление заказчика»:  2016 год – 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 контроля  за объемами закупок у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N 223-ФЗ в разрезе учреждений составили:</w:t>
            </w:r>
          </w:p>
          <w:p>
            <w:pPr>
              <w:pStyle w:val="ConsPlusNormal"/>
              <w:rPr/>
            </w:pPr>
            <w:r>
              <w:rPr/>
              <w:t>МУП ЖКХ: 2016 год – 100%.</w:t>
            </w:r>
          </w:p>
          <w:p>
            <w:pPr>
              <w:pStyle w:val="ConsPlusNormal"/>
              <w:rPr/>
            </w:pPr>
            <w:r>
              <w:rPr/>
              <w:t>Можгинское муниципальное унитарное полиграфическое предприятие 2016 год – 62%.</w:t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25F86CA97142040C9EE7B67379A6976DAD096BACABC7510E9389B4BAh1m1K" TargetMode="External"/><Relationship Id="rId3" Type="http://schemas.openxmlformats.org/officeDocument/2006/relationships/hyperlink" Target="consultantplus://offline/ref=F79CB8822E0C1E99B1F898EE1243B0215AC85CC945FC74610871BBBDA245o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3:00Z</dcterms:created>
  <dc:creator>Оксана</dc:creator>
  <dc:description/>
  <dc:language>en-US</dc:language>
  <cp:lastModifiedBy>Bakulin</cp:lastModifiedBy>
  <cp:lastPrinted>2016-07-08T15:41:00Z</cp:lastPrinted>
  <dcterms:modified xsi:type="dcterms:W3CDTF">2017-02-08T11:33:00Z</dcterms:modified>
  <cp:revision>2</cp:revision>
  <dc:subject/>
  <dc:title/>
</cp:coreProperties>
</file>