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состоянии и развитии конкурентной среды на рынках товаров, работ и услуг в муниципальном образовании «Город Можга»  з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арте 2016 года Администрацией муниципального образования «Город Можга» заключено соглашение   с Министерством экономики Удмуртской Республики  о внедрении Стандарта развития конкуренции в субъектах Российской Федерации. Политика муниципального образования «Город Можга» по развитию конкуренции осуществляется  в соответствии со Стандарт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ходе внедрения Стандарта в муниципальном образовании «Город Можга» можно ознакомиться на официальном сайте МО «Город Можга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задачами  в сфере развития конкуренци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административных барьер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алого и среднего предприниматель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формационной прозрачности деятельности органов местного самоу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размещения муниципального зака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2016 году    сотрудники Администрации успешно прошли обучение и тестирование по программе «Внедрение стандарта развития конкуренции в субъектах РФ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кращению административных барьеров способствует  реализация мероприятий административной реформы по следующим направле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контроль над приведением в соответствие Административных регламентов по оказанию муниципальных услуг и размещению их на официальном сайте муниципального образования «Город Мож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межведомственного информационного взаимодействия для оказания Администрацией муниципальных услуг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писано Соглашение о взаимодействии между автономным учреждением «Многофункциональный центр предоставления государственных и муниципальных услуг УР» и Администрацией МО «Город Можга». Постановлением Администрации МО «Город Можга» утвержден перечень муниципальных услуг,  предоставление которых осуществляется в МФЦ. Разработаны и утверждены графики передачи государственных и муниципальных услуг в МФ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совершенствования системы управления разработаны и утверждены постановлениями     Администрации муниципального образования «Город Можга» административные регламенты предоставления муниципальной услуги по выдаче разрешения на строительство и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, реконструкции, капитального ремонта,  объектов капитального строительства ( Постановления Администрации муниципального образования «Город Можга»от 16 июня 2016 года №882 и №883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контроль над приведением в соответствие Административных регламентов по оказанию муниципальных услуг и размещению их на официальном сайте муниципального образования «Город Можга»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ечение года размещалась информация о реализации и предоставлении в аренду имущества, находящегося в собственности муниципального образования «Город Можга», продаже земельных участков на официальном сайте Администрации города Можги. Проводились аукционы по продаже земельных участков и права на заключение аренды земельных участ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Плана мероприятий («дорожной карты») утвержденного распоряжением Главы УР от 29.10.2015 года №421-РГ, администрацией МО «Город Можга» проведен опрос о состоянии конкурентной среды среди представителей бизнеса. Опрошены представители    одного крупного предприятия, 2 средних, 19 микропредприятий ( всего 67 человек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ласти малого и среднего предпринимательств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годня в Можге  численность занятых в сфере малого и среднего бизнеса  превышает 4 тыс. человек, что составляет 25% от численности занятых в экономике города. Это 1287 индивидуальных предпринимателя и более 2,5 тыс. работников малых и средних предприятий. Количество занятых в малом и среднем предпринимательстве увеличилось на 2,3% по сравнению с аналогичным периодом прошлого года.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шем городе организована работа Представительства Удмуртского Фонда поддержки малого и среднего предпринимательства.  За год профинансировано 8 заявок на сумму 12 млн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целью оказания квалифицированных консультационных услуг на безвозмездной основе представителям бизнеса, по инициативе Администрации города, Центром поддержки предпринимательства Удмуртской Республики проведена учеба по темам: «Три шага на пути к успеху», «Основы  эффективного развития бизнес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Город Можга» ежегодно корректируются коэффициенты Единого налога на вмененный доход, учитывая мнение предпринимателей, что в той или иной степени способствует снижению налоговой нагрузки на субъекты предпринимательской деятельности и повышению конкурентоспособности товаров и услуг, произведенных на территории города.  Ежегодно предприниматели города участвуют в республиканских конкурсах «Репутация и Доверие» «Лучший предприниматель год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ротокола заседания Совета по поддержке и развитию малого и среднего предпринимательства при Главе муниципального образования «Город Можга» в июне 2014 года принято решение о назначении общественным представителем Уполномоченного по защите прав предпринимателей в УР Ившина В.В. Основными задачами которого является организация общественного контроля за соблюдением прав законных интересов предпринима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ономика города Можги характеризуется  наличием промышленных  предприятий,   представляющих  восемь отраслей. Все предприятия работают над повышением конкурентоспособности своей продукции, расширением рынков сбыта. Ежегодно   заключаются Соглашения между предприятиями города и Администрацией МО «Город Можга» о взаимодействии в сфере реализации Стратегии социально-экономического развития МО «Город Можга». В 2016 году подписаны 28 Соглашений, все они выполнены. Администрацией МО «Город Можга» ежегодно проводится конкурс «Лучшее предприятие го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ласти торговли и бытового обслуживания разработаны Административные регламенты по предоставлению муниципальных услуг «Выдача разрешений на право организации розничных рынков»,  «Прием и рассмотрение уведомлений об организации и проведении ярмарки». Определен перечень мест организации ярмарок в границах города Можги.                            Ежеквартально проводится мониторинг минимальных и максимальных цен на фиксированный набор товаров по 40 наименованиям проду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сайте муниципального образования «Город Можга размещен реестр торговых объектов розничной торговли, куда постоянно вносятся изменения. Обеспеченность торговой площадью на тысячу человек населения  в МО «Город Можга» составляет 1373 кв.м при нормативе 49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жегодно  осуществляется анализ пассажиропотока внутримуниципальных  перевозок, на основании которого проводится конкурс на осуществление внутригородских перевоз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области реализации 44-ФЗ разработаны следующие нормативно-правовые акты:           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«Город Можга», содержанию указанных актов и обеспечению их исполнения» № 430 от «05» апреля 2016 г.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 Можга», включая подведомственные им муниципальные казенные учреждения муниципального образования «Город Можга»» № 875 от 15.06.2016г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определения требований к закупаемым органами местного самоуправления муниципального образования «Город Можга», подведомственными указанным органам муниципальными казенными и бюджетными учреждениями муниципального образования «Город Можга» отдельным видам товаров, работ, услуг (в т.ч. предельные цены товаров, работ, услуг)» № 1159 от 11.08.2016г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 на обеспечение функций органов местного самоуправления муниципального образования «Город Можга», включая подведомственные им муниципальные казенные учреждения муниципального образования «Город Можга»» № 1673 от 12.12.2016г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требований к отдельным видам товаров, работ, услуг (в т.ч. предельные цены товаров, работ, услуг), закупаемым органами местного самоуправления муниципального образования «Город Можга», подведомственными указанным органам муниципальными казенными и бюджетными учреждениями муниципального образования «Город Можга»» № 1755 от 23.12.2016г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формирования, утверждения и ведения планов закупок товаров, работ, услуг для обеспечения муниципальных нужд муниципального образования «Город Можга»» № 1754 от 23.12.2016г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формирования, утверждения и ведения планов-графиков закупок товаров, работ, услуг для обеспечения муниципальных нужд муниципального образования «Город Можга»» № 1753 от 23.12.2016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мещено в Плане-графике – 95 позиций (конкурентные процедуры + ст. 93 (за искл. п.п.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31  электронный аукцион, 20  запрос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дано заявок 142 из них отклонено 12.Всего заключено контрактов на сумму 80,3 млн.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я по конкурентным процедурам составила 2, 2 млн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1:00Z</dcterms:created>
  <dc:creator>Отдел Экономики</dc:creator>
  <dc:description/>
  <cp:keywords/>
  <dc:language>en-US</dc:language>
  <cp:lastModifiedBy>Оксана</cp:lastModifiedBy>
  <dcterms:modified xsi:type="dcterms:W3CDTF">2017-02-08T07:14:00Z</dcterms:modified>
  <cp:revision>6</cp:revision>
  <dc:subject/>
  <dc:title/>
</cp:coreProperties>
</file>