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)</w:t>
      </w:r>
      <w:r>
        <w:rPr>
          <w:color w:val="000000"/>
        </w:rPr>
        <w:t>, с Постановлением Администрации муниципального образования «Город Можга» от 27 мая 2022 года № 590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30» ма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</w:rPr>
        <w:t>«Помещение»</w:t>
      </w:r>
      <w:r>
        <w:rPr/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b/>
          <w:i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48 000 (Девятьсот сорок во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7 400 (Сорок сем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89 600 (Сто восемьдесят девять тысяч шест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559"/>
        <w:gridCol w:w="1701"/>
        <w:gridCol w:w="2018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ти-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в-шихся торгов</w:t>
            </w:r>
          </w:p>
        </w:tc>
      </w:tr>
      <w:tr>
        <w:trPr>
          <w:trHeight w:val="1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Помещение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ул. Весенняя,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8.07.202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.10.202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.11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явок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Лот №2</w:t>
      </w:r>
      <w:r>
        <w:rPr>
          <w:b/>
        </w:rPr>
        <w:t>:</w:t>
      </w:r>
      <w:r>
        <w:rPr/>
        <w:t xml:space="preserve"> </w:t>
      </w:r>
      <w:r>
        <w:rPr>
          <w:b/>
        </w:rPr>
        <w:t>«Единый недвижимый комплекс»</w:t>
      </w:r>
      <w:r>
        <w:rPr>
          <w:color w:val="000000"/>
        </w:rPr>
        <w:t>, назначение: иное сооружение (КЭС), (Состав объекта недвижимости: 1. Гараж на 8 автомашин /КЭС/ - общая площадь 218,0 кв.м., количество этажей – 1, материал стен – кирпич, 2. Здание конторы /старое/ с котельной КЭС /насосная/ общая площадь 411,1 кв.м., количество этажей – 2, материал стен – кирпич, 3. Мастерская на территории КЭС/Адм. здание/ общая площадь 218 кв.м., количество этажей – 1, материал стен – кирпич, 4. Склад электросети /зап.части/ общая площадь - 73,4 кв.м., количество этажей – 1, материал стен – кирпич, 5. Забор из плит, протяженность 156,0 м), кадастровый номер:</w:t>
      </w:r>
      <w:r>
        <w:rPr/>
        <w:t xml:space="preserve"> 18:29:002224:87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им, категория земель: земли населенных пунктов, разрешенное использование: производственная база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</w:t>
      </w:r>
      <w:r>
        <w:rPr/>
        <w:t xml:space="preserve">3 977+/-22 </w:t>
      </w:r>
      <w:r>
        <w:rPr>
          <w:color w:val="000000"/>
        </w:rPr>
        <w:t xml:space="preserve">кв.м., кадастровый номер: 18:29:002224:35, расположенные по адресу: </w:t>
      </w:r>
      <w:r>
        <w:rPr>
          <w:b/>
          <w:i/>
          <w:color w:val="000000"/>
        </w:rPr>
        <w:t>Удмуртская Республика, г. Можга, ул. Казанская, д. 1;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 xml:space="preserve"> 8 995 200 (Восемь миллионов девятьсот девяносто пять тысяч двести) рублей 00 копеек,</w:t>
      </w:r>
      <w:r>
        <w:rPr/>
        <w:t xml:space="preserve"> в том числе стоимость земельного участка </w:t>
      </w:r>
      <w:r>
        <w:rPr>
          <w:b/>
        </w:rPr>
        <w:t>2 708 000 (Два миллиона семьсот во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</w:t>
      </w:r>
      <w:r>
        <w:rPr>
          <w:b/>
        </w:rPr>
        <w:t>449 760 (Четыреста сорок девять тысяч семьсот шестьдеся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1 799 040  (Один миллион семьсот девяносто девять тысяч сорок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992"/>
        <w:gridCol w:w="1309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-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ше-ния комис-с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-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Единый недвижимый комплекс»</w:t>
            </w:r>
            <w:r>
              <w:rPr>
                <w:color w:val="000000"/>
              </w:rPr>
              <w:t>, назначение: иное сооружение (КЭС), (Состав объекта недвижимости: 1. Гараж на 8 автомашин /КЭС/ - общая площадь 218,0 кв.м., количество этажей – 1, материал стен – кирпич, 2. Здание конторы /старое/ с котельной КЭС /насосная/ общая площадь 411,1 кв.м., количество этажей – 2, материал стен – кирпич, 3. Мастерская на территории КЭС/Адм. здание/ общая площадь 218 кв.м., количество этажей – 1, материал стен – кирпич, 4. Склад электросети /зап.части/ общая площадь - 73,4 кв.м., количество этажей – 1, материал стен – кирпич, 5. Забор из плит, протяженность 156,0 м), кадастровый номер:</w:t>
            </w:r>
            <w:r>
              <w:rPr/>
              <w:t xml:space="preserve"> 18:29:002224:87</w:t>
            </w:r>
            <w:r>
              <w:rPr>
                <w:color w:val="000000"/>
              </w:rPr>
              <w:t xml:space="preserve">, и </w:t>
            </w:r>
            <w:r>
              <w:rPr>
                <w:b/>
                <w:color w:val="000000"/>
              </w:rPr>
              <w:t xml:space="preserve">земельный участок </w:t>
            </w:r>
            <w:r>
              <w:rPr>
                <w:color w:val="000000"/>
              </w:rPr>
              <w:t>под ним, категория земель: земли населенных пунктов, разрешенное использование: производственная база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ая площадь </w:t>
            </w:r>
            <w:r>
              <w:rPr/>
              <w:t xml:space="preserve">3 977+/-22 </w:t>
            </w:r>
            <w:r>
              <w:rPr>
                <w:color w:val="000000"/>
              </w:rPr>
              <w:t xml:space="preserve">кв.м., кадастровый номер: 18:29:002224:35, расположенные по адресу: </w:t>
            </w:r>
            <w:r>
              <w:rPr>
                <w:b/>
                <w:i/>
                <w:color w:val="000000"/>
              </w:rPr>
              <w:t>Удмуртская Республика, г. Можга, ул. Казанская, д. 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Ранее торги не проводились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highlight w:val="yellow"/>
        </w:rPr>
      </w:pPr>
      <w:r>
        <w:rPr>
          <w:b/>
          <w:u w:val="single"/>
        </w:rPr>
        <w:t>Лот №3</w:t>
      </w:r>
      <w:r>
        <w:rPr>
          <w:b/>
        </w:rPr>
        <w:t>:</w:t>
      </w:r>
      <w:r>
        <w:rPr/>
        <w:t xml:space="preserve"> </w:t>
      </w:r>
      <w:r>
        <w:rPr>
          <w:b/>
        </w:rPr>
        <w:t>«Нежилое здание»</w:t>
      </w:r>
      <w:r>
        <w:rPr/>
        <w:t xml:space="preserve">, назначение: нежилое, количество этажей: 1, в том числе подземных 0, общая площадь 249,1 кв. м., кадастровый номер: 18:29:002108:262,  </w:t>
      </w:r>
      <w:r>
        <w:rPr>
          <w:color w:val="000000"/>
        </w:rPr>
        <w:t>расположенное по адресу:</w:t>
      </w:r>
      <w:r>
        <w:rPr/>
        <w:t xml:space="preserve">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дом 5,</w:t>
      </w:r>
      <w:r>
        <w:rPr/>
        <w:t xml:space="preserve">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земельный участок 5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3 004 800 (Три миллиона четыре тысячи восемьсот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1 958 000 (Один миллион девятьсот пятьдесят во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50 240 (Сто пятьдесят тысяч двести сорок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600 960 (Шестьсот тысяч девятьсот шестьдеся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134"/>
        <w:gridCol w:w="1134"/>
        <w:gridCol w:w="1451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-ти-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ше-ния комис-с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в-шихся торгов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Нежилое здание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назначение: нежилое, количество этажей: 1, в том числе подземных 0, общая площадь 249,1 кв. м., кадастровый номер: 18:29:002108:262,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асположенное по адресу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дом 5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земельный участок 5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Ранее торги не проводилис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09.06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04.07.2022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07.07.2022 г. в 09:00 часов (по московскому времени).</w:t>
      </w:r>
    </w:p>
    <w:p>
      <w:pPr>
        <w:pStyle w:val="Normal"/>
        <w:jc w:val="both"/>
        <w:rPr/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11.07.2022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>Согласно законодательству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shd w:fill="FFFFFF" w:val="clear"/>
        </w:rPr>
      </w:pPr>
      <w:r>
        <w:rPr>
          <w:rFonts w:cs="Times New Roman;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C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4">
    <w:name w:val="Абзац списка Знак"/>
    <w:qFormat/>
    <w:rPr>
      <w:rFonts w:eastAsia="Times New Roman;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06-07T15:31:00Z</cp:lastPrinted>
  <dcterms:modified xsi:type="dcterms:W3CDTF">2022-06-07T11:31:00Z</dcterms:modified>
  <cp:revision>10</cp:revision>
  <dc:subject/>
  <dc:title>Информационное сообщение № 2А</dc:title>
</cp:coreProperties>
</file>