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19 год, утвержденным Решением городской Думы муниципального образования «Город Можга» от 19 декабря 2018 года № 279 (в ред. Решения городской Думы муниципального образования «Город Можга» от 27.02.2019 № 295), с Постановлением Администрации муниципального образования «Город Можга» от «17»</w:t>
      </w:r>
      <w:r>
        <w:rPr>
          <w:color w:val="FF0000"/>
        </w:rPr>
        <w:t xml:space="preserve"> </w:t>
      </w:r>
      <w:r>
        <w:rPr/>
        <w:t>июня 2019 года</w:t>
      </w:r>
      <w:r>
        <w:rPr>
          <w:color w:val="FF0000"/>
        </w:rPr>
        <w:t xml:space="preserve"> </w:t>
      </w:r>
      <w:r>
        <w:rPr/>
        <w:t>№ 880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9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  <w:r>
        <w:rPr>
          <w:color w:val="000000"/>
        </w:rPr>
        <w:t>, mozhgaim@mozhga-gov.ru</w:t>
      </w:r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20» июн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ещени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91 000 (Девятьсот девяносто одна тысяча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9 550 (Сорок девять тысяч пятьсот пятьдесят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98 200 (Сто девяносто восемь тысяч двести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Лот №2</w:t>
      </w:r>
      <w:r>
        <w:rPr>
          <w:b/>
        </w:rPr>
        <w:t>:</w:t>
      </w:r>
      <w:r>
        <w:rPr/>
        <w:t xml:space="preserve"> </w:t>
      </w:r>
      <w:r>
        <w:rPr>
          <w:b/>
        </w:rPr>
        <w:t>«Нежилые помещения»</w:t>
      </w:r>
      <w:r>
        <w:rPr/>
        <w:t xml:space="preserve">, назначение: нежилое, общая площадь 149,8 кв. м., этаж цокольный, номера на поэтажном плане 1-13, кадастровый номер: 18:29:002270:696, расположенные по адресу: Удмуртская Республика, г. Можга, </w:t>
      </w:r>
      <w:r>
        <w:rPr>
          <w:b/>
          <w:i/>
        </w:rPr>
        <w:t>ул. Труда, д.31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303  000 (Один миллион триста три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65 150 (Шестьдесят пять тысяч сто пятьдеся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260 600 (Двести шестьдесят </w:t>
      </w:r>
      <w:r>
        <w:rPr/>
        <w:t>тысяч шестьсот) рублей 00 копеек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3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Ленина, д.4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745 900 (Семьсот сорок пять тысяч девят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37 295 (Тридцать семь тысяч двести девяносто пять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49 180 (Сто сорок девять тысяч сто восемьдеся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4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 в жилом дом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общая площадь 101,6 кв. м., этаж цокольный, номера на поэтажном плане 17, 19, 23, 29, 25, 26, кадастровый номер: 18:29:002270:691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Труда, д.31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420 000 (Четыреста двадца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21 000 (Двадцать одна тысяча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84 000 (Восемьдесят четыре тысячи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u w:val="single"/>
        </w:rPr>
        <w:t>Лот №5</w:t>
      </w:r>
      <w:r>
        <w:rPr>
          <w:b/>
        </w:rPr>
        <w:t>:</w:t>
      </w:r>
      <w:r>
        <w:rPr/>
        <w:t xml:space="preserve"> </w:t>
      </w:r>
      <w:r>
        <w:rPr>
          <w:b/>
        </w:rPr>
        <w:t>«Здание склада ГСМ»</w:t>
      </w:r>
      <w:r>
        <w:rPr/>
        <w:t xml:space="preserve">, назначение: складское, 1-этажный, общая площадь 34,2 кв. м., кадастровый номер: 18:29:005499:525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</w:r>
      <w:r>
        <w:rPr>
          <w:b/>
          <w:i/>
        </w:rPr>
        <w:t>ул. Фалалеева, д. 14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262 000 (Двести шестьдесят две тысячи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23 000 (Двадцать три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3 100 (Тринадцать тысяч сто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52 400 </w:t>
      </w:r>
      <w:r>
        <w:rPr/>
        <w:t>(Пятьдесят две тысячи четыреста) рублей 00 копеек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Лот №6</w:t>
      </w:r>
      <w:r>
        <w:rPr>
          <w:b/>
        </w:rPr>
        <w:t>:</w:t>
      </w:r>
      <w:r>
        <w:rPr/>
        <w:t xml:space="preserve"> </w:t>
      </w:r>
      <w:r>
        <w:rPr>
          <w:b/>
        </w:rPr>
        <w:t>«Здание лаборатории»</w:t>
      </w:r>
      <w:r>
        <w:rPr/>
        <w:t xml:space="preserve">, назначение: нежилое, 1-этажный (подземных этажей – 0), общая площадь 151,9 кв. м., кадастровый номер: 18:29:003300:127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для использования здании лаборатории, общая площадь 716 кв.м., кадастровый номер: 18:29:003300:112, расположенные по адресу: Удмуртская Республика, г. Можга, </w:t>
      </w:r>
      <w:r>
        <w:rPr>
          <w:b/>
          <w:i/>
        </w:rPr>
        <w:t>пр-д Сюгаильский, д. 15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686 000 (Шестьсот восемьдесят шесть тысяч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279 000 (Двести семьдесят девя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34 300</w:t>
      </w:r>
      <w:r>
        <w:rPr/>
        <w:t xml:space="preserve"> (Тридцать четыре тысячи триста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137 200 </w:t>
      </w:r>
      <w:r>
        <w:rPr/>
        <w:t>(Сто тридцать семь тысяч двести) рублей 00 копеек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7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Наговицынский микрорайон, д. 32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060 000 (Один миллион шест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53 000 (Пятьдесят три тысячи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212 000 (Двести двенадцать тысяч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8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остиница «Юбилейна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здание, 4-этажный (подземных этажей – 1), общая площадь 1 799,8 кв. м., инв. № 2748, лит. А, кадастровый номер: 18:29:003430:170 и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под ней, категория земель: земли населенных пунктов, разрешенное использование: размещение гостиницы, общая площадь 2 459 кв.м., кадастровый номер: 18:29:003430: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Ленина, д. 18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1 950 000 (Одиннадцать миллионов девятьсот пятьдесят тысяч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2 041 000 (Два миллиона сорок одна тысяча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597 500 (Пятьсот девяносто семь тысяч пят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2 390 000 </w:t>
      </w:r>
      <w:r>
        <w:rPr/>
        <w:t>(Два миллиона триста девяносто тысяч) рублей 00 копеек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Ограничения Имущества:  </w:t>
      </w:r>
      <w:r>
        <w:rPr>
          <w:color w:val="000000"/>
        </w:rPr>
        <w:t xml:space="preserve">Продавец обязан передать, а Покупатель принять по  акту  приема-передачи встроенное защитное сооружение гражданской обороны: ПРУ (противорадиационное укрытие), расположенное по </w:t>
      </w:r>
      <w:r>
        <w:rPr/>
        <w:t>адресу: Удмуртская Республика, г. Можга, ул. Ленина, д. 18, инв. № 066-18, общей площадью 302,0 кв.м., эксплуатация которого осуществляется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Ограничения Имущества сохраняются при всех сделках с Имуществом, вплоть до их отмены (при необходимости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22.06.2019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22.07.2019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29.07.2019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01.08.2019 г. в 09:00 часов (по московскому времени).</w:t>
      </w:r>
    </w:p>
    <w:p>
      <w:pPr>
        <w:pStyle w:val="Normal"/>
        <w:ind w:right="3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20" w:top="993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02:00Z</dcterms:created>
  <dc:creator/>
  <dc:description/>
  <cp:keywords/>
  <dc:language>en-US</dc:language>
  <cp:lastModifiedBy/>
  <dcterms:modified xsi:type="dcterms:W3CDTF">2019-06-21T10:02:00Z</dcterms:modified>
  <cp:revision>1</cp:revision>
  <dc:subject/>
  <dc:title/>
</cp:coreProperties>
</file>