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08» июл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2 000 (Девятьсот сорок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100 (Сорок семь тысяч сто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8 400 (Сто восемьдесят во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 675 000 (Два миллиона шестьсот семьдесят пять тысяч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1 751 000 (Один миллион семьсот пятьдесят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33 750</w:t>
      </w:r>
      <w:r>
        <w:rPr/>
        <w:t xml:space="preserve"> </w:t>
      </w:r>
      <w:r>
        <w:rPr>
          <w:b/>
        </w:rPr>
        <w:t>(Сто тридцать три тысячи семьсот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535 000 (Пятьсот тридцать пять тысяч) рублей 0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715 000 (Семьсот пятн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 xml:space="preserve"> 35 750 (Тридцать пять тысяч семьсот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3 000 (Сто сорок три тысячи) рублей 00 копее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укцион</w:t>
              <w:tab/>
              <w:t xml:space="preserve"> 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.10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4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 в жилом дом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30 000 (Сто три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6 500 (Шес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6 000 (Двадцать шесть тысяч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 в жилом доме»</w:t>
            </w:r>
            <w:r>
              <w:rPr>
                <w:rFonts w:cs="Times New Roman" w:ascii="Times New Roman" w:hAnsi="Times New Roman"/>
              </w:rPr>
      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Труда, д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5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4 000 (Четырнадцать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6 000 (Шес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00 (Семьсо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2 800 (Две тысячи восемьсот) рублей 0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ание склада ГСМ»</w:t>
            </w:r>
            <w:r>
              <w:rPr>
                <w:sz w:val="23"/>
                <w:szCs w:val="23"/>
              </w:rPr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  <w:sz w:val="23"/>
                <w:szCs w:val="23"/>
              </w:rPr>
              <w:t xml:space="preserve">земельный участок </w:t>
            </w:r>
            <w:r>
              <w:rPr>
                <w:sz w:val="23"/>
                <w:szCs w:val="23"/>
              </w:rPr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  <w:sz w:val="23"/>
                <w:szCs w:val="23"/>
              </w:rPr>
              <w:t xml:space="preserve">ул. Фалалее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7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9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0.20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6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Нежилые помещения», </w:t>
      </w:r>
      <w:r>
        <w:rPr/>
        <w:t xml:space="preserve">назначение: нежилое, общая площадь: 573,9 кв.м, </w:t>
      </w:r>
    </w:p>
    <w:p>
      <w:pPr>
        <w:pStyle w:val="Normal"/>
        <w:ind w:firstLine="709"/>
        <w:jc w:val="both"/>
        <w:rPr/>
      </w:pPr>
      <w:r>
        <w:rPr/>
        <w:t xml:space="preserve">этаж цокольный, номера на поэтажном плане 1-30, кадастровый номер: 18:29:003393:851,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 675 000 (Два миллиона шестьсот семьдесят пять тысяч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1 751 000 (Один миллион семьсот пятьдесят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33 750 (Сто тридцать три тысячи семьсот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535 000 (Пятьсот тридцать тысяч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Нежилые помещения», </w:t>
            </w:r>
            <w:r>
              <w:rPr>
                <w:sz w:val="23"/>
                <w:szCs w:val="23"/>
              </w:rPr>
              <w:t xml:space="preserve">назначение: нежилое, общая площадь: 573,9 кв.м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таж цокольный, номера на поэтажном плане 1-30, кадастровый номер: 18:29:003393:851, расположенные по адресу: Удмуртская Республика, г. Можга, </w:t>
            </w:r>
            <w:r>
              <w:rPr>
                <w:b/>
                <w:i/>
                <w:sz w:val="23"/>
                <w:szCs w:val="23"/>
              </w:rPr>
              <w:t>ул. Наговицына, д.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7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9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0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7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627 000 (Шестьсот двадцать 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1 350 (Тридцать одна тысяча триста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25 400 (Сто двадцать п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заявок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0.07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6.08.2021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23.08.2021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6.08.2021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rFonts w:cs="MuseoSansRegular;Times New Roman" w:ascii="MuseoSansRegular;Times New Roman" w:hAnsi="MuseoSansRegular;Times New Roman"/>
          <w:color w:val="000000"/>
          <w:sz w:val="23"/>
          <w:szCs w:val="23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rFonts w:cs="MuseoSansRegular;Times New Roman" w:ascii="MuseoSansRegular;Times New Roman" w:hAnsi="MuseoSansRegular;Times New Roman"/>
          <w:color w:val="000000"/>
          <w:sz w:val="23"/>
          <w:szCs w:val="23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useo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4:00Z</dcterms:created>
  <dc:creator/>
  <dc:description/>
  <cp:keywords/>
  <dc:language>en-US</dc:language>
  <cp:lastModifiedBy/>
  <dcterms:modified xsi:type="dcterms:W3CDTF">2021-07-09T09:04:00Z</dcterms:modified>
  <cp:revision>1</cp:revision>
  <dc:subject/>
  <dc:title/>
</cp:coreProperties>
</file>