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Аукцион в электронной форме (далее – аукцион) проводится в соответствии с Прогнозным планом приватизации муниципального имущества муниципального образования «Город Можга» на 2020 год, утвержденным Решением городской Думы муниципального образования «Город Можга» от 26 декабря 2019 года № 385, с Постановлением Администрации муниципального образования «Город Можга» от «10»</w:t>
      </w:r>
      <w:r>
        <w:rPr>
          <w:color w:val="FF0000"/>
        </w:rPr>
        <w:t xml:space="preserve"> </w:t>
      </w:r>
      <w:r>
        <w:rPr/>
        <w:t>января 2020 года</w:t>
      </w:r>
      <w:r>
        <w:rPr>
          <w:color w:val="FF0000"/>
        </w:rPr>
        <w:t xml:space="preserve"> </w:t>
      </w:r>
      <w:r>
        <w:rPr/>
        <w:t>№ 11 «О проведении торгов по продаже объекта муниципального нежилого фонда муниципального образования «Город Можга»,  с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9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r>
        <w:rPr>
          <w:color w:val="000000"/>
        </w:rPr>
        <w:t>mozhgaim@mozhga-gov.ru</w:t>
      </w:r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2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е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а муниципального нежилого фонда муниципального образования  «Город Можга» от «21» ма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 муниципального нежилого фонда муниципального образования «Город Можга» на следующих условиях.</w:t>
      </w:r>
    </w:p>
    <w:p>
      <w:pPr>
        <w:pStyle w:val="Style18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ежилые помещения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</w:r>
      <w:r>
        <w:rPr>
          <w:rFonts w:cs="Times New Roman" w:ascii="Times New Roman" w:hAnsi="Times New Roman"/>
          <w:b/>
          <w:i/>
          <w:sz w:val="24"/>
          <w:szCs w:val="24"/>
        </w:rPr>
        <w:t>Наговицынский микрорайон, д. 32 (далее – Имущество)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990 000 (Девятьсот девяносто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49 500 (Сорок девять тысяч пятьсо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98 000 (Сто девяносто восемь тысяч) рублей 00 копеек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3.05.2020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9.06.2020 г. до 15:3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аукциона – </w:t>
      </w:r>
      <w:r>
        <w:rPr>
          <w:b/>
        </w:rPr>
        <w:t>06.07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9.07.2020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  <w:t>Информация о предыдущих торгах:</w:t>
      </w:r>
    </w:p>
    <w:p>
      <w:pPr>
        <w:pStyle w:val="Normal"/>
        <w:widowControl/>
        <w:ind w:right="198" w:hanging="0"/>
        <w:jc w:val="both"/>
        <w:rPr>
          <w:u w:val="single"/>
        </w:rPr>
      </w:pPr>
      <w:r>
        <w:rPr>
          <w:u w:val="single"/>
        </w:rPr>
      </w:r>
    </w:p>
    <w:tbl>
      <w:tblPr>
        <w:tblW w:w="1044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984"/>
        <w:gridCol w:w="1370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шихся торгов</w:t>
            </w:r>
          </w:p>
        </w:tc>
      </w:tr>
      <w:tr>
        <w:trPr>
          <w:trHeight w:val="2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жилые помещения</w:t>
            </w:r>
            <w:r>
              <w:rPr/>
              <w:t xml:space="preserve">, назначение: нежилое, торгового назначения, общая площадь 32,2 кв. м., этаж 1, номера на поэтажном плане № 9, кадастровый номер: 18:29:004515:1680, расположенные по адресу: Удмуртская Республика, г. Можга, </w:t>
            </w:r>
            <w:r>
              <w:rPr>
                <w:b/>
                <w:i/>
              </w:rPr>
              <w:t>Наговицынский микрорайон, д.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Отсутствие заявок</w:t>
            </w:r>
          </w:p>
        </w:tc>
      </w:tr>
    </w:tbl>
    <w:p>
      <w:pPr>
        <w:pStyle w:val="Normal"/>
        <w:ind w:right="3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1" w:right="31" w:firstLine="689"/>
        <w:jc w:val="both"/>
        <w:rPr/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Согласно законодательства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                                                                                 документы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720"/>
        <w:jc w:val="both"/>
        <w:rPr/>
      </w:pPr>
      <w:r>
        <w:rPr/>
        <w:t>-    заявку, путем заполнения ее электронной формы;</w:t>
      </w:r>
    </w:p>
    <w:p>
      <w:pPr>
        <w:pStyle w:val="Normal"/>
        <w:ind w:firstLine="720"/>
        <w:jc w:val="both"/>
        <w:rPr/>
      </w:pPr>
      <w:r>
        <w:rPr/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/>
      </w:pPr>
      <w:r>
        <w:rPr/>
        <w:t>-     опись документов, прилагаемых к заявк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Юридические лица:</w:t>
      </w:r>
    </w:p>
    <w:p>
      <w:pPr>
        <w:pStyle w:val="Normal"/>
        <w:ind w:firstLine="720"/>
        <w:jc w:val="both"/>
        <w:rPr/>
      </w:pPr>
      <w:r>
        <w:rPr/>
        <w:t xml:space="preserve">-     заверенные копии учредительных документов;      </w:t>
      </w:r>
    </w:p>
    <w:p>
      <w:pPr>
        <w:pStyle w:val="Normal"/>
        <w:ind w:firstLine="720"/>
        <w:jc w:val="both"/>
        <w:rPr/>
      </w:pPr>
      <w:r>
        <w:rPr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Физические лица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Cs/>
          <w:color w:val="000000"/>
        </w:rPr>
        <w:t>-     копию всех листов документа, удостоверяющего личность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>
          <w:shd w:fill="FFFFFF" w:val="clear"/>
        </w:rPr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4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8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 договора купли-продажи размещен на официальном сайте Российской Федерации в сети интернет </w:t>
      </w:r>
      <w:hyperlink r:id="rId5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6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 электронной площадке 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е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УФК по Удмуртской Республике (Администрация МО «Город Можга»).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 xml:space="preserve">Расчетный счет </w:t>
      </w:r>
      <w:r>
        <w:rPr/>
        <w:t>40101810922020019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анк: Отделение - НБ Удмуртская Республика г. Ижевск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БИК 0494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ИНН/КПП 1830003120/183901001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ОКТМО 94730000</w:t>
      </w:r>
    </w:p>
    <w:p>
      <w:pPr>
        <w:pStyle w:val="Normal"/>
        <w:ind w:firstLine="31"/>
        <w:jc w:val="both"/>
        <w:rPr>
          <w:bCs/>
        </w:rPr>
      </w:pPr>
      <w:r>
        <w:rPr>
          <w:bCs/>
        </w:rPr>
        <w:t>КБК 98111402043040000410 (имущество)</w:t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тдел имущества Управления экономики и имущественных отношений Администрации муниципального образования «Город Можга» в любое время до начала торгов вправе отказаться от проведения аукциона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9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меститель главы Админи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«Город Можга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экономике и финансам                                                                                                       Е.А. Ива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993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rts-tender.ru/manual/list?id=240&amp;format=pdf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mozhga-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2:05:00Z</dcterms:created>
  <dc:creator/>
  <dc:description/>
  <cp:keywords/>
  <dc:language>en-US</dc:language>
  <cp:lastModifiedBy/>
  <dcterms:modified xsi:type="dcterms:W3CDTF">2020-05-22T12:05:00Z</dcterms:modified>
  <cp:revision>1</cp:revision>
  <dc:subject/>
  <dc:title/>
</cp:coreProperties>
</file>