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ым Решением городской Думы муниципального образования «Город Можга» от 26 декабря 2019 года № 385, с Постановлением Администрации муниципального образования «Город Можга» от «10»</w:t>
      </w:r>
      <w:r>
        <w:rPr>
          <w:color w:val="FF0000"/>
        </w:rPr>
        <w:t xml:space="preserve"> </w:t>
      </w:r>
      <w:r>
        <w:rPr/>
        <w:t>января 2020 года</w:t>
      </w:r>
      <w:r>
        <w:rPr>
          <w:color w:val="FF0000"/>
        </w:rPr>
        <w:t xml:space="preserve"> </w:t>
      </w:r>
      <w:r>
        <w:rPr/>
        <w:t>№ 11 «О проведении торгов по продаже объекта муниципального нежилого фонда муниципального образования «Город Можга»,  с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r>
        <w:rPr>
          <w:color w:val="000000"/>
        </w:rPr>
        <w:t>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2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е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а муниципального нежилого фонда муниципального образования  «Город Можга» от «13» январ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 муниципального нежилого фонда муниципального образования «Город Можга» на следующих условиях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 (далее – Имущество)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90 000 (Девятьсот девяносто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9 500 (Сорок девять тысяч пя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98 000 (Сто девяносто восемь тысяч) рублей 00 копеек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5.01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17.02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24.02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27.02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</w:t>
            </w:r>
            <w:r>
              <w:rPr/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3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4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договора купли-продажи размещен на официальном сайте Российской Федерации в сети интернет </w:t>
      </w:r>
      <w:hyperlink r:id="rId5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6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 электронной площадке 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е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9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rts-tender.ru/manual/list?id=240&amp;format=pdf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ozhga-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6:00Z</dcterms:created>
  <dc:creator/>
  <dc:description/>
  <cp:keywords/>
  <dc:language>en-US</dc:language>
  <cp:lastModifiedBy/>
  <dcterms:modified xsi:type="dcterms:W3CDTF">2020-01-14T12:06:00Z</dcterms:modified>
  <cp:revision>1</cp:revision>
  <dc:subject/>
  <dc:title/>
</cp:coreProperties>
</file>