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19 год, утвержденным Решением городской Думы муниципального образования «Город Можга» от 19 декабря 2018 года № 279 (в ред. Решения городской Думы муниципального образования «Город Можга» от 27.02.2019 № 295), Постановлением Администрации муниципального образования «Город Можга» от «17»</w:t>
      </w:r>
      <w:r>
        <w:rPr>
          <w:color w:val="FF0000"/>
        </w:rPr>
        <w:t xml:space="preserve"> </w:t>
      </w:r>
      <w:r>
        <w:rPr/>
        <w:t>июня 2019 года</w:t>
      </w:r>
      <w:r>
        <w:rPr>
          <w:color w:val="FF0000"/>
        </w:rPr>
        <w:t xml:space="preserve"> </w:t>
      </w:r>
      <w:r>
        <w:rPr/>
        <w:t>№ 880  «О проведении торгов по продаже объектов муниципального нежилого фонда муниципального образования «Город Можга»,  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т «09» сентября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91 000 (Девятьсот девяносто одна тысяч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9 550 (Сорок девять тысяч пятьсот пятьдесят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98 200 (Сто девяносто восемь тысяч двести) рублей 00 копеек;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418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мещение»</w:t>
            </w:r>
            <w:r>
              <w:rPr>
                <w:rFonts w:cs="Times New Roman" w:ascii="Times New Roman" w:hAnsi="Times New Roman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Весенняя, д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ые помещения»</w:t>
      </w:r>
      <w:r>
        <w:rPr/>
        <w:t xml:space="preserve">, назначение: нежилое, общая площадь 149,8 кв. м., этаж цокольный, номера на поэтажном плане 1-13, кадастровый номер: 18:29:002270:696, расположенные по адресу: Удмуртская Республика, г. Можга, </w:t>
      </w:r>
      <w:r>
        <w:rPr>
          <w:b/>
          <w:i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303  000 (Один миллион триста три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65 150 (Шестьдесят пять тысяч сто пятьдеся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260 600 (Двести шестьдесят </w:t>
      </w:r>
      <w:r>
        <w:rPr/>
        <w:t>тысяч шестьсот) рублей 00 копеек;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512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ые помещения»</w:t>
            </w:r>
            <w:r>
              <w:rPr>
                <w:sz w:val="22"/>
                <w:szCs w:val="22"/>
              </w:rPr>
              <w:t xml:space="preserve">, назначение: нежилое, общая площадь 149,8 кв. м., этаж цокольный, номера на поэтажном плане 1-13, кадастровый номер: 18:29:002270:696, расположенные по адресу: Удмуртская Республика, г. Можга, </w:t>
            </w:r>
            <w:r>
              <w:rPr>
                <w:b/>
                <w:i/>
                <w:sz w:val="22"/>
                <w:szCs w:val="22"/>
              </w:rPr>
              <w:t>ул. Труда, д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3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остиница «Юбилейна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здание, 4-этажный (подземных этажей – 1), общая площадь 1 799,8 кв. м., инв. № 2748, лит. А, кадастровый номер: 18:29:003430:170 и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под ней, категория земель: земли населенных пунктов, разрешенное использование: размещение гостиницы, общая площадь 2 459 кв.м., кадастровый номер: 18:29:003430: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, д. 18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1 950 000 (Одиннадцать миллионов девятьсот пятьдесят тысяч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 041 000 (Два миллиона сорок одна тысяч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597 500 (Пятьсот девяносто семь тысяч пя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2 390 000 </w:t>
      </w:r>
      <w:r>
        <w:rPr/>
        <w:t>(Два миллиона триста девяносто тысяч) рублей 00 копеек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Ограничения Имущества:  </w:t>
      </w:r>
      <w:r>
        <w:rPr>
          <w:color w:val="000000"/>
        </w:rPr>
        <w:t xml:space="preserve">Продавец обязан передать, а Покупатель принять по  акту  приема-передачи встроенное защитное сооружение гражданской обороны: ПРУ (противорадиационное укрытие), расположенное по </w:t>
      </w:r>
      <w:r>
        <w:rPr/>
        <w:t>адресу: Удмуртская Республика, г. Можга, ул. Ленина, д. 18, инв. № 066-18, общей площадью 302,0 кв.м., эксплуатация которого осуществляе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граничения Имущества сохраняются при всех сделках с Имуществом, вплоть до их отмены (при необходимости).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тиница «Юбилейная»</w:t>
            </w:r>
            <w:r>
              <w:rPr>
                <w:rFonts w:cs="Times New Roman" w:ascii="Times New Roman" w:hAnsi="Times New Roman"/>
              </w:rPr>
              <w:t xml:space="preserve">, назначение: нежилое здание, 4-этажный (подземных этажей – 1), общая площадь 1 799,8 кв. м., инв. № 2748, лит. А, кадастровый номер: 18:29:003430:170 и </w:t>
            </w: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 xml:space="preserve">под ней, категория земель: земли населенных пунктов, разрешенное использование: размещение гостиницы, общая площадь 2 459 кв.м., кадастровый номер: 18:29:003430:80, расположенны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</w:rPr>
              <w:t>ул. Ленина, д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1.09.2019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07.10.2019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14.10.2019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17.10.2019 г. в 09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53:00Z</dcterms:created>
  <dc:creator/>
  <dc:description/>
  <cp:keywords/>
  <dc:language>en-US</dc:language>
  <cp:lastModifiedBy/>
  <dcterms:modified xsi:type="dcterms:W3CDTF">2019-09-10T10:53:00Z</dcterms:modified>
  <cp:revision>1</cp:revision>
  <dc:subject/>
  <dc:title/>
</cp:coreProperties>
</file>