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1 год, утвержденного Решением городской Думы муниципального образования «Город Можга» от 29 декабря 2020 года № 33 «Об утверждении прогнозного плана (программы) приватизации муниципального имущества муниципального образования «Город Можга» на 2021 год», с Постановлением Администрации муниципального образования «Город Можга» от «08» июля 2021 года № 857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18» ноябр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ещени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42 000 (Девятьсот сорок две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7 100 (Сорок семь тысяч сто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88 400 (Сто восемьдесят восем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Помещение»</w:t>
            </w:r>
            <w:r>
              <w:rPr>
                <w:rFonts w:cs="Times New Roman" w:ascii="Times New Roman" w:hAnsi="Times New Roman"/>
              </w:rPr>
      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</w:rPr>
              <w:t>ул. Весення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.2020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9.2020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0.2020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8.2021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0.2021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1.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допущенных участник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2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Наговицынский микрорайон, д. 32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627 000 (Шестьсот двадцать 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31 350 (Тридцать одна тысяча триста пятьдеся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25 400 (Сто двадцать пят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44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1370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ые помещения</w:t>
            </w:r>
            <w:r>
              <w:rPr>
                <w:sz w:val="22"/>
                <w:szCs w:val="22"/>
              </w:rPr>
      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      </w:r>
            <w:r>
              <w:rPr>
                <w:b/>
                <w:i/>
                <w:sz w:val="22"/>
                <w:szCs w:val="22"/>
              </w:rPr>
              <w:t>Наговицынский микрорайон, д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 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заявок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b/>
          <w:u w:val="single"/>
        </w:rPr>
        <w:t>Лот №3</w:t>
      </w:r>
      <w:r>
        <w:rPr>
          <w:b/>
        </w:rPr>
        <w:t>:</w:t>
      </w:r>
      <w:r>
        <w:rPr/>
        <w:t xml:space="preserve"> </w:t>
      </w:r>
      <w:r>
        <w:rPr>
          <w:b/>
        </w:rPr>
        <w:t>«Здание склада ГСМ»</w:t>
      </w:r>
      <w:r>
        <w:rPr/>
        <w:t xml:space="preserve">, назначение: складское, 1-этажный, общая площадь 34,2 кв. м., кадастровый номер: 18:29:005499:525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</w:r>
      <w:r>
        <w:rPr>
          <w:b/>
          <w:i/>
        </w:rPr>
        <w:t>ул. Фалалеева, д. 14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4 000 (Четырнадцать тысяч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6 000 (Шест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700 (Семьсо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2 800 (Две тысячи восемьсот) рублей 00 копеек;</w:t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1276"/>
        <w:gridCol w:w="187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кт,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решения коми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b/>
                <w:sz w:val="23"/>
                <w:szCs w:val="23"/>
              </w:rPr>
              <w:t>Здание склада ГСМ»</w:t>
            </w:r>
            <w:r>
              <w:rPr>
                <w:sz w:val="23"/>
                <w:szCs w:val="23"/>
              </w:rPr>
              <w:t xml:space="preserve">, назначение: складское, 1-этажный, общая площадь 34,2 кв. м., кадастровый номер: 18:29:005499:525 и </w:t>
            </w:r>
            <w:r>
              <w:rPr>
                <w:b/>
                <w:sz w:val="23"/>
                <w:szCs w:val="23"/>
              </w:rPr>
              <w:t xml:space="preserve">земельный участок </w:t>
            </w:r>
            <w:r>
              <w:rPr>
                <w:sz w:val="23"/>
                <w:szCs w:val="23"/>
              </w:rPr>
      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      </w:r>
            <w:r>
              <w:rPr>
                <w:b/>
                <w:i/>
                <w:sz w:val="23"/>
                <w:szCs w:val="23"/>
              </w:rPr>
              <w:t xml:space="preserve">ул. Фалалеева,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7.20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09.20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10.20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08.202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.10.20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Отсутствие допущенных участник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лонение Покупателя от заключения договора купли-продаж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20.11.2021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20.12.2021 г. до 16:0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22.12.2021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24.12.2021 г. в 09:00 часов (по московскому времени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ind w:left="567" w:right="391" w:hanging="567"/>
        <w:jc w:val="both"/>
        <w:rPr/>
      </w:pPr>
      <w:r>
        <w:rPr>
          <w:color w:val="000000"/>
        </w:rPr>
        <w:t xml:space="preserve">к/с </w:t>
      </w:r>
      <w:r>
        <w:rPr/>
        <w:t>4010281054537000008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ИК 01940110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4"/>
        </w:rPr>
      </w:pPr>
      <w:r>
        <w:rPr>
          <w:spacing w:val="-4"/>
        </w:rPr>
        <w:t>ИНН 1830003120    КПП 18390100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Код бюджетной классификации 9811110507404000012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Код ОКТМО 94730000 </w:t>
      </w:r>
      <w:r>
        <w:rPr>
          <w:color w:val="000000"/>
        </w:rPr>
        <w:t>Расчетный счет 03100643000000011300</w:t>
      </w:r>
    </w:p>
    <w:p>
      <w:pPr>
        <w:pStyle w:val="Normal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/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10:00Z</dcterms:created>
  <dc:creator/>
  <dc:description/>
  <cp:keywords/>
  <dc:language>en-US</dc:language>
  <cp:lastModifiedBy/>
  <dcterms:modified xsi:type="dcterms:W3CDTF">2021-11-19T10:10:00Z</dcterms:modified>
  <cp:revision>1</cp:revision>
  <dc:subject/>
  <dc:title/>
</cp:coreProperties>
</file>