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Итоги реализации Программы </w:t>
      </w:r>
      <w:r>
        <w:rPr>
          <w:b/>
          <w:sz w:val="32"/>
          <w:szCs w:val="32"/>
        </w:rPr>
        <w:t>«Поддержка и развитие малого и среднего предпринимательства в муниципальном образовании «Город Можга» на 2010-2014 годы» в 201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данный сектор экономики развивается стабильно: сложилась отраслевая структура, сформировалась производственная сфера, созданы новые для города виды производств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бизнеса зарегистрированных и осуществляющих свою деятельность на территории города осталось на уровне прошлого года. Так по состоянию на 1января 2012 года количество индивидуальных предпринимателей составило 1812 человек, количество малых и средних предприятий 350 единиц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ых на террито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Мож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63695" cy="21450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евое распределение по видам экономической деятельности, характеризуется преобладанием малого и среднего бизнеса в сфере оптовой и розничной торговли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раслевая структура субъектов малого и среднего предприниматель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2170" cy="1993265"/>
            <wp:effectExtent l="0" t="0" r="0" b="0"/>
            <wp:docPr id="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едставителей бизнессообщества занятых в производственной сфере составляет 20% от общего числа. Среднесписочная численность работников данных предприятий составляет 1485 человек. Объемы производства составили более 600 млн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единого налога на вмененный доход для определенных видов деятельности от субъектов малого и среднего предпринимательства в 2011 году составило 26 млн.руб., что на 10,6% больше чем за аналогичный период прошл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поставленных задач, работа проводилась в соответствии с планом мероприятий Программы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нормативно-правовой базы поддержки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субъектов мало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дальнейшее развитие инфраструктуры поддержки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словий развития мало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поддержка начинающих предпринимателей, а также безработных граждан, желающих организовать собств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овершенствование учета и отчетности по субъектам мало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разработка проекта решения городской Думы муниципального образования «Города Можга»  «О системе налогообложения в виде единого налога на вмененный доход для отдельных видов деятельности в муниципальном образовании «Город Можга». Решение городской думы о действии данной системы налогообложения на территории мо «Город Можга в 2012 году принято 23 ноября 2011 года. Проект решения разрабатывался на основании анализа поступления ЕНВД за предыдущие периоды, с учетом предложений субъектов малого предпринимательства, обсуждаемых на заседаниях общественного Совета по малому и среднему предпринимательству при главе МО «Город Можга». Внесены изменения касающиеся коэффициента А1 для предпринимателей, осуществляющих розничную торговлю на 2011 год. Изменение коэффициента также рассматривалось на заседании Общественного 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пешное развитие малого и среднего бизнеса в значительной степени зависит от обеспеченности предпринимателей финансовыми ресурсами. В 201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организована встреча субъектов малого и среднего предпринимательства города Можги с представителями Удмуртского Государственного Фонда Поддержки малого предпринимательства в рамках проекта «Мобильный офис». Также состоялась встреча предпринимателей с представителями министерства экономики Удмуртской Республики, Удмуртского Государственного фонда поддержки малого предпринимательства, Гарантийного фонда содействия кредитованию малого и среднего предпринимательства Удмуртской Республики, кредитных организаций города. Предпринимателям была предоставлена возможность получения на месте квалифицированной консультации с последующим оформлением заявки на получение кред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повышения эффективности деятельности, создания новых рабочих мест, субъекты малого предпринимательства привлечены к заключению Соглашений о совместной реализации Программы социально-экономического развития и формированию бюджета города Можги. Среди заключенных Соглашений  20% составляют субъекты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2011 года зарегистрировано 19 действующих договора аренды с субъектами малого и среднего предпринимательства. При расчете арендной платы применяется понижающая ставка (коэффициент) арендной платы в зависимости от вида предпринимательск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209-ФЗ ведется реестр субъектов малого и среднего предпринимательства-получателей поддержки. В  211 году в реестр занесена информация о 181 представителе бизнеса и размещена на сайте муниципального образования «Город Можга»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иболее актуальные вопросы и проблемы предпринимателей рассмотрены на заседаниях Общественного Совета по малому и среднему предпринимательству при главе муниципального образования «Город Можга». В 2011 году проведено 4 заседания, 1 из которых расширенное. К основным вопросам, рассмотренным на заседаниях Совета, относятся темы, связанные с налогообложением, страховыми взносами, изменением в законодательстве на 2012 год, реализацией ведомственной целевой программы по снижению напряженности на рынке труда, приведением в соответствие с законодательством осуществление уличной торговли, социально-экономическим развитием муниципального образования «Город Можга», работой Территориального отдела Управления Федеральной службы по надзору в сфере защиты прав потребителей и благополучия человека по Удмуртской Республике в городе Можге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ериалы по актуальным вопросам развития малого бизнеса размещаются на стенде «Малое предпринимательство» в здании Администрации города Можги. Участие Можгинских предпринимателей в Республиканских и городских конкурсах профессионального мастерства освещается в средствах массовой информации не только  на уровне города, но и на уровне Республики. Передовой опыт и достижения субъектов малого и среднего предпринимательства отмечаются Республиканскими и городскими наградами. В связи с ежегодными профессиональными праздниками субъекты малого и среднего предпринимательства отмечены следующими наградами: Почетная грамота Государственного Совета Удмуртской Республики – 1 ед., Почетная грамота Правительства Удмуртской Республики – 1 ед., Почетная грамота Министерства торговли и бытовых услуг Удмуртской Республики – 11 ед., Почетная грамота города Можги – 21 ед.; присвоены почетные звания заслуженный работник сферы обслуживания Удмуртской Республики – 2 ед., Ветеран бытовых услуг Удмуртской Республики – 3 ед., Ветеран торговли Удмуртской Республики – 4 ед.</w:t>
      </w:r>
    </w:p>
    <w:p>
      <w:pPr>
        <w:pStyle w:val="Normal"/>
        <w:jc w:val="both"/>
        <w:rPr/>
      </w:pPr>
      <w:r>
        <w:rPr>
          <w:sz w:val="28"/>
          <w:szCs w:val="28"/>
        </w:rPr>
        <w:t>Можгинские предприниматели приняли участие в следующих республиканских конкурсах. По результатам городского этапа республиканского конкурса «Лучший предприниматель года – 2010» по решению членов Совета в республиканском этапе приняли участие  ООО «Венера», ООО «Медиакомпания  Кариока», ООО ПКФ «Фанат», ООО «Сервисный центр» участвовали в республиканском этапе конкурса «Лучший предприниматель года 2010». Руководитель ООО ПКФ «Фанат» Шумакова Елена Александровна признана победителем в номинации «Женщина-руководител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нтре занятости населения с безработными гражданами проводятся индивидуальные консультации, тестирование на выявление предпринимательских способностей. Ежеквартально проводятся мероприятия в рамках Программы социальной адаптации безработных «Мини-бизнес-практикум». На занятия приглашаются представители налоговой инспекции, пенсионного фонда, предприниматели. Безработные знакомятся с условиями регистрации предпринимательской деятельности, налогообложения, кредитования, в том числе через Государственный Фонд поддержки малого предпринимательства. Предпринимательской деятельностью по направлению службы занятости в истекшем году занялись 74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нистерством экономики Удмуртской Республики проведен конкурс Программ поддержки и развития малого и среднего предпринимательства среди муниципальных образований Республики. По итогам конкурса муниципальному образованию «Город Можга» выделены средства 188 тыс.руб. на оказание информационной и консультационной поддержки субъектам малого и среднего предпринимательства (в рамках реализации мероприятий муниципальной Программы).  Высокий </w:t>
      </w:r>
      <w:r>
        <w:rPr>
          <w:bCs/>
          <w:sz w:val="28"/>
          <w:szCs w:val="28"/>
        </w:rPr>
        <w:t>информационно-образовательный уровень предпринимателей</w:t>
      </w:r>
      <w:r>
        <w:rPr>
          <w:rFonts w:cs="Verdana" w:ascii="Verdana" w:hAnsi="Verdana"/>
          <w:b/>
          <w:bCs/>
        </w:rPr>
        <w:t xml:space="preserve"> </w:t>
      </w:r>
      <w:r>
        <w:rPr>
          <w:sz w:val="28"/>
          <w:szCs w:val="28"/>
        </w:rPr>
        <w:t xml:space="preserve">способствует более эффективному ведению бизнеса. Из числа субъектов малого и среднего предпринимательства 130 человек проконсультированы и  150 человек обучены Основам предпринимательской деятельности. Реализацией данных мероприятий занимались ООО «Медиакомпания Кариока» (руководитель Ившин В.В) и ООО Имидж-студия «Скорпион» (руководитель Копотев В.В.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основных инструментов анализа развития малого и среднего предпринимательства является мониторинг их деятельности, который осуществлялся посредством предоставления налоговой службой данных, не относящихся к сведениям, составляющим налоговую тайну  с целью обеспечения Администрации города Можги информацией, необходимой для формирования и исполнения бюджета в части налогов и сбо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седаниях Экономического Совета при Администрации рассматриваются вопросы об экономической ситуации в субъектах малого и среднего бизнеса, в том числе погашение задолженности по налогам и сборам, выводе заработной платы из «тени», выплате заработной платы не ниже прожиточного минимума. На заседания приглашаются руководители предприятий малого и среднего бизнеса и индивидуальные предприниматели. В 2011 году проведено 4 заседания, на которых  заслушано  30 представителей малого и среднего бизне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2:00Z</dcterms:created>
  <dc:creator>Admin</dc:creator>
  <dc:description/>
  <cp:keywords/>
  <dc:language>en-US</dc:language>
  <cp:lastModifiedBy>Admin</cp:lastModifiedBy>
  <cp:lastPrinted>2012-04-06T13:19:00Z</cp:lastPrinted>
  <dcterms:modified xsi:type="dcterms:W3CDTF">2012-04-09T05:51:00Z</dcterms:modified>
  <cp:revision>4</cp:revision>
  <dc:subject/>
  <dc:title/>
</cp:coreProperties>
</file>