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Уважаемые руководители малых и средних предприятий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и индивидуальные предприниматели!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Уполномоченный по защите прав предпринимателей в Удмуртской Республике совместно с региональным отделением Общероссийского народного фронта в Удмуртской Республике и ФГБОУ ВО «Удмуртский государственный университет» при поддержке Главы Удмуртской Республики </w:t>
      </w:r>
      <w:r>
        <w:rPr>
          <w:rFonts w:eastAsia="Times New Roman"/>
          <w:b/>
          <w:bCs/>
          <w:color w:val="000000"/>
          <w:lang w:eastAsia="ru-RU"/>
        </w:rPr>
        <w:t>18-19 октября 2017 года проводят конференцию «Создание высокопроизводительных рабочих мест – стратегия роста для России»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Целью проведения Конференции является организация широкой общественной дискуссии по теме создания высокопроизводительных рабочих мест в Удмуртии для  выявления «точек роста» экономики нашей республики, обсуждения потенциала создания высокопроизводительных рабочих мест и основных проблем, сдерживающих рост производительности труд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>В рамках Конференции планируется: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8 октября с 10:00 до 17:00 часов провести 4 стратегические сессии</w:t>
      </w:r>
      <w:r>
        <w:rPr>
          <w:rFonts w:eastAsia="Times New Roman"/>
          <w:color w:val="000000"/>
          <w:lang w:eastAsia="ru-RU"/>
        </w:rPr>
        <w:t xml:space="preserve">, призванные сформировать предложения по ускорению развития экономики Удмуртской Республики в приоритетных видах экономической деятельности за счёт повышения производительности труда, в том числе создания высокопроизводительных рабочих мест. Участниками стратегических сессий будут эксперты, представители бизнеса, научного сообщества и органов государственной власти.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Место проведения стратегических сессий – Научная библиотека ФГБОУ ВО «Удмуртский государственный университет», г. Ижевск, ул. Ломоносова, д. 4б. Встреча и регистрация участников стратегических сессий пройдет в аудитории № 307 (3-ий этаж)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9 октября, с 10:00 до 12:00 часов запланировано проведение пленарного заседания</w:t>
      </w:r>
      <w:r>
        <w:rPr>
          <w:rFonts w:eastAsia="Times New Roman"/>
          <w:color w:val="000000"/>
          <w:lang w:eastAsia="ru-RU"/>
        </w:rPr>
        <w:t xml:space="preserve"> с участием первого заместителя председателя Правительства Удмуртской Республики, Уполномоченного по защите прав предпринимателей в Удмуртской Республике, сопредседателя регионального отделения Общероссийского народного фронта в Удмуртской Республике, представителей бизнеса, научного сообщества, органов государственной власти, органов местного самоуправления, средств массовой информации.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Место проведения пленарного заседания – актовый зал в 1-ом корпусе ФГБОУ ВО «Удмуртский государственный университет», г. Ижевск, ул. Университетская, д. 1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Для участия </w:t>
      </w:r>
      <w:r>
        <w:rPr>
          <w:rFonts w:eastAsia="Times New Roman"/>
          <w:b/>
          <w:bCs/>
          <w:color w:val="000000"/>
          <w:lang w:eastAsia="ru-RU"/>
        </w:rPr>
        <w:t>стратегических сессиях</w:t>
      </w:r>
      <w:r>
        <w:rPr>
          <w:rFonts w:eastAsia="Times New Roman"/>
          <w:color w:val="000000"/>
          <w:lang w:eastAsia="ru-RU"/>
        </w:rPr>
        <w:t xml:space="preserve"> необходимо </w:t>
      </w:r>
      <w:r>
        <w:rPr>
          <w:rFonts w:eastAsia="Times New Roman"/>
          <w:b/>
          <w:bCs/>
          <w:color w:val="000000"/>
          <w:lang w:eastAsia="ru-RU"/>
        </w:rPr>
        <w:t>до 14:00 часов 12 октября 2017 года</w:t>
      </w:r>
      <w:r>
        <w:rPr>
          <w:rFonts w:eastAsia="Times New Roman"/>
          <w:color w:val="000000"/>
          <w:lang w:eastAsia="ru-RU"/>
        </w:rPr>
        <w:t xml:space="preserve"> подать заявку </w:t>
      </w:r>
      <w:r>
        <w:rPr>
          <w:rFonts w:eastAsia="Times New Roman"/>
          <w:b/>
          <w:bCs/>
          <w:color w:val="000000"/>
          <w:lang w:eastAsia="ru-RU"/>
        </w:rPr>
        <w:t>любым из предложенных способов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через онлайн-форму на сайте Уполномоченного по защите прав предпринимателей в Удмуртской Республике, расположенную по адресу: </w:t>
      </w:r>
      <w:hyperlink r:id="rId2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ombudsmanbiz18.ru/reg-form-2017-10-18</w:t>
        </w:r>
      </w:hyperlink>
      <w:r>
        <w:rPr>
          <w:rFonts w:eastAsia="Times New Roman"/>
          <w:color w:val="000000"/>
          <w:lang w:eastAsia="ru-RU"/>
        </w:rPr>
        <w:t>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направив заполненную форму заявки на участие в стратегических сессиях адрес электронной почты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ombudsmanbiz18@yandex.ru</w:t>
        </w:r>
      </w:hyperlink>
      <w:r>
        <w:rPr>
          <w:rFonts w:eastAsia="Times New Roman"/>
          <w:color w:val="000000"/>
          <w:lang w:eastAsia="ru-RU"/>
        </w:rPr>
        <w:t xml:space="preserve"> (форма заявки прилагается)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>позвонив по телефону (3412) 78-10-44 и сообщив информацию об участнике стратегической сессии (фамилия, имя, отчество, организация, должность, опыт работы, краткие предложения по «точкам роста» производительности труда, контактные данные и наименование стратегической сессии, в которой желаете принять участие)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тбор участников стратегических сессий будет произведен на конкурсной основе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Для участия </w:t>
      </w:r>
      <w:r>
        <w:rPr>
          <w:rFonts w:eastAsia="Times New Roman"/>
          <w:b/>
          <w:bCs/>
          <w:color w:val="000000"/>
          <w:lang w:eastAsia="ru-RU"/>
        </w:rPr>
        <w:t>пленарном заседании</w:t>
      </w:r>
      <w:r>
        <w:rPr>
          <w:rFonts w:eastAsia="Times New Roman"/>
          <w:color w:val="000000"/>
          <w:lang w:eastAsia="ru-RU"/>
        </w:rPr>
        <w:t xml:space="preserve"> необходимо </w:t>
      </w:r>
      <w:r>
        <w:rPr>
          <w:rFonts w:eastAsia="Times New Roman"/>
          <w:b/>
          <w:bCs/>
          <w:color w:val="000000"/>
          <w:lang w:eastAsia="ru-RU"/>
        </w:rPr>
        <w:t>до 14:00 часов 17 октября 2017 года</w:t>
      </w:r>
      <w:r>
        <w:rPr>
          <w:rFonts w:eastAsia="Times New Roman"/>
          <w:color w:val="000000"/>
          <w:lang w:eastAsia="ru-RU"/>
        </w:rPr>
        <w:t xml:space="preserve"> подать заявку </w:t>
      </w:r>
      <w:r>
        <w:rPr>
          <w:rFonts w:eastAsia="Times New Roman"/>
          <w:b/>
          <w:bCs/>
          <w:color w:val="000000"/>
          <w:lang w:eastAsia="ru-RU"/>
        </w:rPr>
        <w:t>любым из предложенных способов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 xml:space="preserve">через онлайн-форму на сайте на сайте Уполномоченного по защите прав предпринимателей в Удмуртской Республике, расположенную по адресу: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ombudsmanbiz18.ru/reg-form-2017-10-19</w:t>
        </w:r>
      </w:hyperlink>
      <w:r>
        <w:rPr>
          <w:rFonts w:eastAsia="Times New Roman"/>
          <w:color w:val="000000"/>
          <w:lang w:eastAsia="ru-RU"/>
        </w:rPr>
        <w:t>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 xml:space="preserve">направив заполненную форму заявки на участие в пленарном заседании адрес электронной почты </w:t>
      </w:r>
      <w:hyperlink r:id="rId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ombudsmanbiz18@yandex.ru</w:t>
        </w:r>
      </w:hyperlink>
      <w:r>
        <w:rPr>
          <w:rFonts w:eastAsia="Times New Roman"/>
          <w:color w:val="000000"/>
          <w:lang w:eastAsia="ru-RU"/>
        </w:rPr>
        <w:t xml:space="preserve"> (форма заявки прилагается)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>позвонив по телефону (3412) 78-10-44 и сообщив информацию об участнике пленарного заседания (фамилия, имя, отчество, организация, должность и контактные данные)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 xml:space="preserve">Более подробная информация о проводимом мероприятии размещена на сайте Уполномоченного по защите прав предпринимателей в Удмуртской Республике: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ombudsmanbiz18.ru/2017-10-04-conf-vprm</w:t>
        </w:r>
      </w:hyperlink>
      <w:r>
        <w:rPr>
          <w:rFonts w:eastAsia="Times New Roman"/>
          <w:color w:val="000000"/>
          <w:lang w:eastAsia="ru-RU"/>
        </w:rPr>
        <w:t>.</w:t>
      </w:r>
    </w:p>
    <w:sectPr>
      <w:type w:val="nextPage"/>
      <w:pgSz w:w="11906" w:h="16838"/>
      <w:pgMar w:left="85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budsmanbiz18.ru/reg-form-2017-10-18" TargetMode="External"/><Relationship Id="rId3" Type="http://schemas.openxmlformats.org/officeDocument/2006/relationships/hyperlink" Target="mailto:ombudsmanbiz18@yandex.ru" TargetMode="External"/><Relationship Id="rId4" Type="http://schemas.openxmlformats.org/officeDocument/2006/relationships/hyperlink" Target="http://www.ombudsmanbiz18.ru/reg-form-2017-10-19" TargetMode="External"/><Relationship Id="rId5" Type="http://schemas.openxmlformats.org/officeDocument/2006/relationships/hyperlink" Target="mailto:ombudsmanbiz18@yandex.ru" TargetMode="External"/><Relationship Id="rId6" Type="http://schemas.openxmlformats.org/officeDocument/2006/relationships/hyperlink" Target="http://www.ombudsmanbiz18.ru/2017-10-04-conf-vpr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0:00Z</dcterms:created>
  <dc:creator>Чернова</dc:creator>
  <dc:description/>
  <dc:language>en-US</dc:language>
  <cp:lastModifiedBy>Чернова</cp:lastModifiedBy>
  <dcterms:modified xsi:type="dcterms:W3CDTF">2017-10-11T06:17:00Z</dcterms:modified>
  <cp:revision>1</cp:revision>
  <dc:subject/>
  <dc:title/>
</cp:coreProperties>
</file>