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"/>
        <w:gridCol w:w="8364"/>
      </w:tblGrid>
      <w:tr>
        <w:trPr>
          <w:trHeight w:val="697" w:hRule="atLeast"/>
        </w:trPr>
        <w:tc>
          <w:tcPr>
            <w:tcW w:w="2518" w:type="dxa"/>
            <w:tcBorders/>
          </w:tcPr>
          <w:p>
            <w:pPr>
              <w:pStyle w:val="Normal"/>
              <w:ind w:right="-52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н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5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522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Акционерный коммерческий Сберегательный банк Российской Федерации </w:t>
            </w:r>
          </w:p>
          <w:p>
            <w:pPr>
              <w:pStyle w:val="Normal"/>
              <w:ind w:right="-52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ткрытое акционерное общество)</w:t>
            </w:r>
          </w:p>
          <w:p>
            <w:pPr>
              <w:pStyle w:val="Normal"/>
              <w:ind w:right="-52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жгинское отделение № 4465 Сбербанка России ОАО</w:t>
            </w:r>
          </w:p>
        </w:tc>
      </w:tr>
      <w:tr>
        <w:trPr>
          <w:trHeight w:val="229" w:hRule="atLeast"/>
        </w:trPr>
        <w:tc>
          <w:tcPr>
            <w:tcW w:w="2518" w:type="dxa"/>
            <w:tcBorders/>
          </w:tcPr>
          <w:p>
            <w:pPr>
              <w:pStyle w:val="Normal"/>
              <w:ind w:right="-5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5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20"/>
                <w:tab w:val="left" w:pos="5395" w:leader="none"/>
              </w:tabs>
              <w:ind w:right="-5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97, Россия, г. Москва, ул. Вавилова, д. 19</w:t>
            </w:r>
          </w:p>
        </w:tc>
      </w:tr>
      <w:tr>
        <w:trPr>
          <w:trHeight w:val="229" w:hRule="atLeast"/>
        </w:trPr>
        <w:tc>
          <w:tcPr>
            <w:tcW w:w="2518" w:type="dxa"/>
            <w:tcBorders/>
          </w:tcPr>
          <w:p>
            <w:pPr>
              <w:pStyle w:val="Normal"/>
              <w:ind w:right="-5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5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20"/>
                <w:tab w:val="left" w:pos="5395" w:leader="none"/>
              </w:tabs>
              <w:ind w:right="-522" w:hanging="0"/>
              <w:jc w:val="both"/>
              <w:rPr/>
            </w:pPr>
            <w:r>
              <w:rPr>
                <w:sz w:val="26"/>
                <w:szCs w:val="26"/>
              </w:rPr>
              <w:t>427790, Удмуртская Республика, г. Можга, ул. Наговицына, д. 64</w:t>
            </w:r>
          </w:p>
        </w:tc>
      </w:tr>
    </w:tbl>
    <w:p>
      <w:pPr>
        <w:pStyle w:val="Style18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едина XIX века - одна из ключевых эпох в истории России и Удмуртии, входившей тогда в состав Вятской губернии. Время требовало новых подходов к экономическим отношениям. Еще до отмены крепостного права было положено начало сберегательному делу в России - 30 октября 1841 года вышел именной императорский указ о создании государственных сберегательных касс. Первые сберегательные кассы открыли свои двери весной 1842 года в Санкт-Петербурге и Москве. В Вятской губернии первая ссудно-сберегательная касса появилась в 1844 году.  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Peволюция и гражданская война привели к реорганизации всех общественных и государственных институтов  и  ликвидировала все кредитные учреждения.  Восстанавливать   и расширять сеть кредитных учреждений  советская власть начала после нормализации денежного обращения, высоких темпов экономического роста. обусловившего повышение благосостояния населения и возрождения стремления к  населения сбережениям. 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В 1930 году была образована Можгинская Центральная сберегательная касса. Здание сберкассы с 1934 года  располагалось на улице Наговицына (ныне районный дом культуры). Работали здесь  всего 10 человек и три охранника .  Гострудберкасса в Можге развивалась теми же темпами, что и повсюду в СССР, перенося те же  трудности, что и вся страна. Условия были самые примитивные: для работы – счеты, для командировок – лошадь, отопление – дровами. Постепенно  сберкассам  из Госбанка и других учреждений были переданы все операции, связанные с размещением государственных займов. В результате сберегательные кассы превратились в единое кредитное учреждение по привлечению сбережений населения и размещению государственных займов. 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С 1953 года стали открываться  новые сберкассы в сельской местности и в город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В 1987 г. была проведена реорганизация сложившейся в стране банковской системы. В рамках этой реорганизации на базе государственных сберегательных касс был создан специализированный Банк трудовых сбережений и кредитования населения — Сбербанк СССР. Одним из структурных подразделений стало и Можгинское отделение № 4465. Через 4 года оно преобразовано в филиал Акционерного коммерческого банка Сбербанка России   С 22.03.1991г.  переименовано в Можгинское отделение № 4465 Акционерного коммерческого Сберегательного банка Российской Федерации (открытое акционерное общество).  </w:t>
      </w:r>
    </w:p>
    <w:p>
      <w:pPr>
        <w:pStyle w:val="TextBody"/>
        <w:rPr/>
      </w:pPr>
      <w:r>
        <w:rPr>
          <w:sz w:val="26"/>
          <w:szCs w:val="26"/>
        </w:rPr>
        <w:t xml:space="preserve">В 2001г Сбербанк уже провел весьма значительное и достаточно сложное преобразование своей филиальной сети - объединение региональных банков.  Можгинское отделение переведено в состав Западно-Уральского банка Сбербанка России, который </w:t>
      </w:r>
      <w:r>
        <w:rPr>
          <w:bCs/>
          <w:sz w:val="26"/>
          <w:szCs w:val="26"/>
        </w:rPr>
        <w:t xml:space="preserve">работает на территории трех субъектов Российской Федерации - Пермского края, Удмуртской республики и Республики Коми. </w:t>
      </w:r>
      <w:r>
        <w:rPr>
          <w:sz w:val="26"/>
          <w:szCs w:val="26"/>
        </w:rPr>
        <w:t>Головной офис Западно-Уральского банка Сбербанка России располагается в г.Перми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За два последние  десятилетия в структуру Можгинского отделения  вошел  практически весь южный куст Удмуртии : Алнашское отделение (1995г),Граховское отделение (2003г) ,Кизнерское отделение (2006г)…</w:t>
      </w:r>
    </w:p>
    <w:p>
      <w:pPr>
        <w:pStyle w:val="TextBody"/>
        <w:ind w:firstLine="567"/>
        <w:rPr>
          <w:szCs w:val="24"/>
        </w:rPr>
      </w:pPr>
      <w:r>
        <w:rPr>
          <w:sz w:val="26"/>
          <w:szCs w:val="26"/>
        </w:rPr>
        <w:t>С целью  качественного обслуживания население, малого и среднего бизнес, промышленных предприятий назрела необходимость в строительстве нового здания и в декабре  2008г состоялось торжественное открытие административного здания Можгинского отделения . Это современное четырехэтажное здание площадью 3200 квадратных метров, оформленное согласно фирменному стилю банка. Просторные операционные залы, большее количество и удобное расположение операционных окон, банкоматы, работающие в круглосуточном режиме - все это создало условия для качественного и комфортного обслуживания клиентов.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годня  Сбербанком разработана Стратегия развития Банка до 2014 года предусматривающая трансформацию операционной функции, стала одним из ключевых проектов на пути достижения  главной цели — стать одной из крупнейших кредитных организаций в мире,  выйти на качественно новый уровень обслуживания клиентов, сохранив при этом позиции современного первоклассного конкурентоспособного и крупнейшего банк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</w:rPr>
        <w:t>Важнейшей составляющей деятельности Сбербанка России является работа на рынке обслуживания частных клиентов. Сегодня 67% сбережений населения обслуживаемого региона - вклады в Сбербанке России. Каждый житель территорий, где работает банк, имеет в среднем по два счета. Каждый третий работающий в регионе получает заработную плату через систему Сбербанка России (в т.ч. на счета банковских карт). Каждый пятый работающий житель также кредитуется в Сбербанке России. Современные и отлаженные технологии расчетов, широкий спектр банковских услуг, разветвленная региональная сеть, высокий кредитный рейтинг и устойчивые связи с крупнейшими международными банками создают основу для стабильного долгосрочного сотрудничества Можгинского отделения  Сбербанка России, как с ведущими предприятиями на территории обслуживания , так и с представителями малого, среднего бизнеса.  В результате в числе клиентов отделения - предприятия всех отраслей экономики и масштабов деятельности, ориентированные как на внутренний, так и на внешний рынок.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нк продолжает работать стабильно, прибыльно, занимая при этом лидирующие места среди отделений Западно-Уральского банка. В 2001г отделение награждено  дипломом  « Перое отделение положившее начало развитию системы АС «Сберкарт».  В 2005 году Можгинское отделение заняло 1 место  по итогам работы  за год среди 47 отделений Западно-Уральского банка и награждено переходящим кубком., в 2007г отделение заняло 2 место по итогам года по Западно Уральскому банку, в 2009г награждено дипломом « Лидер организации активны продаж»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 что значит банк без его коллектива. В банке трудится сплоченный, высокопрофессиональный коллектив, возглавляемый управляющим  М.Х. Вульфович, которая 36 лет работает в системе Сбербанка и за свой  многолетний труд отмечена множеством заслуженных наград: Почетной грамотой Гострудсберкасс России;  медалью Сбербанка России  «За верную службу»; званием «Ветеран труда». Более 30 лет  отдали любимому делу  Т.Г. Дерябина, В.В.Чистякова, Н.Б.Конькина, Н.Е.Обухова, Т.Н.Чайникова, Т.А. Троянова, Р.В. Петрова и другие.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В связи с празднованием 70-летия Службы инкассации России  знаком «Ветеран инкассации» были награждены сотрудники службы: С.А.Горбунов, С.И.Чернышев, С.В.Чулкин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09 году в конкурсе среди отделений Западно-Уральского банка «Профессионал-2009» команда Можгинского отделения в составе М.Н.Насрутдинова (зам. управляющего), Д.А.Соловьева , Н.М.Поповой, А.М.Лощилова, Л.П.Орловой ,В.Ф. Сафиной заняла 2 место среди отделений своей категории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 итогам 2009г  специалисты юридической службы отделения заняли 1 место среди юридических служб Западно-Уральского банка.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 славится спортивным достижениям наших сотрудников- победителей и участников «Сбербанкиад»: это  М.Н. Насрутдинов, С.И.Городилова, Н.Ю. Чернова,  Р.Р.Галеев, Е.В.Вершинина, Д.А.Вологжанин, В.А.Решетников, А.В.Решетников, в 2009г команда Сбебанка (капитан Насрутдинов М.Н.) заняла 1 место по мини-футболе среди команд города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</w:rPr>
        <w:t>Коллектив помнит и гордится своими людьми которые стояли у истоков и отдали многие годы  банковскому делу ( Е.С.Насырова ,П.П.Пряженников, А.Ф.Пантюхин, Н.П.Пчельников, В.И.Злобин, Е.И. Машкова В.И.Помыткина, А.В. Соковикова, Н.И. Вологжанина)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</w:rPr>
        <w:t>Коллектив Можгинского отделения  выражает искреннюю признательность и благодарность органам исполнительной власти, предприятиям и организациям, населению города и районов за поддержку и взаимопонимание, а так же клиентам Банка за  доверие и многолетнее сотрудничество.</w:t>
      </w:r>
    </w:p>
    <w:sectPr>
      <w:footerReference w:type="default" r:id="rId2"/>
      <w:type w:val="nextPage"/>
      <w:pgSz w:w="11906" w:h="16838"/>
      <w:pgMar w:left="567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ET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ET" w:hAnsi="Times New Roman;TimesET" w:eastAsia="Times New Roman;TimesET" w:cs="Times New Roman;TimesE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51"/>
      <w:outlineLvl w:val="1"/>
    </w:pPr>
    <w:rPr>
      <w:sz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ascii="Symbol;MT Extra" w:hAnsi="Symbol;MT Extra" w:cs="Symbol;MT Extra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Wingdings 2" w:hAnsi="Wingdings;Wingdings 2" w:cs="Wingdings;Wingdings 2"/>
      <w:sz w:val="20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ET" w:cs="Times New Roman;TimesET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ET" w:cs="Times New Roman;TimesET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cs="Times New Roman;TimesET"/>
      <w:sz w:val="20"/>
      <w:szCs w:val="20"/>
    </w:rPr>
  </w:style>
  <w:style w:type="character" w:styleId="PageNumber">
    <w:name w:val="Page Number"/>
    <w:basedOn w:val="Style12"/>
    <w:rPr>
      <w:rFonts w:cs="Times New Roman;TimesET"/>
    </w:rPr>
  </w:style>
  <w:style w:type="character" w:styleId="Style14">
    <w:name w:val="Основной текст Знак"/>
    <w:basedOn w:val="Style12"/>
    <w:qFormat/>
    <w:rPr>
      <w:rFonts w:cs="Times New Roman;TimesET"/>
      <w:sz w:val="20"/>
      <w:szCs w:val="20"/>
    </w:rPr>
  </w:style>
  <w:style w:type="character" w:styleId="Style15">
    <w:name w:val="Схема документа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basedOn w:val="Style12"/>
    <w:rPr>
      <w:rFonts w:cs="Times New Roman;TimesET"/>
      <w:color w:val="0000FF"/>
      <w:u w:val="single"/>
    </w:rPr>
  </w:style>
  <w:style w:type="character" w:styleId="Author">
    <w:name w:val="author"/>
    <w:basedOn w:val="Style12"/>
    <w:qFormat/>
    <w:rPr>
      <w:rFonts w:cs="Times New Roman;TimesET"/>
    </w:rPr>
  </w:style>
  <w:style w:type="character" w:styleId="StrongEmphasis">
    <w:name w:val="Strong"/>
    <w:basedOn w:val="Style12"/>
    <w:qFormat/>
    <w:rPr>
      <w:rFonts w:cs="Times New Roman;TimesET"/>
      <w:b/>
      <w:bCs/>
    </w:rPr>
  </w:style>
  <w:style w:type="character" w:styleId="Small">
    <w:name w:val="small"/>
    <w:basedOn w:val="Style12"/>
    <w:qFormat/>
    <w:rPr>
      <w:rFonts w:cs="Times New Roman;TimesE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14:00Z</dcterms:created>
  <dc:creator>BOSS</dc:creator>
  <dc:description/>
  <cp:keywords/>
  <dc:language>en-US</dc:language>
  <cp:lastModifiedBy>Admin</cp:lastModifiedBy>
  <cp:lastPrinted>2011-06-16T16:28:00Z</cp:lastPrinted>
  <dcterms:modified xsi:type="dcterms:W3CDTF">2011-06-17T04:14:00Z</dcterms:modified>
  <cp:revision>2</cp:revision>
  <dc:subject/>
  <dc:title> _</dc:title>
</cp:coreProperties>
</file>