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77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вержден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ряжением Администрации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униципального образования «Город Можга»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» 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январ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  2013 года  № _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01-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лан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мероприятий по противодействию коррупционным проявлениям </w:t>
      </w:r>
    </w:p>
    <w:p>
      <w:pPr>
        <w:pStyle w:val="Style1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Администрации муниципального образования «Город Можга»  на 2013 год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2126"/>
        <w:gridCol w:w="22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ветственные за исполнение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нализ заявлений и обращений граждан на предмет наличия информации о фактах коррупции со стороны лиц, замещающих муниципальные должности муниципальной службы в Администрации муниципального образования «Город Можг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дел муниципальной службы и делопроизводства 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предоставлением сведений о полученных муниципальными служащими Администрации муниципального образования «Город Можга» доходах и принадлежащем им на праве собственности имуществе, являющемся объектом налогообложения, об обязательствах имущественн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 - ма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контроля за соблюдением муниципальными служащими Администрации муниципального образования «Город Можга» ограничений, связанных с замещением муниципальных должностей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оян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существление антикоррупционной экспертизы нормативных правовых актов и проектов нормативных правовых актов Администрации муниципального образования «Город Мож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</w:t>
            </w:r>
          </w:p>
        </w:tc>
      </w:tr>
      <w:tr>
        <w:trPr>
          <w:trHeight w:val="4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пресечение фактов оказания неправомерного предпочтения физическим или юридическим лицам при принятии нормативных правовых актов Администрации муниципального образования «Город Мож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</w:t>
            </w:r>
          </w:p>
        </w:tc>
      </w:tr>
      <w:tr>
        <w:trPr>
          <w:trHeight w:val="8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явление и пресечение фактов оказания любого, не предусмотренного законодательством, содействия в осуществлении предпринимательской и иной, связанной с извлечением дохода,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авовой отдел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еятельность по исполнению Порядка уведомления представителя нанимателя о фактах обращения в целях склонения муниципальных служащих Администрации муниципального образования «Город Можга» к совершению коррупционных правонарушений и организации проверки сведений, содержащихся в уведомлен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оступления уведом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ятельность Комиссии по соблюдению требований к служебному поведению муниципальных служащих Администрации муниципального образования «Город Можг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поступления представлений, обращений, заявлений, информации от организаций, граждан, муниципальных служа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учение муниципальных служащих Администрации муниципального образования «Город Можга» по вопросам противодействия коррупции согласно Перечня учебно-методических материалов, подготовленных Институтом законодательства и сравнительного правоведения при Правительстве Российской Федер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утверждение муниципальной программы противодействия коррупции в Администрации муниципального образования «Город Можга» на 201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Янва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новление информации на тематическом стенде «Противодействие коррупции в Администрации муниципального образования «Город Можга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необход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щение и публикация информации об антикоррупционной деятельности Администрации муниципального образования «Город Можга» на официальном сайте муниципального образования «Город Можга» в сети Интернет и в средствах массовой информ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оян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муниципальной службы и делопроизводства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10:00Z</dcterms:created>
  <dc:creator>USER</dc:creator>
  <dc:description/>
  <cp:keywords/>
  <dc:language>en-US</dc:language>
  <cp:lastModifiedBy>ЛЮДА</cp:lastModifiedBy>
  <cp:lastPrinted>2013-01-09T15:25:00Z</cp:lastPrinted>
  <dcterms:modified xsi:type="dcterms:W3CDTF">2013-01-10T05:12:00Z</dcterms:modified>
  <cp:revision>6</cp:revision>
  <dc:subject/>
  <dc:title/>
</cp:coreProperties>
</file>