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ю по оказанию помощи людям, терпящим (потерпевшим) бедствие на во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ЧТО  ДЕЛАТЬ,  ЕСЛИ  НА  ВАШИХ  ГЛАЗАХ  ТОНЕТ  ЧЕЛОВЕК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6420</wp:posOffset>
            </wp:positionH>
            <wp:positionV relativeFrom="paragraph">
              <wp:posOffset>71120</wp:posOffset>
            </wp:positionV>
            <wp:extent cx="2419350" cy="2362835"/>
            <wp:effectExtent l="0" t="0" r="0" b="0"/>
            <wp:wrapTight wrapText="bothSides">
              <wp:wrapPolygon edited="0">
                <wp:start x="-44" y="0"/>
                <wp:lineTo x="-44" y="21551"/>
                <wp:lineTo x="21600" y="21551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жде всего, дать себе секунду на размышление. Нет ли рядом спасательного средства? Им может быть все, что увеличит плавучесть человека и что вы в состоянии до него добросить. Спасательный круг можно бросить на 20-25 метров. Нет ли лодки? Можно ли позвать кого-то еще на помощ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дрив криком потерпевшего, вы идете на помощь. Приближаясь, старайтесь успокоить и ободрить выбившегося из сил пловца. Если это удалось и он может контролировать свои действия, пловец должен держаться за плечи спасателя. Если нет, обращаться с ним надо жестко и бесцеремо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отко техника спасания выглядит так. Подплыв к утопающему, надо поднырнуть под него и, взяв сзади одним из приемов захвата (классическим  - за волосы), транспортировать к берегу. Если утопающему удалось схватить вас за руки, шею или ноги, освобождайтесь и немедленно ныряйте – инстинкт самосохранения заставит потерпевшего вас отпус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уже погрузился в воду, не бросайте попыток найти его в глубине, а затем вернуть к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жно сделать, если утонувший был в воде около 6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 ПОМОЩЬ  ПОСТРАДАВШЕМУ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30495</wp:posOffset>
            </wp:positionH>
            <wp:positionV relativeFrom="paragraph">
              <wp:posOffset>105410</wp:posOffset>
            </wp:positionV>
            <wp:extent cx="1565275" cy="1231900"/>
            <wp:effectExtent l="0" t="0" r="0" b="0"/>
            <wp:wrapTight wrapText="bothSides">
              <wp:wrapPolygon edited="0">
                <wp:start x="-3816" y="-5800"/>
                <wp:lineTo x="-3816" y="21496"/>
                <wp:lineTo x="24725" y="21496"/>
                <wp:lineTo x="24725" y="-5800"/>
                <wp:lineTo x="-3816" y="-580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12" t="21210" r="109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тащив на берег, осмотрите потерпевшего: рот и нос могут быть забиты тиной или песком, их надо немедленно очистить (пальцами, повернув голову человека на бок). Затем положите пострадавшего животом на свое колено (голову свесить лицом вниз) и сильно нажав, выплесните воду из желудка и дыхательных путей и начните делать искусственно дых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у пострадавшего не бьется сердце, искусственное дыхание надо сочетать с непрямым массажем сердца. Хорошо, если помощь оказывают двое. Тогда один делает искусственное дыхание, другой затем – массаж сердца. Не останавливайте меры по реанимации до прибытия «скорой помощи»: благодаря вашим действиям организм еще может ж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приемы оживления и спасания совсем непросто применять без практики, и надо бы таким вещам учиться заранее. Но даже если у вас нет никакой подготовки – действуйте! Надо использовать любой ш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01» - ЕДИНЫЙ ТЕЛЕФОН СПАСЕНИЯ МЧС РОССИИ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12" w:right="449" w:gutter="0" w:header="0" w:top="56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2:43:00Z</dcterms:created>
  <dc:creator>Roman</dc:creator>
  <dc:description/>
  <cp:keywords/>
  <dc:language>en-US</dc:language>
  <cp:lastModifiedBy>Customer</cp:lastModifiedBy>
  <dcterms:modified xsi:type="dcterms:W3CDTF">2013-01-13T10:37:00Z</dcterms:modified>
  <cp:revision>16</cp:revision>
  <dc:subject/>
  <dc:title>ПАМЯТКА</dc:title>
</cp:coreProperties>
</file>