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ЯДОК ОПОВЕЩЕНИЯ НАСЕЛЕНИЯ В ЧРЕЗВЫЧАЙНЫХ СИТУАЦИ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024"/>
        <w:gridCol w:w="1420"/>
        <w:gridCol w:w="3509"/>
        <w:gridCol w:w="5491"/>
      </w:tblGrid>
      <w:tr>
        <w:trPr/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ГНАЛ ГРАЖДАНСКОЙ ОБОРОНЫ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ОДАЧИ СИГНАЛ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ПО СИГНАЛУ</w:t>
            </w:r>
          </w:p>
        </w:tc>
      </w:tr>
      <w:tr>
        <w:trPr/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НИМАНИЕ ВСЕМ!» </w:t>
            </w:r>
          </w:p>
          <w:p>
            <w:pPr>
              <w:pStyle w:val="Normal"/>
              <w:jc w:val="center"/>
              <w:rPr/>
            </w:pPr>
            <w:r>
              <w:rPr/>
              <w:t>подается для всего населения с целью привлечения внимания в случае возникновения чрезвычайной ситуации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ное звучание электрических сирен, производственных гудков и других сигнальных средств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дленно включить радио, телевизор, динамик радиотрансляционной сети для прослушивания экстренного сообщения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подачи сигнала «ВНИМАНИЕ ВСЕМ!» по государственным сетям проводного, радио и телевизионного вещания, а также передвижными громкоговорящими установками будут передаваться ЭКСТРЕННЫЕ СООБЩЕНИЯ (текст передается несколько раз в течение 5 минут)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КСТРЕННЫХ СООБЩЕНИЙ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НАСЕЛ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гроза химического заражения»</w:t>
            </w:r>
          </w:p>
          <w:p>
            <w:pPr>
              <w:pStyle w:val="Normal"/>
              <w:rPr/>
            </w:pPr>
            <w:r>
              <w:rPr/>
              <w:t>Передается для предупреждения об аварии , связанной с разливом (утечкой) сильнодействующих ядовитых веществ, или при применении противником химического оружия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дленно надеть противогаз, если нет противогаза, используйте подручные средства (изделия из ткани, смоченные водой, меховые и ватные части одежды). Сообщить соседям об опасности. Закрыть окна и форточки, выключить нагревательные приборы, газ, погасить огонь в печах. Быстро выйти из зоны химического заражения. Окажите помощь больным и престарелым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гроза урагана»</w:t>
            </w:r>
          </w:p>
          <w:p>
            <w:pPr>
              <w:pStyle w:val="Normal"/>
              <w:rPr/>
            </w:pPr>
            <w:r>
              <w:rPr/>
              <w:t>Передается для предупреждения населения о приближении урагана (смерча)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тить все работы. Выключить нагревательные приборы, газ, погасить огонь в печах. Сообщить соседям об опасности. Взять документы, запас продовольствия и воды. Укрыться в защитном сооружении (подвале). Оказать помощь больным и престарелым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здушная опасность»</w:t>
            </w:r>
          </w:p>
          <w:p>
            <w:pPr>
              <w:pStyle w:val="Normal"/>
              <w:rPr/>
            </w:pPr>
            <w:r>
              <w:rPr/>
              <w:t>Передается для предупреждения населения о непосредственной угрозе нападения противника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медленно прекратить все работы. Выключить нагревательные приборы, газ, погасить огонь в печах. Сообщить соседям об опасности. Взять документы, СИЗ (противогаз, ватно-марлевую повязку, респиратор), запас продовольствия, воды и укрыться в защитном сооружении. Оказать помощь больным и престарелым.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инование воздушной опасности»</w:t>
            </w:r>
          </w:p>
          <w:p>
            <w:pPr>
              <w:pStyle w:val="Normal"/>
              <w:rPr/>
            </w:pPr>
            <w:r>
              <w:rPr/>
              <w:t>Передается для разрешения продолжать выполнять обязанности, прерванные экстренным сообщением «Воздушная опасность»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йти из защитного сооружения, вернуться к местам работы или проживания. Оказать в этом помощь больным и престарелым. Быть внимательным к сообщениям штаба гражданской обороны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диационная опасность»</w:t>
            </w:r>
          </w:p>
          <w:p>
            <w:pPr>
              <w:pStyle w:val="Normal"/>
              <w:rPr/>
            </w:pPr>
            <w:r>
              <w:rPr/>
              <w:t>Передается для предупреждения об опасности радиоактивного заражения местности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еть респиратор или противогаз, а при их отсутствии ватно-марлевую повязку. Сообщить соседям об опасности. Взять документы, запас продовольствия и воды. Укрыться в защитном сооружении (подвале). Оказать помощь больным и престарелым. Выход из защитного сооружения – только по распоряжению местных органов гражданской обороны.   </w:t>
            </w:r>
          </w:p>
        </w:tc>
      </w:tr>
    </w:tbl>
    <w:p>
      <w:pPr>
        <w:pStyle w:val="Normal"/>
        <w:jc w:val="both"/>
        <w:rPr/>
      </w:pPr>
      <w:r>
        <w:rPr/>
        <w:t xml:space="preserve">В зависимости от ситуации могут передаваться другие экстренные сообщения.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2:42:00Z</dcterms:created>
  <dc:creator>Евгений</dc:creator>
  <dc:description/>
  <cp:keywords/>
  <dc:language>en-US</dc:language>
  <cp:lastModifiedBy>Евгений</cp:lastModifiedBy>
  <dcterms:modified xsi:type="dcterms:W3CDTF">2006-08-13T13:43:00Z</dcterms:modified>
  <cp:revision>1</cp:revision>
  <dc:subject/>
  <dc:title>ПОРЯДОК ОПОВЕЩЕНИЯ НАСЕЛЕНИЯ В ЧРЕЗВЫЧАЙНЫХ СИТУАЦИЯХ</dc:title>
</cp:coreProperties>
</file>