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8575</wp:posOffset>
                </wp:positionH>
                <wp:positionV relativeFrom="paragraph">
                  <wp:posOffset>-80010</wp:posOffset>
                </wp:positionV>
                <wp:extent cx="9201150" cy="662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0" cy="66255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                                                                                                         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Главного управления МЧС                                                                   Глава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ссии по Удмуртской Республике                                                                                образования «Город Можга»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енерал - майор                               П.М. Фомин                                                                                             С.В. Лихоман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____________ 2014 года                                                                                          «___» ____________ 201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основных мероприятий муниципального образования «Город Можг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rFonts w:cs="Calibri"/>
                                <w:sz w:val="48"/>
                              </w:rPr>
                            </w:pPr>
                            <w:r>
                              <w:rPr>
                                <w:rFonts w:cs="Calibri"/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Мож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4.5pt;height:521.7pt;mso-wrap-distance-left:9.05pt;mso-wrap-distance-right:9.05pt;mso-wrap-distance-top:0pt;mso-wrap-distance-bottom:0pt;margin-top:-6.3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                                                                                                         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Главного управления МЧС                                                                   Глава Администрации муниципального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оссии по Удмуртской Республике                                                                                образования «Город Можга»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енерал - майор                               П.М. Фомин                                                                                             С.В. Лихоман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 ____________ 2014 года                                                                                          «___» ____________ 2014 года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Л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основных мероприятий муниципального образования «Город Можг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на 2015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426" w:hanging="0"/>
                        <w:jc w:val="center"/>
                        <w:rPr>
                          <w:rFonts w:cs="Calibri"/>
                          <w:sz w:val="48"/>
                        </w:rPr>
                      </w:pPr>
                      <w:r>
                        <w:rPr>
                          <w:rFonts w:cs="Calibri"/>
                          <w:sz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. Мож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835"/>
        <w:gridCol w:w="2126"/>
        <w:gridCol w:w="1985"/>
        <w:gridCol w:w="555"/>
        <w:gridCol w:w="12"/>
        <w:gridCol w:w="543"/>
        <w:gridCol w:w="24"/>
        <w:gridCol w:w="531"/>
        <w:gridCol w:w="36"/>
        <w:gridCol w:w="519"/>
        <w:gridCol w:w="48"/>
        <w:gridCol w:w="507"/>
        <w:gridCol w:w="60"/>
        <w:gridCol w:w="496"/>
        <w:gridCol w:w="71"/>
        <w:gridCol w:w="484"/>
        <w:gridCol w:w="83"/>
        <w:gridCol w:w="472"/>
        <w:gridCol w:w="95"/>
        <w:gridCol w:w="460"/>
        <w:gridCol w:w="107"/>
        <w:gridCol w:w="448"/>
        <w:gridCol w:w="119"/>
        <w:gridCol w:w="436"/>
        <w:gridCol w:w="76"/>
        <w:gridCol w:w="55"/>
        <w:gridCol w:w="425"/>
        <w:gridCol w:w="850"/>
      </w:tblGrid>
      <w:tr>
        <w:trPr>
          <w:tblHeader w:val="true"/>
          <w:trHeight w:val="6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е 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о привлекается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91" w:leader="none"/>
              </w:tabs>
              <w:spacing w:before="0" w:after="0"/>
              <w:ind w:left="72" w:right="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Основные мероприя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пожарной безопасности и безопасности людей на водных объектах в Российской Федерации, в части касающейся Удмуртской Республики</w:t>
            </w:r>
          </w:p>
        </w:tc>
      </w:tr>
      <w:tr>
        <w:trPr>
          <w:trHeight w:val="699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91" w:leader="none"/>
              </w:tabs>
              <w:spacing w:before="0" w:after="0"/>
              <w:ind w:left="72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роприятия, проводимые центральным аппаратом МЧС России, в части касающейся Удмуртской Республики</w:t>
            </w:r>
          </w:p>
        </w:tc>
      </w:tr>
      <w:tr>
        <w:trPr>
          <w:trHeight w:val="841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91" w:leader="none"/>
              </w:tabs>
              <w:spacing w:before="0" w:after="0"/>
              <w:ind w:left="72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роприятия, проводимые региональным центром, в части касающейся Удмуртской Республики</w:t>
            </w:r>
          </w:p>
        </w:tc>
      </w:tr>
      <w:tr>
        <w:trPr>
          <w:trHeight w:val="991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IV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администрацией субъекта Российской Федерации</w:t>
            </w:r>
          </w:p>
          <w:p>
            <w:pPr>
              <w:pStyle w:val="Normal"/>
              <w:tabs>
                <w:tab w:val="clear" w:pos="708"/>
                <w:tab w:val="left" w:pos="16491" w:leader="none"/>
              </w:tabs>
              <w:spacing w:lineRule="auto" w:line="240" w:before="0" w:after="0"/>
              <w:ind w:left="72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Основные мероприятия в област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гражданской оборон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упреждения и ликвидации чрезвычайных ситуаций, </w:t>
            </w:r>
          </w:p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астие в Месячнике безопасности в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, Главы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БЛ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астие в Учебно-методическом сборе по подведению итогов деятельности Удмуртской территориальной подсистемы РСЧС, по выполнению мероприятий ГО в 2015 году и постановке задач на 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, ПКЧС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 ЗНГ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й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ов ГУ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омственны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частие в подготовке и проведении заседаний КЧС и ОПБ Правительства Удмуртской Республики по вопросам защиты населения и территории от чрезвычайных ситуации природного и техногенного характера, предупреждения пожаров и спасению людей на вод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ЧС и ОПБ, НГУ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З) - НУГЗ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й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ов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работы КЧС и ОП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в работе АТК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работы А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ероприятий по созданию в Удмуртской Республике системы вызова экстренных оперативных служб по единому номеру «11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АСУ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ероприятий по созданию в Удмуртской Республике комплексной системы экстренного оповещ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подготовке нормативно-правовых актов Удмуртской Республики в области гражданской обороны, защиты от чрезвычайных ситуаций в области пожарной безопасности, обеспечения безопасности людей на вод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О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й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ов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Тренировках с органами повседневного управления функциональных подсистем УТП РС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 УР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 1ЗНГУ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 УГЗ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С ГУ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ДС ОИВ УР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ДС М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актико-специальное учение по теме: «Организация взаимодействия сил и средств при ликвидации аварийного разлива неф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 УГЗ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ОП и ПАСР,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УК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мандно-штабном учении с органами управления, силами и средствами звена Удмуртской ТП РСЧС, системы ГО Кизнерского района по теме: «Организация защиты населения Кизнерского района от опасностей, возникающих при ведении военных действий или вследствие этих действий, а также при чрезвычайных ситуациях природного и техногенного характе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З) - НУГЗ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 -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ОП и ПАСР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БЛВО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. ЦУ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ренировка с дублером органов управления ГО Удмуртской Республики № 2 по теме: «Организация управления мероприятиями по подготовке к защите и по защите населения, материальных и культурных ценностей на территории Удмуртской Республики от опасностей, возникающих при ведении военных действий или вследствие этих действ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 УР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 1 ЗНГУ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З) - НУГЗ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 -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ОП и ПАСР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. ЦУ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проведении тренировок и поверок действия сил и средств предназначенных для проведения первоочередных мероприятий по пресечению террористических проявлений на территори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С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 УФС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7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я с представителями головных учреждений сети наблюдения лабораторного контроля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проведении «Дня защиты детей» в учебных заведениях Удмуртской Республики и контроль за ходом выполнения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И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в подготовке и проведении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Республиканских соревнований учащихся «Школа безопасности» в 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образования и науки УР, УГЗ, О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олевого лагеря «Юный спасатель (пожарный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«Месячника безопасности на водных объектах в летний пери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ВО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И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ика безопасности в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З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ИОД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и проведение «Месячника безопасности детей» и контроль за ходом выполнения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ИОД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ПП и 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проведении «Дня знаний» (занятий по вопросам безопасности жизнедеятельности при пожаре, безопасному поведению на водных объектах, дорогах, в транспорте, действиям в случае угрозы террористической ак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ОД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П и 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и проведение «Месячника гражданской защиты» и контроль за ходом выполнения меропри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«Месячника безопасности на водных объектах в зимний пери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ВО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И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аслушивание комиссий по чрезвычайным ситуациям и обеспечению пожарной безопасности органов местного самоуправления по вопросам готовности проведения мероприятий ГО, защиты населения и территорий от ЧС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ГУ(по АКУ)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П, УГЗ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,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ДИПР,  ГИМС, ОИТАСУиС,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С ГУ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ЧС и ОПБ МО УР, ДДС ОИВ УР,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ДС М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2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женед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подготовке и проведении Х Республиканских зимних соревнований учащихся «Школа безопас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образования и науки УР, УГЗ, НОИПиС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боры с начальниками отделов ГОЧС городов (районов) Удмуртской Республики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и управлений, самостоятельных отделов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жекварта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  <w:tab w:val="left" w:pos="13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Смотре-конкурсе на лучшее содержание защитных сооружений гражданской об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оведение смотра-конкурса </w:t>
            </w:r>
            <w:r>
              <w:rPr>
                <w:bCs/>
                <w:sz w:val="22"/>
                <w:szCs w:val="22"/>
                <w:lang w:val="ru-RU"/>
              </w:rPr>
              <w:t>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оведение смотра-конкурса </w:t>
            </w:r>
            <w:r>
              <w:rPr>
                <w:bCs/>
                <w:sz w:val="22"/>
                <w:szCs w:val="22"/>
                <w:lang w:val="ru-RU"/>
              </w:rPr>
              <w:t>на звание «Лучший учебно-консультационный пун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борах с начальниками отделов ГОЧС городов (районовУ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Мероприятия по проверке готовности органов управления, сил и средств ГО и  РСЧС Удмуртской 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действиям по предназначению</w:t>
            </w:r>
          </w:p>
        </w:tc>
      </w:tr>
      <w:tr>
        <w:trPr>
          <w:trHeight w:val="7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рганизации мероприятий по подготовке к паводковому периоду муниципальных образований 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ОГИМ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С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  <w:tab w:val="left" w:pos="13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отр-конкурс на лучшее содержание ЗС 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 Мероприятия, проводимые под руководством начальника ГУ МЧС России  по Удмуртской Республ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Разработка основных планирующих и отчетных документов</w:t>
            </w:r>
          </w:p>
        </w:tc>
      </w:tr>
      <w:tr>
        <w:trPr>
          <w:trHeight w:val="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точнение документов мобилизационного пла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и управлений и самостоятельных отде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16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нализа мобилизационной подготовки за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Плана действий по предупреждению и ликвидации чрезвычайных ситуаций природного и техногенного характера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З, ООП,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ТО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АСУиС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УКС ГУ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Плана Гражданской обороны Главного управления МЧС России по Удмуртской Республике (далее Главное управл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й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х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ов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Перспективного плана Главного управления, предусматривающего вопросы гражданской обороны и предупрежд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Плана Гражданской обороны Удмуртской Республики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 УОП и ПАСР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 УМТО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АСУиС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С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Плана первоочередного жизнеобеспечения населения Удмуртской Республики в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ТО.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плана предупреждения и ликвидации чрезвычайных ситуаций, вызванных природными пожарами, на территории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иПА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0"/>
              </w:rPr>
            </w:pPr>
            <w:r>
              <w:rPr>
                <w:rFonts w:cs="Times New Roman" w:ascii="Times New Roman" w:hAnsi="Times New Roman"/>
                <w:color w:val="BFBFBF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BFBFBF"/>
              </w:rPr>
            </w:pPr>
            <w:r>
              <w:rPr>
                <w:rFonts w:cs="Times New Roman" w:ascii="Times New Roman" w:hAnsi="Times New Roman"/>
                <w:color w:val="BFBFBF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и согласование проекта Плана основных мероприятий Главного управления на 2016 год, плана основных мероприятий Удмуртской Республики на 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й,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х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ов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11pt"/>
              </w:rPr>
              <w:t>Разработка Плана обеспечения безопасности на водных объектах Удмуртской Республики в зим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ООП,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УГЗ,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БЛ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 1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доклада об организации и итогах подготовки населения Удмуртской  Республики в области защиты от чрезвычайных ситуаций и гражданской обороны за 2015 год (форма № 1/ОБУ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отчета о подготовке должностных лиц и специалистов гражданской обороны и единой государственной системы предупреждения и ликвидации чрезвычайных ситуаций в Удмуртской Республик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реагированию на возможные чрезвычайные ситуации, проведение пиротехнических рабо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жарной безопасност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и людей на водных объектах</w:t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20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Участие в организации и проведении на территории Удмуртской Республики надзорно – профилактической операции «Жилище-201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комплекса надзорно – профилактических мероприятий на объектах с массовым пребыванием людей, в том числе культовых учреждениях, задействованных в проведении Новогодних и Рождественских праздничных мероприятиях, а также в местах хранения и реализации пиротехническ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комплекса надзорно - профилактических мероприятий по обеспечению пожарной безопасности объектов и населенных пунктов в весенне-летний и осенне-зимний пожароопасные периоды 20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омплекса надзорно - профилактических мероприятий на объектах летнего отдыха детей и гражд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организации мероприятий по подготовке к пожароопасному периоду, осмотр систем наружного противопожарного водоснабжения муниципальных образова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енне-летни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сенне-зим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Т и ПАСР ЦУ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комплекса надзорно - профилактических мероприятий на объектах образования в период подготовки к началу нового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7" w:leader="none"/>
                <w:tab w:val="left" w:pos="13080" w:leader="none"/>
              </w:tabs>
              <w:spacing w:lineRule="auto" w:line="240" w:before="0" w:after="20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Мониторинг состояния пожарной безопасности объектов системы социальной защиты населения, здравоохранения, образования с круглосуточным пребыванием людей и общежи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Мониторинг состояния пожарной безопасности ночных развлекательных заведений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200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ординация деятельности по созданию в Удмуртской Республике системы вызова экстренных оперативных служб по единому номеру «11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АСУ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одготовки и выдачи заключений о готовности организаций, эксплуатирующих ГТС, к локализации и ликвидации чрезвычайных ситуаций и защите населения и территорий в случае аварии Г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перативное реагирование на крупные пожары и чрезвычайные ситуации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й,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х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ов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Тренировки и учения</w:t>
            </w:r>
          </w:p>
        </w:tc>
      </w:tr>
      <w:tr>
        <w:trPr>
          <w:trHeight w:val="16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мандно-штабная тренировка по вопросам управления силами и средствами МЧС России и УТП и ФП РСЧС, с отработкой вопросов перевода их на работу в условиях военно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 ОМО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С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и с группой контроля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вертывани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/с группы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разверты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ренировки с органами повседневного управления функциональных подсистем УТП РС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 1ЗНГУ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 УГЗ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С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билизационная деловая игра по теме: «Порядок перевода ГУ МЧС России по УР на роботу в условиях военного време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, л/с ГУ и подведомствен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A6A6A6" w:val="clear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ьная тренировка по теме: «Обнаружение и обозначение районов, подвергшихся радиоактивному химическому, биологическому заражению силами СНЛК 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ГУ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актико-специальное учение по теме: «Организация взаимодействия сил и средств при ликвидации аварийного разлива неф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 УГ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ОП и ПАСР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УК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штабной тренировке по гражданской обороне, посвященной празднованию 25-летия МЧС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217" w:leader="none"/>
                <w:tab w:val="right" w:pos="2434" w:leader="none"/>
                <w:tab w:val="left" w:pos="13080" w:leader="none"/>
              </w:tabs>
              <w:spacing w:lineRule="auto" w:line="240" w:before="0" w:after="0"/>
              <w:ind w:left="0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и управлений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217" w:leader="none"/>
                <w:tab w:val="right" w:pos="2434" w:leader="none"/>
                <w:tab w:val="left" w:pos="13080" w:leader="none"/>
              </w:tabs>
              <w:spacing w:lineRule="auto" w:line="240" w:before="0" w:after="0"/>
              <w:ind w:left="0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х отде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готовности аппаратуры оповещения и каналов связи П-166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АСУ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жеднев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ые тренировки с органами управления и силами звеньев территориальных и функциональных подсистем муниципальных образований в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 ГУ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 ГУ,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УКС ГУ,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ДС ОИВ УР, 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ДС МО 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женедельно по четвер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мандно-штабных учениях, тренировках по пресечению террористически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З) - НУГЗ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 -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ОП и ПАСР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БЛВО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. ЦУКС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2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 Н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</w:rPr>
              <w:t>Сборовые мероприятия</w:t>
            </w:r>
          </w:p>
        </w:tc>
      </w:tr>
      <w:tr>
        <w:trPr>
          <w:trHeight w:val="9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ий сбор по подведению итогов деятельности Удмуртской территориальной подсистемы РСЧС, по выполнению мероприятий ГО в 2015 году и постановке задач на 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 ЗНГ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й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ов ГУ</w:t>
            </w:r>
          </w:p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учение должностных лиц, повышение квалификации и переподготовка специалистов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бучения личного состава подразделений добровольной пожарной охран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учение (переподготовка) специалистов ЕДДС для обеспечения перехода на единый номер вызова оперативных служб «11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ТАСУиС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ттестации и подготовка специалистов</w:t>
            </w:r>
          </w:p>
        </w:tc>
      </w:tr>
      <w:tr>
        <w:trPr>
          <w:trHeight w:val="561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Занятия и стажировки</w:t>
            </w:r>
          </w:p>
        </w:tc>
      </w:tr>
      <w:tr>
        <w:trPr>
          <w:trHeight w:val="6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Тактико-строевые занятия по приведению в готовность к действиям по предназначению в мирное и воен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</w:t>
            </w:r>
          </w:p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ЗНГУ,</w:t>
            </w:r>
          </w:p>
          <w:p>
            <w:pPr>
              <w:pStyle w:val="Normal"/>
              <w:tabs>
                <w:tab w:val="clear" w:pos="708"/>
                <w:tab w:val="left" w:pos="1037" w:leader="none"/>
              </w:tabs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АКУ),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 УОП и ПАСР, ООП, ОМО, ЦУКС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анятия по профессиональной подготовке военнослужащих спасательных воинских формирований, федеральных государственных служащих, личный состав государственной противопожарной службы и работников, привлекаемых и не привлекаемых для решения опер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, ВР, ПП и 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11057" w:leader="none"/>
              </w:tabs>
              <w:spacing w:lineRule="auto" w:line="240" w:before="0" w:after="12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нятия по мобилизационной подгото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,</w:t>
            </w:r>
          </w:p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и управлений и самостоятельных отде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ind w:lef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анятия с представителями головных учреждений сети наблюдения лабораторного контроля Удмуртской Республики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ы, сертификационные испытания и спортивные мероприятия</w:t>
            </w:r>
          </w:p>
        </w:tc>
      </w:tr>
      <w:tr>
        <w:trPr>
          <w:trHeight w:val="515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я и заслушивание должностных лиц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слушивание комиссий по чрезвычайным ситуациям и обеспечению пожарной безопасности органов местного самоуправления по вопросам готовности проведения мероприятий ГО, защиты населения и территорий от ЧС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ГУ(по АКУ)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П, УГЗ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,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ДиПР, ОБЛВО, ОИТАСУиС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С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но граф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66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 Организация проверочных мероприятий по направлениям деятельности структурных подразделений</w:t>
            </w:r>
          </w:p>
          <w:p>
            <w:pPr>
              <w:pStyle w:val="Normal"/>
              <w:tabs>
                <w:tab w:val="clear" w:pos="708"/>
                <w:tab w:val="left" w:pos="6028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ного управления МЧС Росс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ые проверки оперативно-служебной деятельности подразделений ГПС республики (ФПС, ППС субъекта, объектовых, договорных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Ч-22 ФГКУ «1 отряд ФПС по УР»</w:t>
            </w:r>
          </w:p>
          <w:p>
            <w:pPr>
              <w:pStyle w:val="21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,</w:t>
            </w:r>
          </w:p>
          <w:p>
            <w:pPr>
              <w:pStyle w:val="Normal"/>
              <w:spacing w:lineRule="auto" w:line="240" w:before="0" w:after="0"/>
              <w:ind w:left="-57" w:right="-57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ьные проверки подразделений ГПС республики (ФПС, ППС субъекта, объектовых, договорных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Ч-22 ФГКУ «1 отряд ФПС по У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,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организации мероприятий по подготовке к паводковому периоду муниципальных образований Удмуртской Республики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ГУ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ВО,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С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6"/>
              </w:rPr>
              <w:t>Проведение рейдов на водных объектов Удмуртской Республ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ВО, 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И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лановых и внеплановых проверок объектов защиты, органов в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отдель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ьная проверка подчиненных и подведомственных учреждений по организации проведения специальной оценки условий тру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незапные проверки несения гарнизонной и караульной службы в подразделениях ГПС республики (ФПС, ППС субъекта, объектовых, договор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и подразделений добровольной пожарной ох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и оперативно-служебной деятельности опорных пунктов по тушению крупных пожаров с практическим развертыванием сил и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неплановые проверки  территориальных подразделений по организации и осуществлению надзорной деятельности, проводимые по результатам мониторинга с целью стабилизации обстановки с пожар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8" w:firstLine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ешению Н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подрастающим поколением и молодежью по безопасности жизне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Подготовка и проведение X Республиканских соревнований учащихся "Школа безопасности" в зим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Подготовка и проведение XVII Республиканских соревнований учащихся "Школа безопасности" в 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частие в организации и проведении полевого лагеря «Юный спасатель (пожарный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УНД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ы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смотре-конкурсе на лучшее содержание защитных сооружений гражданской об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мотра-конкурса на звание «Лучшее подразделение ДПО Удмуртской Республ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мотра-конкурса на звание «Лучшее АСФ Удмуртской Республ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смотре-конкурсе на лучшего специалиста в области гражданской об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мотр-конкурс на лучшее муниципальное образование по гражданской обор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мотров-конкурсов на звание «Лучшая пожарная часть ФПС»; «Лучший начальник караула ФПС»; «Лучший пожарный ФП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мотров-конкурсов на звани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учший газодымозащитник ФПС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учший пост ГДЗС ФПС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учшая база ФП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ГУ (по ГПС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П и ПА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на звание «Лучшая ЕДДС муниципального образова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П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С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113" w:hanging="0"/>
              <w:rPr/>
            </w:pPr>
            <w:r>
              <w:rPr/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Участие в смотре-</w:t>
            </w:r>
            <w:r>
              <w:rPr>
                <w:sz w:val="22"/>
                <w:szCs w:val="22"/>
                <w:lang w:val="ru-RU"/>
              </w:rPr>
              <w:t xml:space="preserve">конкурсе </w:t>
            </w:r>
            <w:r>
              <w:rPr>
                <w:bCs/>
                <w:sz w:val="22"/>
                <w:szCs w:val="22"/>
                <w:lang w:val="ru-RU"/>
              </w:rPr>
              <w:t>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  <w:p>
            <w:pPr>
              <w:pStyle w:val="TextBody"/>
              <w:tabs>
                <w:tab w:val="clear" w:pos="708"/>
                <w:tab w:val="left" w:pos="13080" w:leader="none"/>
              </w:tabs>
              <w:spacing w:before="0" w:after="12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0" w:leader="none"/>
              </w:tabs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мотр-конкурс «Лучший паспорт территории муниципального образования Удмуртской Республ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УКС 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rPr/>
            </w:pPr>
            <w:r>
              <w:rPr/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мотре-конкурсе на звание «Лучший паспорт территории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45" w:leader="none"/>
                <w:tab w:val="left" w:pos="130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очная деятельность</w:t>
            </w:r>
          </w:p>
        </w:tc>
      </w:tr>
      <w:tr>
        <w:trPr>
          <w:trHeight w:val="689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мятные, праздничные, культурно-массовые и другие мероприятия</w:t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rPr/>
            </w:pPr>
            <w:r>
              <w:rPr/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проведение торжественных мероприятий, приуроченных к празднованию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Дня защитника Отечества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еждународного женского дня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семирного Дня охраны труда»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Дня образования пожарной охраны России»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Дня Победы» (70 годовщина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Дня России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«Дня Гражданской Обороны»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Дня народного единств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Дня спасателя» (25 лет МЧС Росс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, ВР, ПП и 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rPr/>
            </w:pPr>
            <w:r>
              <w:rPr/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«Месячника безопасности на водных объектах в летний пери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ВО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И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rPr/>
            </w:pPr>
            <w:r>
              <w:rPr/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ик безопасности в Удмуртской Республ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З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ДиП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ИОД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rPr/>
            </w:pPr>
            <w:r>
              <w:rPr/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и проведение «Месячника безопасности детей» и контроль за ходом выполнения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ОД,  ЦПП и 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rPr/>
            </w:pPr>
            <w:r>
              <w:rPr/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и проведение «Месячника гражданской защиты» и контроль за ходом выполнения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З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4 по 4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rPr/>
            </w:pPr>
            <w:r>
              <w:rPr/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«Месячника безопасности на водных объектах в зимний пери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ВО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И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проводимые под руководством Главы Администрации, Председателя  КЧС и ОПБ муниципального образования «Город Мож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водохранилищ, прудов и накопителей жидких отходов к весеннему паводку 2015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рганиз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водохранилищ, прудов к летнему купальному сезону 2015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готовности спасательных команд к купальному сезону 2015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экстренным забором воды с водонапорных баш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_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пирсов на искусственных водоемах для забора 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рганизаций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незамерзающих прорубей на искусственных водоемах для забора 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рганизац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АПС ДОУ с выводом на ЕДДС МО и заключения договоров на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, ГП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.образования, руководители ДО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ние и работа рабочей группы по проверке </w:t>
            </w:r>
            <w:r>
              <w:rPr>
                <w:rFonts w:cs="Times New Roman" w:ascii="Times New Roman" w:hAnsi="Times New Roman"/>
              </w:rPr>
              <w:t>состояния пожарных гидрантов и пожарных водое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анение недостатков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противопожарного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 руководители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 руководители организ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достатков согласно Акта проверки, решения КЧС и ОП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униципальной программы пожарной безопасности социаль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 главы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 МО ДОУ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сения дополнений в генеральный план МО по вопросам 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 главы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 градостр и архитекту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защитных противопожарных полос, удаление сухой расти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жгале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и снос ветхих, бесхозных строений, ограничение доступа посторонних лиц в неэксплуатируемые здания,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 ЖЭ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 ЖЭУ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от снега дорог  и подъездов к пожарным водоемам и гидра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К ЖЭ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рганиз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нормативно-правовых документов по определению временных показателей для подготовки, сбора и выезда, реагированию и выполнению мероприятий по ликвидации аварий, ЧС или происшествия территориальных служб РС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ители служб города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е полугодие 2014 г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азработка или корректировка соглашений между службами РСЧС и Администрацией город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ители служб города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е полугодие 2014 г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и корректировке положений о службах территориального звена РС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ители служб города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е полугодие 2014 г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и корректировка списков оповещения должностных лиц Администрации МО, КЧС и ОПБ Администрации, ЕДДС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 .сектора ЕДД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ители служб города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рганизация работ по прокладке прямых линий связи от здания ПЧ до зданий, где размещены службы территориального звена РСЧС, ПОО, социально-значимые объек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ители служб горо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ПОО,СЗО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и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за созданием системы обеспечения вызова экстренных оперативных служб через единый номер «112» на базе ЕДДС М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ители служб города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отдельному план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за созданием 25 пунктов информирования и оповещения населения по системе «ОКСИОН» в городе Мож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Правительства 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рректировка паспорта территорий муниципального «Город Можга», потенциально-опасных объектов, социально-значимых объе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ЧСиОП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ители служб города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и контроль выполнения плана проведения учений и тренировок проводимыми ГУ МЧС России по УР, Администрацией муниципального образования, службами территориального звена РСЧС, функциональными звеньями Удмуртской Республ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служб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ГУ МЧС России по 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азвитие электронной базы города (коммуникации, застройка, проезды) и территор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 ПЧ-22,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П ЖКХ, служб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ДДС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</w:p>
        </w:tc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в течении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роприятий по выполнению требований статьи 76 Федерального закона </w:t>
              <w:br/>
              <w:t>от 22.07..2008г. «Технический регламент о требованиях пожарной безопасност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ельство и ремонт дорог в муниципальном образова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инансирование и содержание подразделений пожарной охраны местного гарнизо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рка подразделений пожарной охран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служ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бы города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 течении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 течении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дин раз в квартал по плану Г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астие в разработке плана тушения природных пожаров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 лесхо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вместных проверках несения службы, состояния пожарной техники, организации дежурства подразделений местного гарнизона пожарной охра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Г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организацией проверок и состоянием источников наружного противопожарного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 ЖЭУ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рганиз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рофилактической работе по предупреждению техногенных пожаров, в т.ч опер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Жилищ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дых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Ел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бы города, руководители организаций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плану работы КЧС и ОП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ам проведения мероприятий П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в министерства, Правительство Удмуртской Республики о совершенствовании и развитии наружного противопожарного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полугод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сение предложений в план территориального планирования МО по выделению земельных участков при строительстве зданий пожарных депо и аварийно-спасательных формирований через Правительство Удмуртской Республ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 Ч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полугод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овка Плана действий по предупреждению и ликвидации чрезвычайных ситуаций природного и техногенного характера М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Плана Гражданской обороны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рректировка Плана эвакуации, приема и размещения населе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едении воен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-ль ПЭ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Э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Плана эвакуации, приема и размещения населения МО при возникновении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-ль ПЭ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Э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Плана по предупреждению и ликвидации разливов неф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работка комплексного плана по обучению неработающего населения МО  на 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работка плана основных мероприятий в области ГО,ЧС обеспечения ПБ  на 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   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197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ШТ с органами управления ОАО «Свет»  по теме «Организация защиты населения от опасностей, возникающих при ведении военных действий или вследствие этих действий, а также при ЧС природного и техногенного характер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.ГОЧ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Ч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У Г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ОАО «Свет»,  службы горо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ШТ с органами управления ООО «Восточный»  по теме «Организация защиты населения от опасностей, возникающих при ведении военных действий или вследствие этих действий, а также при ЧС природного и техногенного характер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.ГОЧ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Ч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У Г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ООО «Восточный»,  службы горо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актико-специальное учение с подвижным пунктом питания МУП «Школьное питание»  по теме: «Действие подвижного пункта питания (ППП) при  в условиях ЧС территориального масштаба природного и техногенного характе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У 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П «Школьное питание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 гор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актико-специальное учение с подвижным пунктом питания Магазин № 1  по теме: «Действие подвижного пункта питания (ППП) при  в условиях ЧС территориального масштаба природного и техногенного характе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У 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газин № 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 гор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я тренировок со службами МГЗ УТП РС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Д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 города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графику ежедневно с двумя служб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частие в проведении тренировок с дежурной сменой ЕДДС, ПЧ-22 проводимыми дежурной сменой ЦУКС МЧС России по Удмуртской Республ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 ГО,ЧС, 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 города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рафику ЦУКС МЧС России по 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актико-специальное учение с аварийно-газотехнической командой ОАО «Можгагаз» по теме: « Действие аварийно- газотехнической команды в условиях ЧС территориального масштаба природного масштаба».по теме : «Взрыв газа в котельной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Ф ОАО  «Можгага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 гор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учение с ПОО  ЗАОр ДНП «Красная звезда» по теме: «Действие органов управления ОЭ при возникновении ЧС связанной с аварией на предприят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 ГО,Ч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ЧС и ОПБ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Ор ДНП «Красная звезда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 гор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сное учение с ПОО  ОАО «Можгинский лесокомбинат»  по теме: «Действие органов управления ОЭ при возникновении ЧС связанной с аварией на предприят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 ГО,Ч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ЧС и ОПБ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АО  «Можг. лесокомбинат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 гор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учение с медицинской службой на базе МУЗ ЦРБ « Действие органов управления медицинской службы при Ч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 ГО,Ч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У медицинской службы МУЗ ЦР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с КЧС и ОПБ МО на тему: « Действие органов управления при угрозе возникновения ЧС природного и техногенного характера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е КЧС и ОПБ при возникновении весеннего паводк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я КЧС и ОПБ при при угрозе и совершении террористического акт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е КЧС и ОПБ при разливе АХОВ на ж.д.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е КЧС и ОПБ при возгорании лес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е КЧС и ОПБ при возникновении птичьего грипп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е КЧС и ОПБ при взрыве бытового газ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е КЧС и ОПБ при выходе из строя газовой котельных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е КЧС и ОПБ при возникновении АЧС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ЧС и ОП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лужбы по решению Председателя КЧСиОПБ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/ 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/ 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/ 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/ 24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ециально штабная тренировка  со штабом ГО и ЧС и службами города по теме: « Действие органов управления ГО,ЧС и служб ГО города при возникновении ЧС и перевода ГО с мирного на военное положение и ведения Г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 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б 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бы 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сил и средств звеньев, привлекаемых для ликвидации ЧС, вызванных террористическими актами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П Можгинский почтампУФСП филиал ФГУП «Почта Росс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У 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В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З ЦРБ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П ЖКХ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чта России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 № 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енировка сил и средств, привлекаемых для ликвидации последствий аварий с разливом  АХОВ (нефти) на опасных объектах. (ж/д ст.Мож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/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Мож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енировка сил и средств, привлекаемых для ликвидации последствий аварий с разливом  АХОВ (нефти) на  федеральной трассе М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бы 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по организации взаимодействия сил и средств, привлекаемых для ликвидации последствий аварий на сетях и объектах  снабж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УП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казная тренировка по эвакуации при пожаре, общеобразовательными учреждениями ( Месячник БД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МОУ школа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Ч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 Ом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, учащиеся школ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Р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с эвакоприёмной комиссией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ГОЧС,</w:t>
              <w:br/>
              <w:t>Пр.ПЭ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Члены ПЭК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ЭП,ПВ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бно-методические сборы по итогам работы ГЗ УТП РСЧС выполнения мероприятий ГО в 2014 году и постановка задач на 2015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ГО ОЭ, организаций учрежд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о 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 начальников ПЭП, П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  <w:br/>
              <w:t>председатель Э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и  заместители ПЭП,ПВ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с расчётно-аналитической групп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ГО,Ч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Г гор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бор по организации планирования основных мероприятий на 2016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С, НОГО ЧС , Служб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нятие с нач. служб города  по теме; « Готовность служб к действиям к ликвидации ЧС и в условиях военного време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я «Дня защиты детей в учебных заведениях гор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ГО,Ч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  Оми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заведения горо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городского слета соревнований « Школа безопас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 Ом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заве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олевого лагеря «Юный спасат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ГО,ЧС</w:t>
              <w:br/>
              <w:t>НУ Ом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заве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ик «Гражданской защи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 ГО,ЧС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 Ом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У ГО,Ч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, Учебные заве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 4.09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1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"/>
                <w:sz w:val="22"/>
                <w:szCs w:val="22"/>
              </w:rPr>
              <w:t>Проведение обязательного обучения соответствующих групп населения в УМЦ, муниципальных курсах ГО, образовательных учреждениях, имеющих соответствующую лиценз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У ДПО «УМЦ ГОЧС и ПБ У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"/>
                <w:sz w:val="22"/>
                <w:szCs w:val="22"/>
              </w:rPr>
              <w:t>соответствующие группы  населения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У ДПО «УМЦ ГОЧС и ПБ У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рабочих и служащих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2"/>
                <w:szCs w:val="22"/>
              </w:rPr>
              <w:t>Соответству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"/>
                <w:sz w:val="22"/>
                <w:szCs w:val="22"/>
              </w:rPr>
              <w:t>категории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я городской олимпиады по предмету ОБ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 ОмиС НО ГО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заве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я городской олимпиады по эк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 О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заве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ведении «Дня знаний». (Занятий по вопросам безопасности жизнедеятельности при пожаре, безопасному поведению на дорогах, в транспорте, действиям в случае угрозы террористической акции, безопасному поведению на водных объект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О М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В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заве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соревнований среди дружин юных пожар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 ОмиС ПЧ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соревн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«Месячника пожарной безопас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 ОмиС ПЧ-22 НО ГО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Э, учебные заве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нятия с уполномоченными по вопросам ГО и ЧС ОЭ и учрежд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е по ГО О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есячника «Безопасности людей на водных объектах в зимний пери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Э, учебные заведения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14 ноября 2014г. по 30 апреля 2015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есячника «Безопасности людей на водных объектах в летний пери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Э, учебные заве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1 июн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 авгус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соревнований сан. друж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Э, учебные заве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бучения должностных лиц  учреждений и организаций МО вопросам пожарной безопас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учреждений и организаций, ВДПО, 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е лица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руков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, обучение неработающего населения в УК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ЧС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и УК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ЧС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и УКП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еление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работы УК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нятия с руководящим составом УКП, преподавателями ОБЖ, уполномоченными по ГО в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и УКП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под-ли  ОБЖ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лн. по ГО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полугодие по отдель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смотрение вопросов по разработке НПА, развитию материальной базы УКП, классов ОБЖ и уголков безопас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 по проверке готовности органов управления, сил и средств ГО и РСЧ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го образования «Город Можга» Удмуртской Республики к действиям по предназначению ЧС</w:t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состояния защитных сооружений, проведение смотра конкурса защитн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. ИТ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Э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соблюдения требований безопасной эксплуатации гидротехнических сооружен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го пруд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уда военного город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уда восточного посё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наличия использования материальных ресурсов для ликвидации ЧС на территории города (МСО, МУП ЖКХ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ящий состав  МС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седание КЧС и ОПБ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ЧС и ОП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КЧС и ОПБ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кварта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КЧС и ОПБ и по необход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седания АТК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АТ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АТК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квартал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АТК и по необход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и и учения АТК муниципально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АТ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АТК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 по отдельному плану, по плану ФС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готовности пожарных водоемов, гидрантов к весеннее-летниму и осеннее-зимниму пожаро опасным  пери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 НО ГОЧС,  МУП ЖКХ, управляющие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 НО ГОЧС,  МУП ЖКХ, управляющие компании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 представителей рабочей группы ПЧ-22 и МУП 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оверка готовности формирований к действиям к предупреждению и ликвидации Ч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ЧС и ОПБ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 ГО,Ч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дминистр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/с формиров-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Ч-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П ЖК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.Гр.ОАО «Свет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        ОАО АРЗ Можгинск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АО «Восточный» можгинский элевато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нкт выдачи СИ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) ОАО Св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) АРЗ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) ОАО Лесокомбина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) ОАО Фасо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) ПУ-3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) МВ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) МВ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) школа №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) школа №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) школа №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системы оповещения населения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 Нач.службы связи  и     опо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Ростелеком»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, 1 раз в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организаций имеющих на своем балансе автомобили с ГУ, уточнение схем оповещения и порядка передачи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 Нач.службы связи  и     опо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рганиз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нятия с л/с штаба  ГО города по изучению функциональных обязанностей и отработк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/с штаб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учреждений образования культуры, здравоохранения  социальной сферы к новому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.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, НО ГОЧ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, июль-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ая проверка ОЭ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Можгасыр»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 Удмуртавтотранс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firstLine="459"/>
              <w:rPr/>
            </w:pPr>
            <w:r>
              <w:rPr>
                <w:rFonts w:cs="Times New Roman" w:ascii="Times New Roman" w:hAnsi="Times New Roman"/>
              </w:rPr>
              <w:t>ОАО «Можг.дор.пред-е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45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. ЗАОр «Красная звез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 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проводимые под руководством вышестоящих органов управления МЧС России.</w:t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 и предоставление в ЦУКС ГУ МЧС России по Удмуртской Республике информационных материалов для разработки (корректировки) 3-D моделей на потенциально и пожароопасные объекты, объекты с массовым и круглосуточным пребыванием людей, социально - значим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ПОО, ОЖО и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ПОО, ОЖО и массовым пребыванием люде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разработки и корректировки 3-D моделей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материалов и участие в заслушиваниях, проводимых НЦУКС МЧС России, ПРЦ МЧС России, ГУ МЧС России по Удмуртской Республике по вопросам антикризисного управления и готовности муниципального образования к решению задач в области защиты населения и территорий от ЧС природного и техног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рафику заслушиваний НЦУКС МЧС России и ПРЦ МЧС России, ГУ МЧС России по Удмуртской Республ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разработке (корректировке) электронных паспортов территорий, потенциально - опасных объектов, социально - значимых объектов, объектов системы социальной защиты населения, объектов с массовым пребыванием людей, осуществляющих оптово - розничную торгов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ПОО, ОЖО, СЗО и массовым пребыванием люде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. Мероприятия по организации и основной деятельности ЕДДС муниципального образования «Город Можга».</w:t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тировка</w:t>
              <w:tab/>
              <w:t>Положения о ЕДДС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протоколом Правительственной комиссии по предупреждению и ликвидации чрезвычайных ситуаций и обеспечению пожарной безопасности в Российской Федерации от 21.10.2011г.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 1.04.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, уточнение (корректировка) рабочих документов (паспортов) ЕДДС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.сектора Е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/с ЕДД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). Мероприятия по техническому оснащению ЕДДС муниципального образования «Город Можга».</w:t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изация</w:t>
              <w:tab/>
              <w:t xml:space="preserve"> прямых линий связи между ЕДДС и ДДС служб экстренного реагирования, потенциально-опасными объектами и объектами с массовым и ночным пребыванием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рганизаций указанной категории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, до 30.07.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здание и</w:t>
              <w:tab/>
              <w:t>развитие системы ОКСИОН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Правительства 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</w:t>
              <w:tab/>
              <w:t>работ по техническому оснащению и развитию средств связи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9030" w:leader="none"/>
                <w:tab w:val="right" w:pos="9758" w:leader="none"/>
              </w:tabs>
              <w:spacing w:lineRule="auto" w:line="240" w:before="0" w:after="0"/>
              <w:ind w:left="40" w:right="4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ДС муниципального образования, в соответствии с протоколом Правительственной комиссии по предупреждению и ликвидации чрезвычайных ситуаций и обеспечению пожарной безопасности в Российской Федерации от 21.10.2011г.</w:t>
              <w:tab/>
              <w:t>№</w:t>
              <w:tab/>
              <w:t>5,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2.7.01-99 «Безопасность в чрезвычайных ситуациях. Единая дежурно - диспетчерская служба. Основные положения» и указанием ГУ МЧС России по Удмуртской Республике от 10.12.2010 г. № 97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).  Мероприятия по организации работы и техническому оснащению оперативной группы муниципального образования «Город Можга».</w:t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(корректировка) Положения об оперативной группе муниципального образования, определяющего в том числе порядок оповещения, сбора и выезда к месту ЧС (происшествия, аварии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О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03.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оперативной группы муниципального образования в тренировках, проводимых НЦУКС МЧС России, ПРЦ МЧС России, ОДС ЦУКС ГУ МЧС России по Удмуртской Республике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ЦУКС МЧС России, ПРЦ МЧС России, ОДС ЦУКС ГУ МЧС России по Удмуртской Республ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ОГ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рафику проведения трениро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лановые 2 раза в меся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смотре - конкурсе «Лучшая оперативная группа муниципа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У МЧС России по У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ОГ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ГУ МЧС России по УР (30.10.2015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). Мероприятия по профессиональной подготовке диспетчеров ЕДДС муниципального образования «Город Можга»</w:t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79" w:leader="none"/>
                <w:tab w:val="center" w:pos="3841" w:leader="none"/>
                <w:tab w:val="left" w:pos="4758" w:leader="none"/>
                <w:tab w:val="left" w:pos="5871" w:leader="none"/>
                <w:tab w:val="right" w:pos="9836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</w:t>
              <w:tab/>
              <w:t>и проведение занятий</w:t>
              <w:tab/>
              <w:t xml:space="preserve"> 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379" w:leader="none"/>
                <w:tab w:val="center" w:pos="3841" w:leader="none"/>
                <w:tab w:val="left" w:pos="4758" w:leader="none"/>
                <w:tab w:val="left" w:pos="5871" w:leader="none"/>
                <w:tab w:val="right" w:pos="9836" w:leader="none"/>
              </w:tabs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офессиональной подготовке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тчеров ЕД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профессиональной подготовки диспетчеров ЕДДС муниципального образования «Город Мож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один день в месяц по 6-8 часов по личному плану НО ГО,Ч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дневные инструктажи заступающей дежурной сме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ая подгото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раз в полгугодие сдача зач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Участие в</w:t>
              <w:tab/>
              <w:t>тренировках ЕДДС муницип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ОДС ЦУКС ГУ МЧС России по Удмуртской Республике, ОДС ЦУКС ПРЦ МЧС России, НЦУКС МЧС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ДС ЦУКС ГУ МЧС России по УР, ОДС ЦУКС ПРЦ МЧС России, НЦУКС МЧС Росс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Д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графику тренир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тренировок ЕДДС муниципального образования со службами функционального и территориального городского звена УТП РС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Д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ГЗ УТП РСЧ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, согласно графику тренир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смотре - конкурсе «Лучшая ЕДДС муниципального образования</w:t>
            </w:r>
            <w:r>
              <w:rPr>
                <w:color w:val="00000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У МЧС России по У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ГУ МЧС России по УР (30.10.2015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выездных тренировок диспетчеров ЕДДС муниципального образования с диспетчерами ДДС на базе организаций, в целях организации взаимодействия и ознак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Д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гласно графику трениро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раз в месяц с одной Д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выездных тренировок диспетчеров ДДС организаций с диспетчерами ЕДДС на базе ЕДДС, в целях организации взаимодействия и ознакомления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Д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Д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гласно графику трениро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раз в месяц с одной ДД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 w:before="0" w:after="0"/>
              <w:ind w:right="6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78" w:before="0" w:after="0"/>
              <w:ind w:right="6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е). Мероприятия по организации работы с функциональными и территориальными службами МГЗ </w:t>
            </w:r>
            <w:r>
              <w:rPr>
                <w:rStyle w:val="61"/>
                <w:rFonts w:eastAsia="Calibri"/>
                <w:bCs w:val="false"/>
                <w:sz w:val="24"/>
                <w:szCs w:val="24"/>
              </w:rPr>
              <w:t xml:space="preserve">УТП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СЧС.</w:t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2"/>
                <w:szCs w:val="22"/>
              </w:rPr>
              <w:t>Разработка (корректировка) Положений о службах РСЧС территориального звена УТП РС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.06.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соглашений и регламентов с организациями и учреждениями (службами РСЧС территориального звена УТП РСЧС) об организации взаимодействия при угрозе и (или) возникновении чрезвычайных ситуаций (происшествий)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 Руководители организаций указанной категор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о 1.04.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командно - штабных тренировок с ДДС организаций, служб городского звена УТП РС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 Руководители организаций указанной категории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324" w:leader="none"/>
                <w:tab w:val="right" w:pos="9758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смотра - конкурса «Лучшая ДДС организации, входящее в городское звено УТП РСЧ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 Руководители организаций указанной категор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11.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). Основные мероприятия, проводимые в муниципальном образовании «Город Можга»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собраниях общественности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енность города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витие правовой базы по вопросам предупреждения и ликвидации ЧС природного и техногенного характера, создания и развития аварийно-спасательных 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страховых фондов документации на объекты повышенного риска (потенциально опасные) и объекты систем жизнеобеспечения населения (П.Р.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бъектов П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бъектов П.Р.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планам создания СФД МО,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вартальной и годовой отчетности по созданию СФ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бъектов П.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09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одовой до 2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ое выступление в СМИ о информации населения вопросов ГО предупреждения и ликвидации Ч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Т Можг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жгинские вести,ради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лановые- ежекварталь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плановые- </w:t>
            </w:r>
            <w:r>
              <w:rPr>
                <w:rFonts w:cs="Times New Roman" w:ascii="Times New Roman" w:hAnsi="Times New Roman"/>
                <w:color w:val="000000"/>
              </w:rPr>
              <w:t>согласно проведения мероприятий в области ГО,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амяток населению по вопросам пожарной безопасности,  действиям по сигналу «Слушай ВСЕМ», Антитеррористическим мероприятиям, осторожно новый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ография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выпуск полиграфической продукции (листов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орожно! Тонкий лёд!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пожаров в весеннее-летний пожароопасный пери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пожаров в осеннее-зимний пожароопасный пери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опасность на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профилактика инфекционных заболе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ография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пла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планам проведения мероприятий в особые пери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ренировок, КУ, КШУ, ТСУ, ТУ, С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У ГО го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К М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ЧСиОПБ МО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Э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е менее 2 комплексных проверок ОЭ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1-2  КШУ (ШТ) с ОЭ ;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4 плановых тренировки  с КЧС и ОПБ (1 раз в квартал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1 занятие с эвакоприёмной комиссией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1-2 ТСУ с формированиями повышенной готов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4 КУ  с ПОО (1 раз в квартал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1 СШТ с органом управления  ГОЧС и службами ГО гор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2 тренировки (проверки) сил и средств звеньев УТП РСЧС, привлекаемых для ликвидации ЧС, вызванных террористическими актами (по отдельному плану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1 показная тренировка (День ГО) с общеобразовательным учреждениям (школа № 9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ревнования санитарных дружин и постов;</w:t>
            </w:r>
          </w:p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комплексно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(специально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>) учени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совместно с медицинской службой ГО муниципального образования с практическим развертыванием возложенных медицинских формиро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нировки комиссий по предупреждению и ликвидации ЧС и обеспечению пожарной безопасности - ежеквартально;</w:t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нировки ЕДДС муниципальных образований с оперативными дежурными сменами ЦУКС ГУ МЧС России по УР – ежедне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е проверки устранения недостатков, вскрытых при проведении КШУ с органами управления ГО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ужбы ГО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 ГО ОЭ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ам устранения недоста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дготовка к КШУ с ОУ « Дублёр –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 ГО «Д-2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5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готовке личного состава НАС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-ли НАС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 ГО,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-ли НАС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/с  НАСФ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СФ организаций возложена соответствующих руков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готовности НАСФ к действиям по предназначению проводить в ходе  учений (практических тренировок) на реальных объектах или полигоне с выполнением необходимых для данного предприятия задач и нормативов, согласно плана тренировок организации, плана проверки готовности сил ГО МО по предназначению на 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е подразделений пожарной охраны (ПЧ-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/с  ПЧ-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ПО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ую подготовку и проведение занятий в подразделениях пожарной охраны организовывать в соответствии с планом профессиональной подготовки подразделений пожарной охр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отправка квартальных отчётов ГО ,ЧС  в ГУ МЧС России по 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жбы го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отч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 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ОБУ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,3 эвак/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обуч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о 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нвентаризации заглубленн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я несанкционированных мест отдыха населения  на водных объектах, выставление запрещающих знаков и контроль за соблюдением правил безопасности людей на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П ЖКХ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операции  «Пляж-201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Ч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,Ч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работ по предупреждению несчастных случаев с людьми на водных объектах, сох</w:t>
            </w:r>
            <w:r>
              <w:rPr>
                <w:rFonts w:cs="Times New Roman" w:ascii="Times New Roman" w:hAnsi="Times New Roman"/>
                <w:sz w:val="20"/>
              </w:rPr>
              <w:t>ранению жизни и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, руководители учреждений,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города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месячно по отдельному план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работы КЧС и ОП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с дежурными сменами ЕДДС-112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/с ЕДДС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 по отдельному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едания (тренировки )АТК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едатель АТК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оводители учреждений, организаций</w:t>
            </w:r>
          </w:p>
        </w:tc>
        <w:tc>
          <w:tcPr>
            <w:tcW w:w="66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седания и тренировки АТК 1 раз в кварт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ренировки в организациях, учреждениях по отдельному плану организации, но не реже 1 тренировки в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проведение торжественных мероприятий, приуроченных к празднов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Дня защитника     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Всемирного Дня 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«Дня образования пожарной охран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ня Победы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ня защиты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ню города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ня знаний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8. «Дня Гражданской Оборо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У ГО гор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.культу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К М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ЧСиОП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О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и проведение тренировок ОГ КЧС и ОПБ  муниципального образования со службами функцион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территориального городского звена УТП РСЧС по плану Можгинского гарнизона пожарной охраны.</w:t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приятие по производству стеклянных изделий ОАО "Свет", ул.Свердловский бульвар,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предприят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предприятие ООО"Восточный" Можгинский элеватор, ул.Железнодорожная, 9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предприят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ГОУ НПО "Профессиональное училище № 12",  г. Можга ул. Наговицына,1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ТП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жгинский Филиал УдГУ, г. Можга ул. Интернациональная</w:t>
            </w:r>
            <w:r>
              <w:rPr/>
              <w:t>, 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У СПО "Можгинский педагогический колледж" общежитие  г. Можга</w:t>
              <w:br/>
              <w:t>ул. Наговицына,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СПО «Можгинский медицинский колледж» общежитие, г. Можга ул. Советская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НПО "Профессиональное училище № 33", общежитие,  г. Можга  ул. Фалалеева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УЗ МЦРБ "Терапевтическое отделение", г. Можга ул. Ленина, 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ОУ Детский сад №25, г. Можга      ул. Кирова,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У ДОД «Дом детского творчества»,   г. Можга ул. Ленина,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м-интернат "Ветеран", г. Можга        ул. Фалалеева, 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УЗ "Можгинская ЦРБ" Роддом           г. Можга ул. Сюгаильская, 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БДОУ " Детский сад №18", г. Можга ул. Родниковая, 8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 МЦРБ «Детское инфекционное отделение» г. Можга ул. Сюгаильская, 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ОУ гимназия №8 г.Можга                 м-н Вешняковский, 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КУСО "Социально-реабилитационный центр для несовершеннолетних"              г. Можга, ул. Октябрьская</w:t>
            </w:r>
            <w:r>
              <w:rPr/>
              <w:t>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ОУ СОШ №6 им. А.Н. Сабурова г.Можга, ул. Свердловский бульвар, 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ОУ "Можгинский детский дом"          г. Можга, ул. Кирова, 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У СОШ №10 г.Можга, ул. Кирова, 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Санаторий-профилакторий"Свет", г. Можга, ул. Октябрьская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БОУ СОШ №4 г.Можга,                   пр. Школьный, 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ТП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З МЦРБ "Неврологическое отделение" г.Можга ул.Сюгаильская</w:t>
            </w:r>
            <w:r>
              <w:rPr>
                <w:color w:val="000000"/>
              </w:rPr>
              <w:t>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ПЧ-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 ГО,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ужбы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учрежд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полагаемые затраты 150 000 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0010</wp:posOffset>
                </wp:positionH>
                <wp:positionV relativeFrom="paragraph">
                  <wp:posOffset>80645</wp:posOffset>
                </wp:positionV>
                <wp:extent cx="9601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5pt" to="749.6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комиссии по предупреждению и ликвидации чрезвычайных ситу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обеспечению пожарной безопасности муниципального образования «Город Можга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____» __________ 2014 года                                                                                                     С.В. Лихоман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ик отдела по гражданской обороне, чрезвычайным ситуация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мобилизационной работе Администрации муниципального образования «Город Можг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____» __________ 2014 года                                                                                                      П.Н.Рысье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2705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Cs w:val="24"/>
      <w:lang w:val="en-US" w:bidi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-3"/>
      <w:sz w:val="17"/>
      <w:szCs w:val="17"/>
      <w:u w:val="none"/>
    </w:rPr>
  </w:style>
  <w:style w:type="character" w:styleId="PageNumber">
    <w:name w:val="Page Number"/>
    <w:basedOn w:val="Style12"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sz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нумерованный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-57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7286" w:leader="none"/>
        <w:tab w:val="right" w:pos="145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 w:bidi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06" w:before="0" w:after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43:00Z</dcterms:created>
  <dc:creator>Салитов С.П.</dc:creator>
  <dc:description/>
  <cp:keywords/>
  <dc:language>en-US</dc:language>
  <cp:lastModifiedBy>Петр</cp:lastModifiedBy>
  <cp:lastPrinted>2014-01-03T09:16:00Z</cp:lastPrinted>
  <dcterms:modified xsi:type="dcterms:W3CDTF">2014-12-09T16:57:00Z</dcterms:modified>
  <cp:revision>14</cp:revision>
  <dc:subject/>
  <dc:title>№</dc:title>
</cp:coreProperties>
</file>