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bCs/>
          <w:sz w:val="28"/>
          <w:szCs w:val="28"/>
        </w:rPr>
        <w:t>Начальник Главного управления МЧС                                                                                      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оссии по Удмуртской Республике                                                                                            «Город Можга»  Трофимов М.Ю.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енерал - майор  Фомин П.М.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__________________________                                                                                                   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_____»  декабря 2018 года                                                                                                       «_____» декабря 2018 года</w:t>
      </w:r>
    </w:p>
    <w:p>
      <w:pPr>
        <w:pStyle w:val="Normal"/>
        <w:ind w:left="10206"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6945" w:leader="none"/>
          <w:tab w:val="center" w:pos="7513" w:leader="none"/>
        </w:tabs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сновных мероприятий муниципального образования «Город Можга»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 безопасности людей на водных объектах 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жга</w:t>
      </w:r>
    </w:p>
    <w:tbl>
      <w:tblPr>
        <w:tblW w:w="1512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244"/>
        <w:gridCol w:w="1842"/>
        <w:gridCol w:w="3113"/>
        <w:gridCol w:w="1842"/>
        <w:gridCol w:w="1708"/>
      </w:tblGrid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4"/>
              </w:rPr>
              <w:t>исполн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сполнител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4"/>
              </w:rPr>
              <w:t>со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едполагаемые затрат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мечание</w:t>
            </w:r>
          </w:p>
        </w:tc>
      </w:tr>
      <w:tr>
        <w:trPr>
          <w:trHeight w:val="842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ind w:left="360" w:right="22" w:hanging="0"/>
              <w:rPr>
                <w:color w:val="0000FF"/>
                <w:spacing w:val="-4"/>
                <w:sz w:val="8"/>
                <w:szCs w:val="8"/>
                <w:highlight w:val="yellow"/>
              </w:rPr>
            </w:pPr>
            <w:r>
              <w:rPr>
                <w:color w:val="0000FF"/>
                <w:spacing w:val="-4"/>
                <w:sz w:val="8"/>
                <w:szCs w:val="8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" w:leader="none"/>
              </w:tabs>
              <w:ind w:left="1080" w:right="22" w:hanging="720"/>
              <w:jc w:val="center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Мероприятия Комплексного плана основных мероприятий МЧС России на 2019 год,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60" w:right="22" w:hanging="0"/>
              <w:rPr>
                <w:spacing w:val="-4"/>
                <w:sz w:val="8"/>
                <w:szCs w:val="8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pacing w:val="-6"/>
                <w:sz w:val="24"/>
                <w:szCs w:val="24"/>
              </w:rPr>
              <w:t xml:space="preserve">в части касающейся муниципального образования «Город Можга» </w:t>
            </w:r>
          </w:p>
        </w:tc>
      </w:tr>
      <w:tr>
        <w:trPr>
          <w:trHeight w:val="983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ind w:right="22" w:hanging="0"/>
              <w:jc w:val="center"/>
              <w:rPr>
                <w:b/>
                <w:b/>
                <w:color w:val="0000FF"/>
                <w:spacing w:val="-4"/>
                <w:sz w:val="8"/>
                <w:szCs w:val="8"/>
                <w:highlight w:val="yellow"/>
              </w:rPr>
            </w:pPr>
            <w:r>
              <w:rPr>
                <w:b/>
                <w:color w:val="0000FF"/>
                <w:spacing w:val="-4"/>
                <w:sz w:val="8"/>
                <w:szCs w:val="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22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sz w:val="24"/>
                <w:szCs w:val="24"/>
              </w:rPr>
              <w:t>Основные мероприятия МЧС России, проводимые совместно с органами государственной власти, федеральными органами исполнительной власти, органами исполнительной власти субъектов Российской Федерации и организациями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2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я пожарной безопасности и безопасности людей на водных объектах в Российской Федерации в 2019 году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right="22" w:hanging="0"/>
              <w:jc w:val="center"/>
              <w:rPr>
                <w:b/>
                <w:b/>
                <w:bCs/>
                <w:spacing w:val="-4"/>
                <w:sz w:val="8"/>
                <w:szCs w:val="8"/>
              </w:rPr>
            </w:pPr>
            <w:r>
              <w:rPr>
                <w:b/>
                <w:bCs/>
                <w:spacing w:val="-4"/>
                <w:sz w:val="8"/>
                <w:szCs w:val="8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663" w:right="-57" w:hanging="360"/>
              <w:jc w:val="center"/>
              <w:rPr>
                <w:b/>
                <w:b/>
                <w:bCs/>
                <w:color w:val="0000FF"/>
                <w:spacing w:val="-4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FF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астие в мероприятиях по обеспечению безопасности мероприятий, посвященных Дню Победы Великой Отечественной войне 1941 – 1945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ДКП, АГЗ, ДОУ, ДГСП, ЗНРЦ (по АД и ОП), ЗНРЦ (по ГПС), У(ПСС и СФ), У(ГЗ), У и СО, ГУ МЧС России по субъектам РФ и подразделения регионального подчин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ые мероприятия МЧС России по гражданской обороне, защите населения и террито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т чрезвычайных ситуаций, обеспечению пожарной безопасности и безопасности людей на водных объекта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Мероприятия по реагированию на возможные чрезвычайные ситуации, обеспечению пожарной безопас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безопасности людей на водных объектах, проведению пиротехнических 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 Учения и тренировки</w:t>
            </w:r>
          </w:p>
        </w:tc>
      </w:tr>
      <w:tr>
        <w:trPr>
          <w:trHeight w:val="21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63" w:right="-57" w:hanging="360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ДГО, директора департаментов и начальники управлений, НЦУКС, ВНИИ ГОЧС, ЦСИ, АГЗ, АГПС, ЗНРЦ (ЗМПЧС), УГЗ,                  УС и О, ГУ МЧС России по субъектам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2"/>
                <w:szCs w:val="24"/>
              </w:rPr>
            </w:pPr>
            <w:r>
              <w:rPr>
                <w:spacing w:val="-6"/>
                <w:sz w:val="22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ероприятия в рамках салона «Комплексная безопасность-2019»</w:t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я рабочих групп, участие в мероприятиях по планам федеральных органов исполнительной власти и организаций</w:t>
            </w:r>
          </w:p>
          <w:p>
            <w:pPr>
              <w:pStyle w:val="Normal"/>
              <w:spacing w:lineRule="exact" w:line="240"/>
              <w:ind w:left="663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заслушивания должностных лиц МЧС России</w:t>
            </w:r>
          </w:p>
          <w:p>
            <w:pPr>
              <w:pStyle w:val="Normal"/>
              <w:ind w:left="6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ференции и форумы</w:t>
            </w:r>
          </w:p>
          <w:p>
            <w:pPr>
              <w:pStyle w:val="Normal"/>
              <w:ind w:left="6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Обучение и повышение квалификации должностных лиц, подготовка  (переподготовка) и аттестация специалистов МЧС России</w:t>
            </w:r>
          </w:p>
          <w:p>
            <w:pPr>
              <w:pStyle w:val="Normal"/>
              <w:ind w:left="6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, стажировки, экзамены и сертификационные испытания</w:t>
            </w:r>
          </w:p>
          <w:p>
            <w:pPr>
              <w:pStyle w:val="Normal"/>
              <w:ind w:left="6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рганизация проверочных мероприятий по направлениям деятельности структурных подразделений центрального аппар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ЧС России, контроль за разработкой технических средств для нужд МЧС России</w:t>
            </w:r>
          </w:p>
          <w:p>
            <w:pPr>
              <w:pStyle w:val="Normal"/>
              <w:ind w:left="6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Основные мероприятия по подготовке, проведению и участию в конкурсной, выставочной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енно-культурной и спортивно-массовой деятельности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6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подрастающим поколением и молодежью по безопасности жизнедеятельности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right="-57" w:hanging="357"/>
              <w:jc w:val="center"/>
              <w:rPr>
                <w:b/>
                <w:b/>
                <w:color w:val="0000FF"/>
                <w:sz w:val="24"/>
                <w:szCs w:val="24"/>
                <w:highlight w:val="yellow"/>
              </w:rPr>
            </w:pPr>
            <w:r>
              <w:rPr>
                <w:b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День пожарной охраны с организацией встреч с ветеранами Великой Отечественной войн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знан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гражданской оборо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П, О(КВР и ПО),                       ГУ МЧС России по субъектам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астие в организации проведении   Международных соревнований «Школа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, ДМД, УИН, ВНИИ ГОЧС, ИЦ ОКСИОН, УГЗ, ГУ МЧС России по субъектам РФ, Россоюзспас и ВД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нкурсы профессионального мастерства</w:t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конкурса на звание «Лучший председатель комиссии по чрезвычайным ситуациям и обеспечению пожарной безопасности муниципального образова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, УГ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ые, праздничные, культурно-массовые и спортивные мероприятия</w:t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очная деятельность</w:t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международного сотрудничества МЧС России на 2019 год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ые мероприятия с участием руководства МЧС России</w:t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е международные мероприятия экспертного уровня</w:t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мероприятия по отдельным решениям руководства МЧС России</w:t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региональным центром в части касающейся муниципального образования «Город Можга»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основных планирующих и отчётных документов</w:t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по реагированию на возможные чрезвычайные ситуации, проведение пиротехнических работ, обеспечение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жарной безопасности и безопасности людей на водных объектах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right="-57" w:hanging="357"/>
              <w:jc w:val="center"/>
              <w:rPr>
                <w:b/>
                <w:b/>
                <w:color w:val="0000FF"/>
                <w:sz w:val="24"/>
                <w:szCs w:val="24"/>
                <w:highlight w:val="yellow"/>
              </w:rPr>
            </w:pPr>
            <w:r>
              <w:rPr>
                <w:b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организации  работы в паводкоопасный период на территории Приволжского федеральн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-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ОР, ОВ и К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 работы в пожароопасный период на территории Приволжского федеральн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ОР, ОВ и К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нировки и учения</w:t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righ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риродных пожаров и обеспечения безаварийного пропуска весеннего половод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-131" w:right="-11" w:firstLine="1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ОВиКД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ind w:left="0" w:righ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гражданской обороне по теме: «Организация мероприятий по приведению в готовность гражданской обороны в Российской Федерации при введении в действие Президентом Российской Федерации Плана гражданской обороны и защиты населения Российской Федерации на территории Российской Федерации» в субъектах Российской Федерации Приволжского федер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ОВиКД,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убъектам РФ ПФ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боровы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учение должностных лиц, повышение квалификации и переподготовка специалист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Аттестации и подготовка специалист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Занятия и стажировк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Экзамены, сертификационные испытания и спортивны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вещания и заслушивание должностных ли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Организация проверочных мероприятий по направлениям деятельности структурных подразделений </w:t>
            </w:r>
          </w:p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егионального центра МЧС России</w:t>
            </w:r>
          </w:p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подрастающим поколением и молодежью по безопасности жизнедеятельности</w:t>
            </w:r>
          </w:p>
          <w:p>
            <w:pPr>
              <w:pStyle w:val="Normal"/>
              <w:spacing w:lineRule="exact" w:line="240"/>
              <w:ind w:left="720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right="-57" w:hanging="357"/>
              <w:jc w:val="center"/>
              <w:rPr>
                <w:b/>
                <w:b/>
                <w:bCs/>
                <w:color w:val="0000FF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Участие в конкурсе детского наглядно-агитационного материала по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ГПС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(ПСС и СФ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субъектам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частие в мероприятии по поддержке Всероссийской акции «Бессмертный пол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ГПС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(ПСС и СФ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Участие в региональной военно-патриотической акции в ознаменование празднования 74-й годовщины Победы в Великой Отечественной вой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, 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ГПС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(ПСС и СФ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онкурсы</w:t>
            </w:r>
          </w:p>
          <w:p>
            <w:pPr>
              <w:pStyle w:val="Normal"/>
              <w:spacing w:lineRule="exact" w:line="240"/>
              <w:ind w:left="72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мотре-конкурсе на звание «Лучший добровольный пожарный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З,М и ПЧС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ГУ МЧС России по субъектам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смотре-конкурсе на звание: «Лучшая ЕДДС муниципального образован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АД и ОП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УКС РЦ, ГУ МЧС России по субъектам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14" w:right="-57" w:hanging="357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sz w:val="24"/>
                <w:szCs w:val="24"/>
              </w:rPr>
              <w:t>Участие в конкурсе на звание: «Лучший председатель                                     КЧС и ОПБ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, ОВ и КД,  ГУ МЧС России по субъектам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. Выставочная деятельность</w:t>
            </w:r>
          </w:p>
        </w:tc>
      </w:tr>
      <w:tr>
        <w:trPr>
          <w:trHeight w:val="551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. Памятные, праздничные, культурно-массовые и други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spacing w:lineRule="exact" w:line="240" w:before="0" w:after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Мероприятия, проводимые Правительством Удмуртской Республики</w:t>
            </w:r>
          </w:p>
          <w:p>
            <w:pPr>
              <w:pStyle w:val="Heading4"/>
              <w:widowControl/>
              <w:spacing w:lineRule="exact" w:line="240" w:before="0" w:after="0"/>
              <w:rPr/>
            </w:pPr>
            <w:r>
              <w:rPr/>
              <w:t xml:space="preserve">(в части касающиеся муниципального образования «Город Можга») </w:t>
            </w:r>
          </w:p>
          <w:p>
            <w:pPr>
              <w:pStyle w:val="Heading4"/>
              <w:widowControl/>
              <w:spacing w:lineRule="exact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</w:rPr>
              <w:t xml:space="preserve">гражданской обороны, </w:t>
            </w:r>
            <w:r>
              <w:rPr>
                <w:b/>
                <w:bCs/>
                <w:sz w:val="24"/>
              </w:rPr>
              <w:t>предупреждения и ликвидации чрезвычайных ситуац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bCs/>
                <w:sz w:val="22"/>
                <w:szCs w:val="24"/>
                <w:highlight w:val="yellow"/>
              </w:rPr>
            </w:pPr>
            <w:r>
              <w:rPr>
                <w:b/>
                <w:bCs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ероприятий по обеспечению безопасности в период проведения «Крещенских купаний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ВО, ЦГИМ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СС У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ероприятий по пропуску паводковых вод на территории Удмуртской Республики в 2019 год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 УГ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Удмуртской территориальной подсистемы РСЧС, по выполнению мероприятий гражданской обороны в 2019 году и постановке задач на 2020 г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, НГУ, ЗН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З УР, УМЦ УР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заседаниях межведомственной рабочей группы по лесопожарной обстан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жароопасного пери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ТиПАСР ЦУ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заседаниях Межведомственной рабочей группы по вопросам, связанным с внедрением систем аппаратно-программного комплекса технических средств «Безопасный город»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Г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организации мероприятий по созданию в Удмуртской Республике аппаратно-программного комплекса «Безопасный город» (в том числе: системы вызова экстренных оперативных служб по единому номеру «112»; комплексной системы экстренного оповещения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(по АКУ)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(по З)-НУГЗ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З У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КЧС и ОПБ Правительства Удмуртской Республики по вопросам защиты населения и территории от чрезвычайных ситуации природного и техногенного характера, предупреждения пожаров и спасению людей на водных объектах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работе АТК Удмуртской Республ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АТ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 - НУОПиПАСР, ЗНГУ-НУНДиП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З) – НУГ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color w:val="0000FF"/>
                <w:sz w:val="22"/>
                <w:szCs w:val="24"/>
                <w:highlight w:val="yellow"/>
                <w:lang w:val="ru-RU" w:eastAsia="ru-RU"/>
              </w:rPr>
            </w:pPr>
            <w:r>
              <w:rPr>
                <w:b/>
                <w:bCs/>
                <w:color w:val="0000FF"/>
                <w:sz w:val="22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Тактико-специальном учение по теме: «Организация взаимодействия сил и средств при ликвидации аварийного разлива неф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УГЗ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Комплексной тренировке по готовности сил и средств УТП РСЧС к чрезвычайным ситуациям, вызванных природными пожарами (Воткинский район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-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ПиПАСР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-НУНДиП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ПТиПАСР ЦУК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Участие в организации и разработке Плана мероприятий по развитию ЕДДС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1 дека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8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ЗНГУ (по АКУ), </w:t>
              <w:br/>
              <w:t xml:space="preserve">УГЗ, ООП, </w:t>
              <w:br/>
              <w:t>ЦУКС ГУ,</w:t>
            </w:r>
          </w:p>
          <w:p>
            <w:pPr>
              <w:pStyle w:val="Normal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тренировок и поверок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ых образован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УОПиПАС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 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color w:val="0000FF"/>
                <w:sz w:val="22"/>
                <w:szCs w:val="24"/>
                <w:highlight w:val="yellow"/>
              </w:rPr>
            </w:pPr>
            <w:r>
              <w:rPr>
                <w:color w:val="0000FF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День пожарной охраны с организацией встреч с ветеранами Великой Отечественной войн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знани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гражданской оборон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ПП и ОС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УР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«Дня защиты детей» («День гражданской обороны») в учебных заведениях Удмуртской Республики и контроль за ходом выполнения мероприят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ОД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уроков безопасности людей на водных объекта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еспубликанских соревнованиях «Юный спасат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С У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ОП и ПАС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XX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еспубликанских соревнованих учащихся «Школа безопасности» в лет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УР, УГЗ, ОИОД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МЦ УР, СГЗ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Месячнике безопасности на водных объектах в летний пери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частие Месячнике безопасности дет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вгуста –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  ЦПП и О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сячнике гражданской защит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4 ок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  ЦПП и О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сячнике гражданской обо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Месячнике безопасности на водных объектах в зимний пери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оябрь − 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Х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Республиканских зимних соревнованиях учащихся «Школа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УР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ОИОД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З УР, УМЦ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на лучшее содержание защитных сооружений гражданской обо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/>
            </w:pPr>
            <w:r>
              <w:rPr>
                <w:lang w:val="ru-RU"/>
              </w:rPr>
              <w:t xml:space="preserve">Участие в Смотре-конкурсе </w:t>
            </w:r>
            <w:r>
              <w:rPr>
                <w:bCs/>
                <w:lang w:val="ru-RU"/>
              </w:rPr>
              <w:t>на звание «Лучший учебно-консультационный пункт»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астие в Смотре-конкурсе </w:t>
            </w:r>
            <w:r>
              <w:rPr/>
              <w:t>«Лучшая учебно-материальная база по безопасности жизне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 Удмуртской Республики</w:t>
            </w:r>
          </w:p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действиям по предназначению</w:t>
            </w:r>
          </w:p>
          <w:p>
            <w:pPr>
              <w:pStyle w:val="Normal"/>
              <w:spacing w:lineRule="exact" w:line="240"/>
              <w:ind w:left="720" w:hanging="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Комплексной проверке РАСЦ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н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дека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нформатизации и связи У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АСУ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дготовка к проверке организации мероприятий по подготовке к паводковому периоду муниципальных образований Удмуртской Республ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ОБЛВ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 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одготовка к проверке организации мероприятий по подготовке к пожароопасному периоду, осмотр систем наружного противопожарного водоснабжения муниципальных образований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сенне-летний период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енне-зимний пери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–май,</w:t>
            </w:r>
          </w:p>
          <w:p>
            <w:pPr>
              <w:pStyle w:val="Normal"/>
              <w:spacing w:lineRule="exact" w:line="240"/>
              <w:ind w:left="-70" w:right="-70" w:hanging="0"/>
              <w:jc w:val="center"/>
              <w:rPr/>
            </w:pPr>
            <w:r>
              <w:rPr>
                <w:sz w:val="24"/>
              </w:rPr>
              <w:t>сентябрь–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ОПиПАСР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СПТ и ПАСР ЦУК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Удмуртской Республик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Ф по УР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ГЗ У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  <w:lang w:eastAsia="en-US"/>
              </w:rPr>
            </w:pPr>
            <w:r>
              <w:rPr>
                <w:spacing w:val="-1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в проверке деятельности ЕДДС муниципальных образований и оперативных групп органов местного самоуправления Удмуртской Республики и оказания им методической и практической помощи в вопросах организации работы в 2018 году</w:t>
            </w:r>
          </w:p>
          <w:p>
            <w:pPr>
              <w:pStyle w:val="Normal"/>
              <w:suppressAutoHyphens w:val="true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план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</w:rPr>
              <w:t>ЦУКС ГУ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ероприятия, проводимые под руководством начальника ГУ МЧС России по </w:t>
            </w:r>
            <w:r>
              <w:rPr>
                <w:b/>
                <w:bCs/>
                <w:sz w:val="24"/>
              </w:rPr>
              <w:t xml:space="preserve">Удмуртской Республик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в части касающиеся муниципального образования «Город Можга»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Разработка основных планирующих и отчетных документов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корректировке Плана действий по предупреждению и ликвидации чрезвычайных ситуаций природного и техногенного характера Удмуртской Республ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ООП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Т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УКС ГУ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корректировке Плана Гражданской обороны Удмуртской Республ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УОПиПАС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, УМТ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 ГУ, СГЗ У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а Комплексного плана по обучению неработающего населения Удмуртской Республики на 2019 год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рректировке плана предупреждения и ликвидации чрезвычайных ситуаций, вызванных природными пожарами, на территории Удмуртской Республ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40" w:before="0" w:after="0"/>
              <w:rPr>
                <w:rStyle w:val="11pt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>Участие в р</w:t>
            </w: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>азработке Плана обеспечения безопасности на водных объектах Удмуртской Республики в зимний период</w:t>
            </w:r>
          </w:p>
          <w:p>
            <w:pPr>
              <w:pStyle w:val="12"/>
              <w:shd w:fill="auto" w:val="clear"/>
              <w:spacing w:lineRule="exact" w:line="240" w:before="0" w:after="0"/>
              <w:rPr>
                <w:rStyle w:val="11pt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40" w:before="0" w:after="0"/>
              <w:rPr>
                <w:rStyle w:val="11pt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>до 15 ок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БЛВО, УГЗ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ОПиПАСР, ООП, ОИТАСУС, ЦУК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гласовании планов основных мероприятий муниципальных образований Удмуртской Республ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ОП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доклада об организации и итогах подготовки населения в области защиты от чрезвычайных ситуаций и гражданской обороны за 2019 год по форме 1/ОБУ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</w:t>
            </w:r>
            <w:r>
              <w:rPr>
                <w:b/>
                <w:bCs/>
                <w:sz w:val="24"/>
                <w:szCs w:val="24"/>
              </w:rPr>
              <w:t xml:space="preserve">пожарной безопасности и </w:t>
            </w:r>
            <w:r>
              <w:rPr>
                <w:b/>
                <w:sz w:val="24"/>
                <w:szCs w:val="24"/>
              </w:rPr>
              <w:t>безопасности людей на водных объекта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мероприятиях в рамках сезонных профилактических операций: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ы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,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663" w:right="-57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,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663" w:right="-57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декабрь,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663" w:right="-57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Победа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663" w:right="-57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Лето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,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663" w:right="-57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>
                <w:rFonts w:ascii="Times New Roman CYR" w:hAnsi="Times New Roman CYR" w:cs="Times New Roman CYR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Отопительный сезон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>
                <w:rFonts w:ascii="Times New Roman CYR" w:hAnsi="Times New Roman CYR" w:cs="Times New Roman CYR"/>
                <w:spacing w:val="-6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ноябрь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>
                <w:rFonts w:ascii="Times New Roman CYR" w:hAnsi="Times New Roman CYR" w:cs="Times New Roman CYR"/>
                <w:spacing w:val="-6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Участие в организации и проведении на территории Удмуртской Республики надзорно – профилактической операции «Жилище-2019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>
                <w:rFonts w:ascii="Times New Roman CYR" w:hAnsi="Times New Roman CYR" w:cs="Times New Roman CYR"/>
                <w:spacing w:val="-6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МТО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комплекса надзорно - профилактических мероприятий на объектах, задействованных в праздничных и общественно-значимых мероприятиях, в том числе Пасхальных, Майских праздников, Дней России, Народного единства, выборы и т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7" w:leader="none"/>
                <w:tab w:val="left" w:pos="1308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мониторинге состояния пожарной безопасности объектов системы социальной защиты населения, здравоохранения, образования с круглосуточным пребыванием людей и общежи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НДиП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еятельности по созданию в Удмуртской Республике системы вызова экстренных оперативных служб по единому номеру «112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созданию в Удмуртской Республике аппаратно-программного комплекса «Безопасный город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ООП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ИТАСУи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Тренировки и уч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тренировках с группой контроля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верты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марта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юл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группы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онтрол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663" w:right="-57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развертывания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1 апреля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м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 август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частие в Мобилизационной тренировк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О, НООП, л/с ГУ 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дведомственных 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рганизаций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жарно-тактических уч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ОПиПАС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sz w:val="24"/>
              </w:rPr>
              <w:t>Сборовы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2"/>
                <w:szCs w:val="22"/>
              </w:rPr>
              <w:t>5.</w:t>
            </w:r>
            <w:r>
              <w:rPr>
                <w:b/>
                <w:sz w:val="24"/>
              </w:rPr>
              <w:t xml:space="preserve"> Обучение должностных лиц, повышение квалификации и переподготовка специалист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Участие в обучении личного состава подразделений добровольной пожарной охран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ОПиПАС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>6.</w:t>
            </w:r>
            <w:r>
              <w:rPr>
                <w:b/>
                <w:sz w:val="24"/>
                <w:szCs w:val="24"/>
              </w:rPr>
              <w:t xml:space="preserve"> Аттестации и подготовка специалист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Занятия и стажировк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8. </w:t>
            </w:r>
            <w:r>
              <w:rPr>
                <w:b/>
                <w:sz w:val="24"/>
              </w:rPr>
              <w:t>Экзамены, сертификационные испытания и спортивны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9. </w:t>
            </w:r>
            <w:r>
              <w:rPr>
                <w:b/>
                <w:sz w:val="24"/>
              </w:rPr>
              <w:t>Совещания и заслушивание должностных ли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подведении итогов по результатам реагирования функциональных и территориальных подсистем РСЧС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ятница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, ЦУКС ГУ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ДДС ОИВУР 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 ТО ФОИВ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ие в подведении итогов с оперативными службами органов повседневного управления по организации взаимодействия при ликвидации последствий чрезвычайных ситуаций на базе ЦУКС Главного управления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управления МЧС России по Удмуртской Республик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6"/>
                <w:sz w:val="24"/>
                <w:szCs w:val="24"/>
                <w:lang w:eastAsia="en-US"/>
              </w:rPr>
              <w:t>Участие в проведении  рейдов на водных объектов Удмуртской Республики</w:t>
            </w:r>
          </w:p>
          <w:p>
            <w:pPr>
              <w:pStyle w:val="Normal"/>
              <w:spacing w:lineRule="exact" w:line="240"/>
              <w:jc w:val="both"/>
              <w:rPr>
                <w:spacing w:val="-16"/>
                <w:sz w:val="24"/>
                <w:szCs w:val="24"/>
                <w:lang w:eastAsia="en-US"/>
              </w:rPr>
            </w:pPr>
            <w:r>
              <w:rPr>
                <w:spacing w:val="-16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lang w:eastAsia="en-US"/>
              </w:rPr>
              <w:t>июнь-авгус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ВО, 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240"/>
              <w:ind w:left="663" w:right="-57" w:hanging="36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рках оснащенности пунктов выдачи средств индивидуальной защиты, санитарно-обмывочных пунктов, станций специальной обработки и готовности их к работе</w:t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1. </w:t>
            </w:r>
            <w:r>
              <w:rPr>
                <w:b/>
                <w:sz w:val="24"/>
              </w:rPr>
              <w:t>Работа с подрастающим поколением и молодежью по безопасности жизнедеятель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проведении уроков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День пожарной охраны с организацией встреч с ветеранами Великой Отечественной войн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знани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гражданской обо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ГЗ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 МЧ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и, ЦЭПП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УГЗ, ВДПО 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оюзспас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еспубликанских соревнованиях «Юный спасат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ОП и ПАС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XXI Республиканских соревнованиях учащихся "Школа безопасности" в лет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4"/>
                <w:szCs w:val="24"/>
              </w:rPr>
              <w:t>Участие в X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pacing w:val="-6"/>
                <w:sz w:val="24"/>
                <w:szCs w:val="24"/>
              </w:rPr>
              <w:t xml:space="preserve"> Республиканских соревнованиях учащихся "Школа безопасности" в зим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2. </w:t>
            </w:r>
            <w:r>
              <w:rPr>
                <w:b/>
                <w:sz w:val="24"/>
              </w:rPr>
              <w:t>Конкурс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астие в </w:t>
            </w:r>
            <w:r>
              <w:rPr/>
              <w:t>Смотр</w:t>
            </w:r>
            <w:r>
              <w:rPr>
                <w:lang w:val="ru-RU"/>
              </w:rPr>
              <w:t>е</w:t>
            </w:r>
            <w:r>
              <w:rPr/>
              <w:t>-конкурс</w:t>
            </w:r>
            <w:r>
              <w:rPr>
                <w:lang w:val="ru-RU"/>
              </w:rPr>
              <w:t>е</w:t>
            </w:r>
            <w:r>
              <w:rPr/>
              <w:t xml:space="preserve"> «Учитель года по курсу «Основы безопасности жизнедеятельности» и «Преподаватель года по дисциплине «Безопасность  жизнедеятельности»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е «Лучшая агитбригада дружин юных пожарных» на территории Удмуртской Республ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ОП и ПАС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на лучшее содержание защитных сооружений гражданской оборон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ай - 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на лучшее муниципальное образование по гражданской обороне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юль - 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 xml:space="preserve">Участие в Смотре-конкурсе </w:t>
            </w:r>
            <w:r>
              <w:rPr>
                <w:bCs/>
                <w:lang w:val="ru-RU" w:eastAsia="ru-RU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000" w:leader="none"/>
              </w:tabs>
              <w:spacing w:lineRule="exact" w:line="24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август-ок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курсе на звание «Лучшая ЕДДС муниципального образования»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П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 Г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«Лучший паспорт территории муниципального образования Удмуртской Республики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УКС Г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3. </w:t>
            </w:r>
            <w:r>
              <w:rPr>
                <w:b/>
                <w:sz w:val="24"/>
              </w:rPr>
              <w:t>Выставочная деятельност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Ежегодном конкурсе «Есть идея» в рамках выставки «Комплексная безопасность 2019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  <w:lang w:eastAsia="en-US"/>
              </w:rPr>
            </w:pPr>
            <w:r>
              <w:rPr>
                <w:spacing w:val="-1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мятные, праздничные, культурно-массовые и другие мероприятия</w:t>
            </w:r>
          </w:p>
          <w:p>
            <w:pPr>
              <w:pStyle w:val="Normal"/>
              <w:spacing w:lineRule="exact" w:line="240"/>
              <w:ind w:left="72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2"/>
                <w:szCs w:val="24"/>
              </w:rPr>
            </w:pPr>
            <w:r>
              <w:rPr>
                <w:b/>
                <w:bCs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и торжественных мероприятий, приуроченных к празднованию: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защитника Отечества»;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ждународного женского дня»;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образования пожарной охраны России» (370 лет);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Победы»;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России»;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ня Гражданской Обороны»; 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народного единства»;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спасателя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н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ктябр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оябр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РППи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  <w:lang w:eastAsia="en-US"/>
              </w:rPr>
            </w:pPr>
            <w:r>
              <w:rPr>
                <w:spacing w:val="-1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Мероприятия проводимые под руководством Главы муниципального образования «Город Можга», 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председателя КЧС и ОПБ муниципального образования «Город Можга»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b/>
                <w:spacing w:val="-10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bCs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bCs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а) </w:t>
            </w:r>
            <w:r>
              <w:rPr>
                <w:b/>
                <w:bCs/>
                <w:spacing w:val="-10"/>
                <w:sz w:val="24"/>
                <w:szCs w:val="24"/>
              </w:rPr>
              <w:t>Разработка основных планирующих и отчетных документов</w:t>
            </w:r>
          </w:p>
          <w:p>
            <w:pPr>
              <w:pStyle w:val="Normal"/>
              <w:spacing w:lineRule="exact" w:line="240"/>
              <w:ind w:left="1080" w:hanging="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Плана гражданской обороны и защиты населения город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организационно-планирующих документов мобилизационного планир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Плана действий по предупреждению и ликвидации чрезвычайных ситуаций город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 Плана эвакуации, приема и размещения населения при ведении военных действи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ПЭК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 Плана эвакуации, приема и размещения населения города при возникновении ЧС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ПЭК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)  Плана по предупреждению и ликвидации разливов неф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 и ОПБ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основных мероприятий в области ГО,ЧС обеспечения ПБ 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 КЧС и ОПБ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комплексного плана по обучению неработающего населения МО  н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1486" w:leader="none"/>
              </w:tabs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тушения природных пожаров на территор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СЧ-22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ожга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предупреждения чрезвычайных ситуаций вызванных природными пожарами на территории муниципального образова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реализация  муниципальной программы «Безопасность» на 2015-2020гг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, внесение изменений)  в организационно- планирующие документы  функционирования ЕДДС муниципального образования «Город Можга» в соответствии с требованиями действующего законодательства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Д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мероприятий по развитию ЕДДС муниципального образования в соответствии с требованиями Положения о ЕДДС муниципального образования, утвержденного протоколом заседания Правительственной КЧС и ОПБ от 28.08.2015 года № 7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Д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организационно – планирующих документов комиссий, спасательных служб обеспечения ГО, организаций город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январь-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лужб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рганизационно-планирующих документов проведения мероприятий в рамках Меся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период подготовки к проведению Месячников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по отдельным плана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Администрация МО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р. КЧСи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, внесение изменений)  в организационно- планирующие документы  Антитеррористической деятельности Администрации муниципального образования «Город Можга» в соответствии с требованиями действующего законодательства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 отдельным планам и установленным требованиям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Администрация МО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Т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б) Основны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обеспечению безопасности в период проведения «Крещенских купаний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опуску паводковых вод на территории муниципального образования «Город Можга» в 2019 год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работы и проведение мероприятий по обеспечению безопасности на водоемах МО «Город Можга» в рамках проведения Месячников безопасности на водных объектах (тонкий лед, пляж, крещение):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сенне-зимний период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весенне-летний период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 проведения Месячник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удов к летнему купальному сезону 2019 года. Техническое освидетельствование пля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и проведение мероприятий по обеспечению пожарной безопасности на территории МО «Город Можга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осенне-зимний пожароопасный пери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весенне-летний пожароопасный пери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пла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рок источников наружного противопожарного водоснабжения на территории МО «Город Можг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в весенний и осенний период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-22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ой операции на территории МО «Город Можга» «Жилище 2019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направленных на развитие добровольной пожарной охраны на территории МО «Город Мож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направленных на развитие ЕДДС МО «Город Можга» в соответствии с требованиями действующего законодательс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плану развития ЕДДС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 аппаратно-программного комплекса «Безопасный город» (в том числе: системы вызова экстренных оперативных служб по единому номеру «112»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сбор по подведению итогов деятельности МГЗ УТП РСЧС, по выполнению мероприятий гражданской обороны в 2019 году и постановке задач на 2020 г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.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седания Межведомственной рабочей группы по вопросам, связанным с внедрением систем аппаратно-программного комплекса технических средств «Безопасный город» на территории муниципального образования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 раз в квартал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КЧС и ОПБ МО «Город Можга» по вопросам защиты населения и территории от чрезвычайных ситуации природного и техногенного характера, предупреждения пожаров и спасению людей на водных объектах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 на 2019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1 раз в квартал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седания АТК МО «Город Можга» по вопросам противодействия идеологии терроризма, профилактики и защиты населения и территории от чрезвычайных ситуации террористического характер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Т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 2019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1 раз в квартал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ежведомственной комиссии по обследованию и категорированию мест массового пребывания 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 2019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1 раз в квартал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женное заседание Администрации МО «Город Можга» по вопросам гражданской оборон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седания санитарно- эпидемической комиссии МО «Город Мож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П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 2019 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р.СП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анию, развитию и модернизации в МО «Город Можга» системы оповещения населе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20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) подготовка органов управления, сил и средств ГО и РСЧС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bCs/>
                <w:spacing w:val="-10"/>
                <w:sz w:val="22"/>
                <w:szCs w:val="24"/>
                <w:lang w:val="ru-RU" w:eastAsia="ru-RU"/>
              </w:rPr>
            </w:pPr>
            <w:r>
              <w:rPr>
                <w:b/>
                <w:bCs/>
                <w:spacing w:val="-10"/>
                <w:sz w:val="22"/>
                <w:szCs w:val="24"/>
                <w:lang w:val="ru-RU" w:eastAsia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актико-специальном учении по теме: «Организация взаимодействия сил и средств при ликвидации аварийного разлива нефти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ой тренировке по готовности сил и средств УТП РСЧС к чрезвычайным ситуациям, вызванных природными пожарами (Воткинский район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рганизация мероприятий в соответствии с Планом мероприятий по развитию ЕДДС муниципального образования «Город Можга» н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года по плану развития ЕДДС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проведении тренировок и поверок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ого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 методическое занятие с показательной тренировкой по проведению первоочередных мероприятий по пресечению террористических проявлений на территории муниципального образования с руководителями учреждений культуры на базе ДК С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правление культуры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 методическое занятие с показательной тренировкой по проведению первоочередных мероприятий по пресечению террористических проявлений на территории муниципального образования с руководителями образовательных организаций города на базе СОШ № 9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правление образовани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е тренировки (проверки) подведомственных организаций по вопросам антитеррористической защищенности и обще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 проведения тренировок объектов на 2019 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ых тренировках (учениях) по готовности сил и средств УТП РСЧС к чрезвычайным ситуациям: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нных весенним паводко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нных природными пожарами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званных авариями на объектах ТЭК, ЖК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(графику) проведения комплексных тренировок У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  <w:p>
            <w:pPr>
              <w:pStyle w:val="Normal"/>
              <w:ind w:firstLine="7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по организации спасения людей по теме: «Действие спасательной службы при ликвидации ДТП с затором на федеральной трасс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учение с органами управления гражданской обороны города Можги по теме: «Управление силами и средствами МГЗ УТП РСЧС при ликвидации ЧС природного и техногенного характера. Мероприятия по переводу системы гражданской обороны  с мирного на военное время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период месячника ГО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 ок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Д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ГЗ УТП РС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 дублером органов управления гражданской обороны Удмуртской Республики № 2 по теме: «Организация управления мероприятиями по подготовке к защите и по защите населения, материальных и культурных ценностей на территории Удмуртской Республики от опасностей, возникающих при ведении военных конфликтов или вследствие этих действий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муниципальных и категорированных организаций к действиям при возникновении ЧС, выполнении мероприятий 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по плану проверок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период проведения запланированных учений)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с КЧС и ОПБ МО «Город Можга» на тему: «Действие органов управления при угрозе возникновения (возникновении) ЧС природного и техногенного характера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подтоплений территорий в период весеннего паводк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 угрозе и совершении террористических акто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разливе АХОВ на ж.дороге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возникновении лесных пожаро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заторах на федеральной трассе при ДТП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и выходе из строя газовой котельной в зимний пери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 работы КЧС и ОП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тактические учения на особо важных взрывопожароопасных социально- значимых объектах, и объектах жизнеобеспечения город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плану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я с силами и средствами постоянной готовности Можгинского городского звена УТП РСЧС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мероприятий при угрозе нарушения теплоснабжения населения город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 по защите населения при возникновении природных пожар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действий спасательных служб по спасению людей на акваториях водных объектов город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действий  сил и средств постоянной готовности по реагированию на возможные ЧС в связи с затруднением движения автотранспорта на участке федеральной дорог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color w:val="000000"/>
                <w:lang w:eastAsia="en-US"/>
              </w:rPr>
              <w:t xml:space="preserve"> д</w:t>
            </w:r>
            <w:r>
              <w:rPr>
                <w:sz w:val="24"/>
                <w:szCs w:val="24"/>
              </w:rPr>
              <w:t>ействие подвижного пункта питания при ЧС природного и техногенного характер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lang w:eastAsia="en-US"/>
              </w:rPr>
              <w:t xml:space="preserve"> д</w:t>
            </w:r>
            <w:r>
              <w:rPr>
                <w:sz w:val="24"/>
                <w:szCs w:val="24"/>
              </w:rPr>
              <w:t>ействие аварийно- газотехнической команды в условиях ЧС взрыв газа в котельно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действие органов управления медицинской службы при ЧС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плану проведения тренировок на 2019 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ах с дежурной сменой ЕДДС, ПСЧ-22 проводимых дежурной сменой ЦУКС МЧС России по Удмуртской Республике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 раз в месяц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ДД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ктико-специальное учение с аварийно-диспетчерской службой филиала АО «Газпром газораспределение Ижевск» в г.Можге по теме: «Действие аварийной бригады в условиях ЧС, связанной с аварией на газовых сетя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ГЗ УТП РС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 ГОЧ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с группой контр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билизационных трениров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е по развертыванию объектов базы мобилизационного разверт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эвакуации при возникновении ЧС в образовательных организ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сен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и с персоналом на объектах потенциально подверженных террористической угрозе на территории муниципального образования «Город Можг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образования, культуры, спорта, жизнеобеспечения, здравоохранения и массового пребывания 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б) подготовка должностных лиц, специалистов и насел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Всероссийских открытых уроков по основам безопасности жизнедеятельности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в День победы в Великой Отечественной войне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в День знани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нь гражданской оборон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Дня защиты детей» («День гражданской обороны») в учебных заведениях города и контроль за ходом выполнения мероприят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уроков безопасности по теме: безопасность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их соревнованиях «Юный спаса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XX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еспубликанских соревнованиях учащихся «Школа безопасности» в летний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безопасности на водных объекта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в летний период 2019 год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зимний период 2019-2020 годо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− 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ЧС и ОПБ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сячника безопасности детей на территории МО «Город Можг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вгуста –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защиты на территории МО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4 октя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ие в Х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Республиканских зимних соревнованиях учащихся «Школа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ебно-методический сбор по подведению итогов функционирования МГЗ УТП РСЧС в 2018 году и задачах н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лава МО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и специалисты по ГОЧ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(занятия) с руководящим составом ГО организаций города по организации планирования основных мероприятий на 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и специалисты по ГОЧ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(занятия) с начальниками спасательных служб города  по теме: «готовность спасательной службы к действиям к ликвидации ЧС в условиях военного време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и специалисты 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персоналом УКП, преподавателями ОБЖ, уполномоченными по ГО в организациях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боры (занятия) с руководителями объектов гражданской обороны (ПЭП, ПВР, ППП, ППВС, ССОТ, ССОО, ПВСИЗ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и специалисты объектов 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оответствующих групп населения муниципального образования «Город Можга» в УМЦ, курсах ГО, образовательных учреждениях, имеющих соответствующую лицензию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неработающего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 по плану ОНН на 2019 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К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о специалистами ЕДДС в рамках профессиональной подгот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подготов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эвакоприёмной комисс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Э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о организации планирования основных мероприятий в области ГО,ЧС, ПБ и БВО на 201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учения рабочих и служащих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на лучшее содержание защитных сооружений гражданской обороны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с ЗС 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Организация и проведение Смотра-конкурса </w:t>
            </w:r>
            <w:r>
              <w:rPr>
                <w:bCs/>
                <w:lang w:val="ru-RU"/>
              </w:rPr>
              <w:t>на звание «Лучший учебно-консультационный пункт» и «Лучший класс ОБЖ»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Смотра-конкурса </w:t>
            </w:r>
            <w:r>
              <w:rPr/>
              <w:t>«Лучшая учебно-материальная база по безопасности жизнедеятельности»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на лучшую ДДС организации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 с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40"/>
              <w:ind w:left="611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ероприятия посвященные Дню солидарности в борьбе с терроризмом 3 сентября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авки в библиотеках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ы рисунков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нейки памяти;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мероприятия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-3 сентябр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ому плану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ТК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3. Мероприятия по проверке готовности органов управления, сил и средств ГО и РСЧ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муниципального образования «Город Можга» к действиям по предназначению Ч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а) основные мероприят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ой проверке РАСЦО. Организация и проведение проверок локальных систем оповещения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н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декабр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рке организации мероприятий по подготовке к паводковому периоду МГЗ УТП РСЧС и организаций МО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одготовка к проверке организации мероприятий по подготовке к пожароопасному периоду, осмотр систем наружного противопожарного водоснабжения организаций МО «Город Можга»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- весенне-летний период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- осенне-зимний период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 раза в го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прель–май,</w:t>
            </w:r>
          </w:p>
          <w:p>
            <w:pPr>
              <w:pStyle w:val="Normal"/>
              <w:spacing w:lineRule="exact" w:line="240"/>
              <w:ind w:left="-70" w:right="-70" w:hanging="0"/>
              <w:jc w:val="center"/>
              <w:rPr/>
            </w:pPr>
            <w:r>
              <w:rPr>
                <w:sz w:val="24"/>
              </w:rPr>
              <w:t>сентябрь–ок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СЧ-22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и 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ероприятий по созданию   страхового фонда документации на объектах повышенного риска и объектах систем жизнеобеспечения населения на территории МО «Город Мож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плексная проверка состояния защитных сооружений гражданской обороны на территории МО «Город Можг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 графику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 с ЗС 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рка организаций муниципального образования «Город Можга» по вопросам антитеррористической защищенности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МПЛ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образования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культур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юн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О ГОЧС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рганизации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В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современных средств индивидуальной защиты (СИЗ)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б) Мероприятия по организации деятельности ЕДДС и оперативной группы МО «Город Можга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(корректировка, внесение изменений)  в организационно- планирующие документы  функционирования ЕДДС и ОГ муниципального образования «Город Можга» в соответствии с требованиями действующего законодательств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ЧС и ОПБ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 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  <w:tab/>
              <w:t>и проведение занятий по профессиональной подготовке диспетчеров ЕДДС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профессиональной подготов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</w:t>
              <w:tab/>
              <w:t>и проведение занятий по подготовке специалистов О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(повышение квалификации) диспетчеров ЕДДС (диспетчеров 112) в УМЦ по ГО УР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</w:t>
              <w:tab/>
              <w:t>тренировках ЕДДС и ОГ муниципального образования с ОДС ЦУКС ГУ МЧС России по Удмуртской Республике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по графику тренировок</w:t>
            </w:r>
          </w:p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9 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 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мероприятий по построению аппаратно-программного комплекса «Безопасный город» на территории муниципального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ездных занятий диспетчеров ЕДДС муниципального образования с диспетчерами ДДС организаций, в целях организации взаимодействия и ознакомл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частие в тренировках и учениях на территории МО «Город Можга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, 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онно- планирующих документов и укомплектованность техническими средствами О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«Лучшая оперативная группа органа местного самоуправления в 2019 году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«Лучшая ЕДДС в 2019 году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профилактические и организационные мероприятия по обеспечению пожарной безопасно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браниях с населением и общественностью города с включением отдельных вопросов по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ЧС и ОПБ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лана тушения природных пожаров на территории муниципального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жгинское леснич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(участие) и организация проверок состояния источников наружного противопожарного водоснабж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дорог и подъездов к пожарным водоёмам и гидрант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ой работы по предупреждению пожаров. Организация работы профилактических групп по пожарной безопаснос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и проведение противопожарной пропаганды и агитации на территории город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удование АПС подведомственных учреждений с выводом на ДДС 01 (заключение договоров на обслуживание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щитных минерализованных (противопожарных) полос, удаление сухой растительнос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снос ветхих, бесхозных строений, ограничение доступа посторонних лиц в неэксплуатируемые здания и помещ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ind w:left="663" w:right="-57" w:hanging="36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илактической операции безопасного использования пиротехнических изд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-22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3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г). Мероприятия предупреждению и минимизации последствий чрезвычайных ситуац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ГТС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ГТС города к эксплуатации в период осенне-зимней меж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водоочистных сооружений (канав, ливневок) к пропуску паводков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, март-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отивопаводков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ЖК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объектов экономики, подверженных угрозе перехода природных пожа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новление минерализованных полос, противопожарных разрывов окраин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состояния и обеспечение безопасности на автомобильных дорога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исправности автоматической пожарной сигнализации (АПС)  в учреждениях  образования и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ных организаций и учреждений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редствах массовой информации подготовки и проведения мероприятий по вопросам защиты населения и территории от ЧС  природного и техногенного характера, предупреждения пожаров  и спасению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олиграфической продукции:</w:t>
              <w:br/>
              <w:t>- Осторожно! Тонкий лёд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 на вод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филактика пожаров в жилье, лес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рористическая безопас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iCs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редполагаемые затраты   </w:t>
            </w:r>
            <w:r>
              <w:rPr>
                <w:iCs/>
                <w:spacing w:val="-10"/>
                <w:sz w:val="24"/>
                <w:szCs w:val="24"/>
              </w:rPr>
              <w:t>930 тысяч рублей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color w:val="FF0000"/>
                <w:spacing w:val="-10"/>
                <w:sz w:val="24"/>
                <w:szCs w:val="24"/>
              </w:rPr>
            </w:pPr>
            <w:r>
              <w:rPr>
                <w:iCs/>
                <w:color w:val="FF0000"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TextBodyIndent"/>
        <w:jc w:val="center"/>
        <w:rPr>
          <w:color w:val="0000FF"/>
          <w:sz w:val="24"/>
          <w:szCs w:val="26"/>
        </w:rPr>
      </w:pPr>
      <w:r>
        <w:rPr>
          <w:color w:val="0000FF"/>
          <w:sz w:val="24"/>
          <w:szCs w:val="26"/>
        </w:rPr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  <w:t>Председатель комиссии по предупреждению и ликвидации чрезвычайных ситуаций</w:t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и обеспечению пожарной безопасности муниципального образования «Город Можга» </w:t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center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«25» декабря 2018 года                                                                                                     Р.Р. Галеев</w:t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</w:t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  <w:t>Начальник отдела по гражданской обороне, чрезвычайным ситуациям</w:t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         </w:t>
      </w:r>
      <w:r>
        <w:rPr>
          <w:sz w:val="24"/>
          <w:szCs w:val="26"/>
        </w:rPr>
        <w:t>и мобилизационной работе Администрации муниципального образования «Город Можга»</w:t>
      </w:r>
    </w:p>
    <w:p>
      <w:pPr>
        <w:pStyle w:val="TextBodyIndent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6"/>
        </w:rPr>
        <w:t>«25» декабря 2018 года                                                                                                      П.Н.Рыс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08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611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611" w:hanging="360"/>
      </w:pPr>
      <w:rPr/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pacing w:val="-10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right="-108" w:hanging="0"/>
      <w:jc w:val="center"/>
    </w:pPr>
    <w:rPr>
      <w:sz w:val="28"/>
      <w:szCs w:val="28"/>
      <w:lang w:val="en-US"/>
    </w:rPr>
  </w:style>
  <w:style w:type="paragraph" w:styleId="11">
    <w:name w:val="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rmal1">
    <w:name w:val="Normal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autoSpaceDE w:val="true"/>
      <w:spacing w:lineRule="exact" w:line="493" w:before="660" w:after="420"/>
      <w:jc w:val="both"/>
    </w:pPr>
    <w:rPr>
      <w:sz w:val="27"/>
      <w:szCs w:val="27"/>
      <w:lang w:val="en-US"/>
    </w:rPr>
  </w:style>
  <w:style w:type="paragraph" w:styleId="BodyTextIndent2">
    <w:name w:val="Body Text Indent 2"/>
    <w:basedOn w:val="Normal"/>
    <w:qFormat/>
    <w:pPr>
      <w:overflowPunct w:val="false"/>
      <w:spacing w:lineRule="exact" w:line="240"/>
      <w:ind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autoSpaceDE w:val="true"/>
      <w:ind w:right="-57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1">
    <w:name w:val=" Знак Знак12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38:00Z</dcterms:created>
  <dc:creator/>
  <dc:description/>
  <cp:keywords/>
  <dc:language>en-US</dc:language>
  <cp:lastModifiedBy/>
  <dcterms:modified xsi:type="dcterms:W3CDTF">2019-01-09T09:39:00Z</dcterms:modified>
  <cp:revision>1</cp:revision>
  <dc:subject/>
  <dc:title/>
</cp:coreProperties>
</file>