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СОГЛАСОВАНО                                                                                                                           УТВЕРЖДАЮ</w:t>
      </w:r>
    </w:p>
    <w:p>
      <w:pPr>
        <w:pStyle w:val="Normal"/>
        <w:rPr/>
      </w:pPr>
      <w:r>
        <w:rPr>
          <w:bCs/>
          <w:sz w:val="28"/>
          <w:szCs w:val="28"/>
        </w:rPr>
        <w:t>Начальник Главного управления МЧС                                                                                      Глава муниципального образования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России по Удмуртской Республике                                                                                            «Город Можга»  Трофимов М.Ю.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генерал - майор  Фомин П.М.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__________________________                                                                                                     ____________________________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«_____»  декабря 2019 года                                                                                                       «_____» декабря 2019 года</w:t>
      </w:r>
    </w:p>
    <w:p>
      <w:pPr>
        <w:pStyle w:val="Normal"/>
        <w:ind w:left="10206" w:right="113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right="113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right="113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right="113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right="113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right="113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right="113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right="1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основных мероприятий муниципального образования «Город Можга» в области гражданской обороны, предупреждения и ликвидации чрезвычайных ситуаций, обеспечения пожарной безопасност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>и безопасности людей на водных объектах на 2020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13080" w:leader="none"/>
        </w:tabs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13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Можга</w:t>
      </w:r>
    </w:p>
    <w:p>
      <w:pPr>
        <w:pStyle w:val="Normal"/>
        <w:tabs>
          <w:tab w:val="clear" w:pos="720"/>
          <w:tab w:val="left" w:pos="130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308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308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39"/>
        <w:gridCol w:w="6205"/>
        <w:gridCol w:w="39"/>
        <w:gridCol w:w="1803"/>
        <w:gridCol w:w="39"/>
        <w:gridCol w:w="3074"/>
        <w:gridCol w:w="39"/>
        <w:gridCol w:w="1803"/>
        <w:gridCol w:w="39"/>
        <w:gridCol w:w="1708"/>
      </w:tblGrid>
      <w:tr>
        <w:trPr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Раздел I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pacing w:val="-6"/>
                <w:sz w:val="24"/>
                <w:szCs w:val="24"/>
              </w:rPr>
              <w:t xml:space="preserve">Мероприятия Комплексного плана основных мероприятий МЧС России на 2020 год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в части касающейся </w:t>
            </w:r>
            <w:r>
              <w:rPr>
                <w:b/>
                <w:spacing w:val="-4"/>
                <w:sz w:val="24"/>
                <w:szCs w:val="24"/>
              </w:rPr>
              <w:t>муниципального образования «Город Можга»</w:t>
            </w:r>
          </w:p>
        </w:tc>
      </w:tr>
      <w:tr>
        <w:trPr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сновные мероприятия МЧС России, проводимые совместно с органами государственной власти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 организациями</w:t>
            </w:r>
          </w:p>
        </w:tc>
      </w:tr>
      <w:tr>
        <w:trPr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shd w:fill="FFFFFF" w:val="clear"/>
              <w:ind w:left="0" w:hanging="0"/>
              <w:jc w:val="center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Мероприятия, проводимые МЧС России совместно с органами государственной власти Российской Федераци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 xml:space="preserve">и организациями, </w:t>
            </w:r>
            <w:r>
              <w:rPr>
                <w:b/>
                <w:bCs/>
                <w:iCs/>
                <w:sz w:val="24"/>
                <w:szCs w:val="24"/>
              </w:rPr>
              <w:t>а также мероприятия по планам органов государственной власти Российской Федерации</w:t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right="57" w:hanging="357"/>
              <w:jc w:val="center"/>
              <w:rPr>
                <w:b/>
                <w:b/>
                <w:color w:val="FF0000"/>
                <w:spacing w:val="-4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pacing w:val="-4"/>
                <w:sz w:val="24"/>
                <w:szCs w:val="24"/>
                <w:highlight w:val="yellow"/>
              </w:rPr>
            </w:r>
          </w:p>
        </w:tc>
        <w:tc>
          <w:tcPr>
            <w:tcW w:w="1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е планируются</w:t>
            </w:r>
          </w:p>
        </w:tc>
      </w:tr>
      <w:tr>
        <w:trPr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.2. Мероприятия Международного салона средств обеспечения безопасности «Комплексная безопасность»</w:t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right="57" w:hanging="357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е планируются</w:t>
            </w:r>
          </w:p>
        </w:tc>
      </w:tr>
      <w:tr>
        <w:trPr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.3. Мероприятия Всероссийского фестиваля по тематике безопасности и спасения людей «Созвездие мужества»</w:t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right="57" w:hanging="357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е планируются</w:t>
            </w:r>
          </w:p>
        </w:tc>
      </w:tr>
      <w:tr>
        <w:trPr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Раздел 2. Основные мероприятия МЧС России по повышению готовности органов управления и сил МЧС Росс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к реагированию на чрезвычайные ситуации</w:t>
            </w:r>
          </w:p>
        </w:tc>
      </w:tr>
      <w:tr>
        <w:trPr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.1. Сборы, семинары</w:t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right="57" w:hanging="357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е планируются</w:t>
            </w:r>
          </w:p>
        </w:tc>
      </w:tr>
      <w:tr>
        <w:trPr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.2. Заседания, совещания</w:t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right="57" w:hanging="357"/>
              <w:jc w:val="center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е планируются</w:t>
            </w:r>
          </w:p>
        </w:tc>
      </w:tr>
      <w:tr>
        <w:trPr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.3. Практические мероприятия по реагированию на чрезвычайные ситуации, учения, тренировки, стажировки</w:t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right="57" w:hanging="357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е планируются</w:t>
            </w:r>
          </w:p>
        </w:tc>
      </w:tr>
      <w:tr>
        <w:trPr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.4. Контрольные и проверочные мероприятия</w:t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right="57" w:hanging="357"/>
              <w:jc w:val="center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е планируются</w:t>
            </w:r>
          </w:p>
        </w:tc>
      </w:tr>
      <w:tr>
        <w:trPr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20"/>
                <w:tab w:val="left" w:pos="13080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Раздел 3. Основные мероприятия МЧС России по подготовке и проведению выставочной, общественно-культурной</w:t>
            </w:r>
          </w:p>
          <w:p>
            <w:pPr>
              <w:pStyle w:val="TextBody"/>
              <w:keepNext w:val="true"/>
              <w:tabs>
                <w:tab w:val="clear" w:pos="720"/>
                <w:tab w:val="left" w:pos="13080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и спортивно-массовой деятельности</w:t>
            </w:r>
          </w:p>
        </w:tc>
      </w:tr>
      <w:tr>
        <w:trPr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.1. Салоны, выставки, конгрессы, конференции, форумы</w:t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right="57" w:hanging="357"/>
              <w:jc w:val="center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е планируются</w:t>
            </w:r>
          </w:p>
        </w:tc>
      </w:tr>
      <w:tr>
        <w:trPr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.2. Чемпионаты, соревнования, конкурсы</w:t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right="57" w:hanging="357"/>
              <w:jc w:val="center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е планируются</w:t>
            </w:r>
          </w:p>
        </w:tc>
      </w:tr>
      <w:tr>
        <w:trPr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080" w:leader="none"/>
              </w:tabs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</w:rPr>
              <w:t>3.3. Памятные, праздничные и культурно-массовые мероприятия, а также мероприятия по работе с подрастающим поколением</w:t>
            </w:r>
          </w:p>
          <w:p>
            <w:pPr>
              <w:pStyle w:val="TextBody"/>
              <w:tabs>
                <w:tab w:val="clear" w:pos="720"/>
                <w:tab w:val="left" w:pos="13080" w:leader="none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 молодежью в области безопасности жизнедеятельности</w:t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70" w:right="57" w:hanging="357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е планируются</w:t>
            </w:r>
          </w:p>
        </w:tc>
      </w:tr>
      <w:tr>
        <w:trPr>
          <w:trHeight w:val="373" w:hRule="atLeast"/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  <w:tab w:val="left" w:pos="33" w:leader="none"/>
              </w:tabs>
              <w:ind w:right="0" w:hanging="0"/>
              <w:rPr/>
            </w:pPr>
            <w:r>
              <w:rPr>
                <w:b/>
                <w:sz w:val="24"/>
                <w:szCs w:val="24"/>
              </w:rPr>
              <w:t>Раздел II. Мероприятия проводимые под руководством начальника Главного управления МЧС России по Нижегородской области</w:t>
            </w:r>
          </w:p>
          <w:p>
            <w:pPr>
              <w:pStyle w:val="Heading3"/>
              <w:tabs>
                <w:tab w:val="clear" w:pos="720"/>
                <w:tab w:val="left" w:pos="0" w:leader="none"/>
                <w:tab w:val="left" w:pos="33" w:leader="none"/>
              </w:tabs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рамках Приволжского федерального округа в части касающейся муниципального образования «Город Можга»</w:t>
            </w:r>
          </w:p>
        </w:tc>
      </w:tr>
      <w:tr>
        <w:trPr>
          <w:trHeight w:val="60" w:hRule="atLeast"/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12"/>
              </w:numPr>
              <w:tabs>
                <w:tab w:val="clear" w:pos="720"/>
                <w:tab w:val="left" w:pos="0" w:leader="none"/>
                <w:tab w:val="left" w:pos="33" w:leader="none"/>
              </w:tabs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основных планирующих и отчётных документов</w:t>
            </w:r>
          </w:p>
        </w:tc>
      </w:tr>
      <w:tr>
        <w:trPr>
          <w:trHeight w:val="123" w:hRule="atLeast"/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b/>
                <w:b/>
                <w:sz w:val="22"/>
                <w:szCs w:val="24"/>
                <w:highlight w:val="yellow"/>
              </w:rPr>
            </w:pPr>
            <w:r>
              <w:rPr>
                <w:b/>
                <w:sz w:val="22"/>
                <w:szCs w:val="24"/>
                <w:highlight w:val="yellow"/>
              </w:rPr>
            </w:r>
          </w:p>
        </w:tc>
        <w:tc>
          <w:tcPr>
            <w:tcW w:w="1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е планируются</w:t>
            </w:r>
          </w:p>
        </w:tc>
      </w:tr>
      <w:tr>
        <w:trPr>
          <w:trHeight w:val="123" w:hRule="atLeast"/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autoSpaceDE w:val="true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Мероприятия по реагированию на возможные чрезвычайные ситуации, проведение пиротехнических работ, обеспечение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жарной безопасности и безопасности людей на водных объектах</w:t>
            </w:r>
          </w:p>
        </w:tc>
      </w:tr>
      <w:tr>
        <w:trPr>
          <w:trHeight w:val="123" w:hRule="atLeast"/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в паводкоопасный период на территории Приволжского федерального окру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ОРОВиКДТ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  <w:p>
            <w:pPr>
              <w:pStyle w:val="Normal"/>
              <w:suppressAutoHyphens w:val="true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в пожароопасный период на территории Приволжского федерального округа</w:t>
            </w:r>
          </w:p>
          <w:p>
            <w:pPr>
              <w:pStyle w:val="Normal"/>
              <w:suppressAutoHyphens w:val="true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ОРОВиКДТ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  <w:p>
            <w:pPr>
              <w:pStyle w:val="Normal"/>
              <w:suppressAutoHyphens w:val="true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нировки и учения</w:t>
            </w:r>
          </w:p>
        </w:tc>
      </w:tr>
      <w:tr>
        <w:trPr>
          <w:trHeight w:val="123" w:hRule="atLeast"/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right="32" w:hanging="0"/>
              <w:jc w:val="both"/>
              <w:rPr/>
            </w:pPr>
            <w:r>
              <w:rPr>
                <w:sz w:val="24"/>
                <w:szCs w:val="24"/>
              </w:rPr>
              <w:t>Выполнение мероприятий в ходе командно-штабного учения с органами управления и силами МЧС России и единой государственной системы предупреждения и ликвидации чрезвычайных ситуаций по отработке вопросов ликвидации природных пожаров и обеспечения безаварийного пропуска весеннего половодь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ОРОВиКДТ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  <w:p>
            <w:pPr>
              <w:pStyle w:val="Normal"/>
              <w:suppressAutoHyphens w:val="true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3080" w:leader="none"/>
              </w:tabs>
              <w:ind w:left="0" w:right="32" w:hanging="0"/>
              <w:jc w:val="both"/>
              <w:rPr/>
            </w:pPr>
            <w:r>
              <w:rPr>
                <w:sz w:val="24"/>
                <w:szCs w:val="24"/>
              </w:rPr>
              <w:t>Выполнение мероприятий в ходе штабной тренировки по гражданской обороне по теме: «Организация мероприятий по приведению в готовность гражданской обороны в Российской Федерации при введении в действие Президентом Российской Федерации Плана гражданской обороны и защиты населения Российской Федерации на территории Российской Федерации» в субъектах Российской Федерации Приволжского федерального окру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РОВиКДТО,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 субъектам РФ ПФ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боровые мероприятия</w:t>
            </w:r>
          </w:p>
        </w:tc>
      </w:tr>
      <w:tr>
        <w:trPr>
          <w:trHeight w:val="123" w:hRule="atLeast"/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е планируются</w:t>
            </w:r>
          </w:p>
        </w:tc>
      </w:tr>
      <w:tr>
        <w:trPr>
          <w:trHeight w:val="123" w:hRule="atLeast"/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учение должностных лиц, повышение квалификации и переподготовка специалистов</w:t>
            </w:r>
          </w:p>
        </w:tc>
      </w:tr>
      <w:tr>
        <w:trPr>
          <w:trHeight w:val="123" w:hRule="atLeast"/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е планируются</w:t>
            </w:r>
          </w:p>
        </w:tc>
      </w:tr>
      <w:tr>
        <w:trPr>
          <w:trHeight w:val="123" w:hRule="atLeast"/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ттестации и подготовка специалистов</w:t>
            </w:r>
          </w:p>
        </w:tc>
      </w:tr>
      <w:tr>
        <w:trPr>
          <w:trHeight w:val="123" w:hRule="atLeast"/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е планируются</w:t>
            </w:r>
          </w:p>
        </w:tc>
      </w:tr>
      <w:tr>
        <w:trPr>
          <w:trHeight w:val="123" w:hRule="atLeast"/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я и стажировки</w:t>
            </w:r>
          </w:p>
        </w:tc>
      </w:tr>
      <w:tr>
        <w:trPr>
          <w:trHeight w:val="123" w:hRule="atLeast"/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е планируются</w:t>
            </w:r>
          </w:p>
        </w:tc>
      </w:tr>
      <w:tr>
        <w:trPr>
          <w:trHeight w:val="123" w:hRule="atLeast"/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замены, сертификационные испытания и спортивные мероприятия</w:t>
            </w:r>
          </w:p>
        </w:tc>
      </w:tr>
      <w:tr>
        <w:trPr>
          <w:trHeight w:val="123" w:hRule="atLeast"/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е планируются</w:t>
            </w:r>
          </w:p>
        </w:tc>
      </w:tr>
      <w:tr>
        <w:trPr>
          <w:trHeight w:val="123" w:hRule="atLeast"/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щания и заслушивание должностных лиц</w:t>
            </w:r>
          </w:p>
        </w:tc>
      </w:tr>
      <w:tr>
        <w:trPr>
          <w:trHeight w:val="123" w:hRule="atLeast"/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е планируются</w:t>
            </w:r>
          </w:p>
        </w:tc>
      </w:tr>
      <w:tr>
        <w:trPr>
          <w:trHeight w:val="123" w:hRule="atLeast"/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3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проверочных мероприятий по направлениям деятельности структурных подразделе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го управления МЧС России по Нижегородской области в рамках Приволжского Федерального округа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b/>
                <w:sz w:val="24"/>
                <w:szCs w:val="24"/>
              </w:rPr>
              <w:t>в части касающейся муниципального образования «Город Можга»</w:t>
            </w:r>
          </w:p>
        </w:tc>
      </w:tr>
      <w:tr>
        <w:trPr>
          <w:trHeight w:val="123" w:hRule="atLeast"/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е планируются</w:t>
            </w:r>
          </w:p>
        </w:tc>
      </w:tr>
      <w:tr>
        <w:trPr>
          <w:trHeight w:val="123" w:hRule="atLeast"/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та с подрастающим поколением и молодежью по безопасности жизнедеятельности</w:t>
            </w:r>
          </w:p>
        </w:tc>
      </w:tr>
      <w:tr>
        <w:trPr>
          <w:trHeight w:val="123" w:hRule="atLeast"/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проведении межрегионального полевого лагеря </w:t>
            </w:r>
            <w:r>
              <w:rPr>
                <w:bCs/>
                <w:sz w:val="24"/>
                <w:szCs w:val="24"/>
              </w:rPr>
              <w:t>«Юный водник» (Республика Марий Эл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ОРОВиКДТО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У МЧС России по Республике Марий Эл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У МЧС России по субъектам РФ ПФ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проведении межрегиональных  полевых лагерей </w:t>
            </w:r>
            <w:r>
              <w:rPr>
                <w:bCs/>
                <w:sz w:val="24"/>
                <w:szCs w:val="24"/>
              </w:rPr>
              <w:t>«Юный пожарный», «Юный спасатель»  (Саратовская область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ОРОВиКДТО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У МЧС России по Сарат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У МЧС России по субъектам РФ ПФ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курсы</w:t>
            </w:r>
          </w:p>
        </w:tc>
      </w:tr>
      <w:tr>
        <w:trPr>
          <w:trHeight w:val="123" w:hRule="atLeast"/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нкурс на звание «Лучшая ЕДДС муниципального образования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308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РОВиКДТ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субъектам РФ ПФО, 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ставочная деятельность</w:t>
            </w:r>
          </w:p>
        </w:tc>
      </w:tr>
      <w:tr>
        <w:trPr>
          <w:trHeight w:val="123" w:hRule="atLeast"/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е планируются</w:t>
            </w:r>
          </w:p>
        </w:tc>
      </w:tr>
      <w:tr>
        <w:trPr>
          <w:trHeight w:val="123" w:hRule="atLeast"/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мятные, праздничные, культурно-массовые и другие мероприятия</w:t>
            </w:r>
          </w:p>
        </w:tc>
      </w:tr>
      <w:tr>
        <w:trPr>
          <w:trHeight w:val="123" w:hRule="atLeast"/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е планируются</w:t>
            </w:r>
          </w:p>
        </w:tc>
      </w:tr>
      <w:tr>
        <w:trPr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/>
              <w:spacing w:before="0" w:after="0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 xml:space="preserve">. Мероприятия, проводимые Правительством Удмуртской Республики </w:t>
            </w:r>
          </w:p>
          <w:p>
            <w:pPr>
              <w:pStyle w:val="Heading4"/>
              <w:widowControl/>
              <w:spacing w:before="0" w:after="0"/>
              <w:rPr/>
            </w:pPr>
            <w:r>
              <w:rPr/>
              <w:t>в части касающейся муниципального образования «Город Можга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1. Основные мероприятия в области </w:t>
            </w:r>
            <w:r>
              <w:rPr>
                <w:b/>
                <w:spacing w:val="-4"/>
                <w:sz w:val="24"/>
              </w:rPr>
              <w:t xml:space="preserve">гражданской обороны, </w:t>
            </w:r>
            <w:r>
              <w:rPr>
                <w:b/>
                <w:bCs/>
                <w:sz w:val="24"/>
              </w:rPr>
              <w:t>предупреждения и ликвидации чрезвычайных ситуаций,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63" w:right="-57" w:hanging="36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обеспечению безопасности в период проведения «Крещенских купаний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ВО, ЦГИМС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С У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4"/>
              </w:rPr>
            </w:pPr>
            <w:r>
              <w:rPr>
                <w:b/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63" w:right="-57" w:hanging="36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и проведение мероприятий по пропуску </w:t>
              <w:br/>
              <w:t>паводковых вод на территории Удмуртской Республики в 2020 год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рт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ЧС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ГЗ УР, УГЗ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4"/>
              </w:rPr>
            </w:pPr>
            <w:r>
              <w:rPr>
                <w:b/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63" w:right="-57" w:hanging="36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ебно-методический сбор по подведению итогов деятельности Удмуртской территориальной подсистемы РСЧС, по выполнению мероприятий гражданской обороны в 2020 году и постановке задач на 2021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, НГУ, ЗНГУ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З УР, УМЦ У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и структурных подразделений ГУ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и подведомственных учреждений ГУ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4"/>
              </w:rPr>
            </w:pPr>
            <w:r>
              <w:rPr>
                <w:b/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63" w:right="-57" w:hanging="36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огласование планов основных мероприятий муниципальных образований Удмуртской Республ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Г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П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чальники структурных подразделений ГУ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4"/>
              </w:rPr>
            </w:pPr>
            <w:r>
              <w:rPr>
                <w:b/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63" w:right="-57" w:hanging="36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Участие в заседаниях межведомственной рабочей группы Удмуртской Республики по подготовке проектов решений, направленных на предупреждение и тушение природных пожаров в пожароопасном сезоне.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ожароопасного периода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ГУ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ГУ (по ГПС),</w:t>
            </w:r>
          </w:p>
          <w:p>
            <w:pPr>
              <w:pStyle w:val="Normal"/>
              <w:tabs>
                <w:tab w:val="clear" w:pos="720"/>
                <w:tab w:val="left" w:pos="11057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ПиПАС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ДиПР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4"/>
              </w:rPr>
            </w:pPr>
            <w:r>
              <w:rPr>
                <w:b/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63" w:right="-57" w:hanging="36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ие в заседаниях Межведомственной рабочей группы по вопросам, связанным с внедрением систем аппаратно-программного комплекса технических средств «Безопасный город»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П, члены МРГ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4"/>
              </w:rPr>
            </w:pPr>
            <w:r>
              <w:rPr>
                <w:b/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63" w:right="-57" w:hanging="36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частие в мероприятиях по созданию в Удмуртской Республике аппаратно-программного комплекса «Безопасный город» (в том числе: системы вызова экстренных оперативных служб по единому номеру «112»; комплексной системы экстренного оповещения населения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ГУ, ЗНГУ(по АКУ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ГУ(по З)-НУГЗ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ИТАСУиС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ГЗ У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4"/>
              </w:rPr>
            </w:pPr>
            <w:r>
              <w:rPr>
                <w:b/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63" w:right="-57" w:hanging="36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частие в проведении заседаний КЧС и ОПБ Правительства Удмуртской Республики по вопросам защиты населения и территории от чрезвычайных ситуации природного и техногенного характера, предупреждения пожаров и спасению людей на водных объектах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ЧС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У, СГЗ У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4"/>
              </w:rPr>
            </w:pPr>
            <w:r>
              <w:rPr>
                <w:b/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63" w:right="-57" w:hanging="36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Участие в работе Правительственной комиссии по </w:t>
              <w:br/>
              <w:t>безопасности дорожного движени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авительств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муртской Республики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ГУ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НГУ (по ГПС)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4"/>
              </w:rPr>
            </w:pPr>
            <w:r>
              <w:rPr>
                <w:b/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63" w:right="-57" w:hanging="36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частие в работе суженного заседания Правительства Удмуртской Республики при рассмотрении вопросов защиты населения и территории от чрезвычайных ситуаций природного и техногенного характера в ходе военных действий или вследствие этих действ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равительст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муртской Республики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ГУ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ЗНГУ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4"/>
              </w:rPr>
            </w:pPr>
            <w:r>
              <w:rPr>
                <w:b/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63" w:right="-57" w:hanging="36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частие в работе АТК Удмуртской Республики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АТК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ГУ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ГУ (по АКУ)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ЗНГУ (по ГПС) - НУОПиПАСР, ЗНГУ-НУНДиПР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НГУ (по З) – НУГЗ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4"/>
              </w:rPr>
            </w:pPr>
            <w:r>
              <w:rPr>
                <w:b/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</w:rPr>
              <w:t>а) подготовка органов управления, сил и средств ГО и РСЧС</w:t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63" w:right="-57" w:hanging="360"/>
              <w:jc w:val="center"/>
              <w:rPr>
                <w:b/>
                <w:b/>
                <w:bCs/>
                <w:sz w:val="22"/>
                <w:szCs w:val="24"/>
                <w:highlight w:val="yellow"/>
                <w:lang w:val="ru-RU" w:eastAsia="ru-RU"/>
              </w:rPr>
            </w:pPr>
            <w:r>
              <w:rPr>
                <w:b/>
                <w:bCs/>
                <w:sz w:val="22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андно-штабном учение с органами управления, силами УТП РСЧС по ликвидации чрезвычайных ситуаций природного и техногенного характе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, НГУ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ГУ (по АКУ),</w:t>
            </w:r>
          </w:p>
          <w:p>
            <w:pPr>
              <w:pStyle w:val="Normal"/>
              <w:tabs>
                <w:tab w:val="clear" w:pos="720"/>
                <w:tab w:val="left" w:pos="103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ГУ (по З) - НУГЗ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ГУ (по ГПС) 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ОПиПАСР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ОП, НОБЛВО, НЦУКС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63" w:right="-57" w:hanging="36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Тактико-специальное учение по теме: «Организация взаимодействия сил и средств при ликвидации аварийного разлива нефти»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ГУ, УГЗ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ПиПАСР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УК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63" w:right="-57" w:hanging="36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Комплексная тренировка по готовности сил и средств УТП РСЧС к чрезвычайным ситуациям, вызванных природными пожарами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апреля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5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ГУ (по ГПС)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ОПиПАСР,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З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ТиПАСР ЦУКС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63" w:right="-57" w:hanging="36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" w:hanging="0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Участие в разработке Плана мероприятий по развитию ЕДДС муниципальных образований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 1 декабря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ЗНГУ (по АКУ), </w:t>
              <w:br/>
              <w:t>ЦУКС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ind w:left="-57" w:right="-57" w:firstLine="28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63" w:right="-57" w:hanging="36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4"/>
              </w:rPr>
              <w:t>Участие в тренировке с ОДС ЦУКС, ЕДДС муниципальных образований Удмуртской Республ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7" w:leader="none"/>
              </w:tabs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7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ЦУКС,</w:t>
            </w:r>
          </w:p>
          <w:p>
            <w:pPr>
              <w:pStyle w:val="Normal"/>
              <w:tabs>
                <w:tab w:val="clear" w:pos="720"/>
                <w:tab w:val="left" w:pos="1037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sz w:val="24"/>
              </w:rPr>
              <w:t>КЧС и ОПБ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ДДС </w:t>
            </w: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63" w:right="-57" w:hanging="36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частие в проведении тренировок и поверок действия сил и средств предназначенных для проведения первоочередных мероприятий по пресечению террористических проявлений на территории муниципальных образова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СБ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ГУ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ГУ (по АКУ)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З, УОПиПАСР, ООП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УКС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63" w:right="-57" w:hanging="36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частие в Х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Республиканских зимних соревнованиях учащихся «Школа безопасност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инистерство образования и науки У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З, ОИОД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ГЗ УР, УМЦ У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63" w:right="-57" w:hanging="360"/>
              <w:jc w:val="center"/>
              <w:rPr>
                <w:spacing w:val="-10"/>
                <w:sz w:val="22"/>
                <w:szCs w:val="24"/>
                <w:highlight w:val="yellow"/>
              </w:rPr>
            </w:pPr>
            <w:r>
              <w:rPr>
                <w:spacing w:val="-1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>Участие в проведении Всероссийских открытых уроков по основам безопасности жизнедеятельн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З, ОИ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ПП и ОС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нистерство образования и науки УР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МЦ У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63" w:right="-57" w:hanging="360"/>
              <w:jc w:val="center"/>
              <w:rPr>
                <w:spacing w:val="-10"/>
                <w:sz w:val="22"/>
                <w:szCs w:val="24"/>
                <w:highlight w:val="yellow"/>
              </w:rPr>
            </w:pPr>
            <w:r>
              <w:rPr>
                <w:spacing w:val="-1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частие в проведении уроков безопасности людей на водных объекта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ма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нояб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ВО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ГИМС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63" w:right="-57" w:hanging="360"/>
              <w:jc w:val="center"/>
              <w:rPr>
                <w:spacing w:val="-10"/>
                <w:sz w:val="22"/>
                <w:szCs w:val="24"/>
                <w:highlight w:val="yellow"/>
              </w:rPr>
            </w:pPr>
            <w:r>
              <w:rPr>
                <w:spacing w:val="-1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частие в проведении «Дня защиты детей» («День гражданской обороны») в учебных заведениях Удмуртской Республики и контроль за ходом выполнения мероприят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май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З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ИОД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МЦ УР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63" w:right="-57" w:hanging="360"/>
              <w:jc w:val="center"/>
              <w:rPr>
                <w:spacing w:val="-10"/>
                <w:sz w:val="22"/>
                <w:szCs w:val="24"/>
                <w:highlight w:val="yellow"/>
              </w:rPr>
            </w:pPr>
            <w:r>
              <w:rPr>
                <w:spacing w:val="-1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частие в XX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Республиканских соревнованиях учащихся «Школа безопасности» в летний пери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инистерство образования и науки УР, УГЗ, ОИОД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МЦ УР, СГЗ УР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63" w:right="-57" w:hanging="360"/>
              <w:jc w:val="center"/>
              <w:rPr>
                <w:spacing w:val="-10"/>
                <w:sz w:val="22"/>
                <w:szCs w:val="24"/>
                <w:highlight w:val="yellow"/>
              </w:rPr>
            </w:pPr>
            <w:r>
              <w:rPr>
                <w:spacing w:val="-1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Месячнике безопасности на водных объектах в летний пери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ВО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ГИМ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63" w:right="-57" w:hanging="360"/>
              <w:jc w:val="center"/>
              <w:rPr>
                <w:spacing w:val="-10"/>
                <w:sz w:val="22"/>
                <w:szCs w:val="24"/>
                <w:highlight w:val="yellow"/>
              </w:rPr>
            </w:pPr>
            <w:r>
              <w:rPr>
                <w:spacing w:val="-1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Месячнике гражданской защиты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сентября –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октября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З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ИОД,  ЦПП и ОС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МЦ УР, СГЗ УР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63" w:right="-57" w:hanging="360"/>
              <w:jc w:val="center"/>
              <w:rPr>
                <w:spacing w:val="-10"/>
                <w:sz w:val="22"/>
                <w:szCs w:val="24"/>
                <w:highlight w:val="yellow"/>
              </w:rPr>
            </w:pPr>
            <w:r>
              <w:rPr>
                <w:spacing w:val="-1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Месячнике гражданской оборон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З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ИОД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ГЗ УР, ОМСУ У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63" w:right="-57" w:hanging="360"/>
              <w:jc w:val="center"/>
              <w:rPr>
                <w:spacing w:val="-10"/>
                <w:sz w:val="22"/>
                <w:szCs w:val="24"/>
                <w:highlight w:val="yellow"/>
              </w:rPr>
            </w:pPr>
            <w:r>
              <w:rPr>
                <w:spacing w:val="-1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Месячнике безопасности на водных объектах в зимний пери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− март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ВО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ГИМ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63" w:right="-57" w:hanging="36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13080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мотр-конкурс на лучшее содержание защитных сооружений гражданской оборон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октяб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ГЗ, СГЗ,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63" w:right="-57" w:hanging="36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080" w:leader="none"/>
              </w:tabs>
              <w:jc w:val="both"/>
              <w:rPr/>
            </w:pPr>
            <w:r>
              <w:rPr>
                <w:lang w:val="ru-RU"/>
              </w:rPr>
              <w:t xml:space="preserve">Смотр-конкурс </w:t>
            </w:r>
            <w:r>
              <w:rPr>
                <w:bCs/>
                <w:lang w:val="ru-RU"/>
              </w:rPr>
              <w:t>на звание «Лучший учебно-консультационный пункт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нояб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ГЗ, УМЦ У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63" w:right="-57" w:hanging="36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08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мотр-конкурс </w:t>
            </w:r>
            <w:r>
              <w:rPr/>
              <w:t>«Лучшая учебно-материальная база по безопасности жизнедеятельности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нояб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ГЗ, УМЦ У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Мероприятия по проверке готовности органов управления, сил и средств ГО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 РСЧС Удмуртской Республики к действиям по предназначению</w:t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63" w:right="-57" w:hanging="36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проверка РАСЦО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марта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июня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сентября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екабря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зации и связи УР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ИТАСУС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63" w:right="-57" w:hanging="360"/>
              <w:jc w:val="center"/>
              <w:rPr>
                <w:spacing w:val="-10"/>
                <w:sz w:val="22"/>
                <w:szCs w:val="24"/>
                <w:highlight w:val="yellow"/>
              </w:rPr>
            </w:pPr>
            <w:r>
              <w:rPr>
                <w:spacing w:val="-1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роверка организации мероприятий по подготовке </w:t>
              <w:br/>
              <w:t xml:space="preserve">к паводковому периоду муниципальных образований </w:t>
              <w:br/>
              <w:t>Удмуртской Республ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ГУ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З, ОБЛВО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УКС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63" w:right="-57" w:hanging="360"/>
              <w:jc w:val="center"/>
              <w:rPr>
                <w:spacing w:val="-10"/>
                <w:sz w:val="22"/>
                <w:szCs w:val="24"/>
                <w:highlight w:val="yellow"/>
              </w:rPr>
            </w:pPr>
            <w:r>
              <w:rPr>
                <w:spacing w:val="-1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рка организации мероприятий по подготовке к пожароопасному периоду, осмотр систем наружного противопожарного водоснабжения муниципальных образований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есенне-летний период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сенне-зимний пери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–май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ентябрь–октяб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ГУ (по ГПС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ПиПАСР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ПТ и ПАСР ЦУКС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63" w:right="-57" w:hanging="360"/>
              <w:jc w:val="center"/>
              <w:rPr>
                <w:spacing w:val="-10"/>
                <w:sz w:val="22"/>
                <w:szCs w:val="24"/>
                <w:highlight w:val="yellow"/>
              </w:rPr>
            </w:pPr>
            <w:r>
              <w:rPr>
                <w:spacing w:val="-1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роль за ходом выполнения мероприятий, предусмотренных Планом мероприятий по реализации Основ государственной политики Российской Федерации в области гражданской обороны на период до 2030 года на территории Удмуртской Республик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этап Плана мероприятий на 2018-2024 год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З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ГЗ У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4"/>
                <w:lang w:eastAsia="en-US"/>
              </w:rPr>
            </w:pPr>
            <w:r>
              <w:rPr>
                <w:spacing w:val="-10"/>
                <w:sz w:val="22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63" w:right="-57" w:hanging="360"/>
              <w:jc w:val="center"/>
              <w:rPr>
                <w:spacing w:val="-10"/>
                <w:sz w:val="22"/>
                <w:szCs w:val="24"/>
                <w:highlight w:val="yellow"/>
              </w:rPr>
            </w:pPr>
            <w:r>
              <w:rPr>
                <w:spacing w:val="-1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080" w:leader="none"/>
              </w:tabs>
              <w:jc w:val="both"/>
              <w:rPr/>
            </w:pPr>
            <w:r>
              <w:rPr>
                <w:lang w:val="ru-RU"/>
              </w:rPr>
              <w:t>Проведение мероприятий по оценке деятельности ЕДДС муниципальных образований и оперативных групп органов местного самоуправления Удмуртской Республики и оказания им методической и практической помощи в вопросах организации работ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080" w:leader="none"/>
              </w:tabs>
              <w:rPr>
                <w:lang w:val="ru-RU"/>
              </w:rPr>
            </w:pPr>
            <w:r>
              <w:rPr>
                <w:lang w:val="ru-RU"/>
              </w:rPr>
              <w:t>по отдельному</w:t>
            </w:r>
          </w:p>
          <w:p>
            <w:pPr>
              <w:pStyle w:val="TextBody"/>
              <w:tabs>
                <w:tab w:val="clear" w:pos="720"/>
                <w:tab w:val="left" w:pos="13080" w:leader="none"/>
              </w:tabs>
              <w:rPr/>
            </w:pPr>
            <w:r>
              <w:rPr>
                <w:lang w:val="ru-RU"/>
              </w:rPr>
              <w:t>плану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ЗНГУ (по АКУ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ЦУКС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63" w:right="-57" w:hanging="360"/>
              <w:jc w:val="center"/>
              <w:rPr>
                <w:spacing w:val="-10"/>
                <w:sz w:val="22"/>
                <w:szCs w:val="24"/>
                <w:highlight w:val="yellow"/>
              </w:rPr>
            </w:pPr>
            <w:r>
              <w:rPr>
                <w:spacing w:val="-1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080" w:leader="none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иобретение современных средств индивидуальной защиты (СИЗ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ГЗ У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b/>
                <w:bCs/>
                <w:sz w:val="24"/>
                <w:szCs w:val="24"/>
              </w:rPr>
              <w:t xml:space="preserve">. Мероприятия, проводимые под руководством начальника ГУ МЧС России по </w:t>
            </w:r>
            <w:r>
              <w:rPr>
                <w:b/>
                <w:bCs/>
                <w:sz w:val="24"/>
              </w:rPr>
              <w:t>Удмуртской Республик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Разработка основных планирующих и отчетных документов</w:t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57" w:hanging="36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частие в корректировке Плана действий по предупреждению и ликвидации чрезвычайных ситуаций природного и техногенного характера Удмуртской Республики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З, ООП,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ТО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ИТАСУиС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ПиПАСР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УКС, СГЗ УР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4"/>
              </w:rPr>
            </w:pPr>
            <w:r>
              <w:rPr>
                <w:b/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57" w:hanging="36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частие в корректировке Плана Гражданской обороны Удмуртской Республ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З, УОПиПАСР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П, УМТО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ИТАСУиС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УКС, СГЗ УР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4"/>
              </w:rPr>
            </w:pPr>
            <w:r>
              <w:rPr>
                <w:b/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57" w:hanging="36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частие в разработке плана предупреждения и ликвидации чрезвычайных ситуаций, вызванных природными пожарами, на территории Удмуртской Республ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апреля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ПиПАСР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ДиПР,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З, УМТО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Т и ПАСР ЦУКС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4"/>
              </w:rPr>
            </w:pPr>
            <w:r>
              <w:rPr>
                <w:b/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57" w:hanging="360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11pt"/>
                <w:color w:val="000000"/>
                <w:sz w:val="24"/>
                <w:szCs w:val="24"/>
                <w:lang w:eastAsia="ru-RU"/>
              </w:rPr>
              <w:t>Участие в разработке Плана обеспечения                                  безопасности на водных объектах Удмуртской Республики в зимний пери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11pt"/>
                <w:color w:val="000000"/>
                <w:sz w:val="24"/>
                <w:szCs w:val="24"/>
                <w:lang w:eastAsia="ru-RU"/>
              </w:rPr>
              <w:t>до 15 октября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ОБЛВО, УГЗ, 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УОПиПАСР, ООП, ОИТАСУС, ЦУКС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4"/>
              </w:rPr>
            </w:pPr>
            <w:r>
              <w:rPr>
                <w:b/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57" w:hanging="360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Style w:val="11pt"/>
                <w:color w:val="000000"/>
                <w:sz w:val="24"/>
                <w:szCs w:val="24"/>
              </w:rPr>
              <w:t>Участие в разработке</w:t>
            </w:r>
            <w:r>
              <w:rPr>
                <w:sz w:val="24"/>
              </w:rPr>
              <w:t xml:space="preserve"> Плана разработки (корректировки)         3-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моделей на потенциально опасные объекты и объекты с массовым пребыванием людей на 2021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до 30 октября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НГУ (по АКУ)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ИТАСУС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ЦУКС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4"/>
              </w:rPr>
            </w:pPr>
            <w:r>
              <w:rPr>
                <w:b/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57" w:hanging="36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а об организации и итогах подготовки населения в области защиты от чрезвычайных ситуаций и гражданской обороны за 2020 год по форме 1/ОБУ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ГЗ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4"/>
              </w:rPr>
            </w:pPr>
            <w:r>
              <w:rPr>
                <w:b/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57" w:hanging="36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астие в формировании и ведении сводных реестров ДПО на территории Удмуртской Республик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ГУ (по ГПС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ОПиПАСР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ие поселе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ожгинского райо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57" w:hanging="360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both"/>
              <w:rPr/>
            </w:pPr>
            <w:r>
              <w:rPr>
                <w:sz w:val="24"/>
                <w:szCs w:val="24"/>
              </w:rPr>
              <w:t>Участие в разработке и представлении донесений в МЧС России, ГУ МЧС России по Нижегородской обла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абелю срочных донесений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азделения ГУ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ЧС России от 19.02.2019 90ДСП</w:t>
            </w:r>
          </w:p>
        </w:tc>
      </w:tr>
      <w:tr>
        <w:trPr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2. </w:t>
            </w:r>
            <w:r>
              <w:rPr>
                <w:b/>
                <w:sz w:val="24"/>
                <w:szCs w:val="24"/>
              </w:rPr>
              <w:t>Мероприятия по реагированию на возможные чрезвычайные ситуации, проведение пиротехнических рабо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еспечение </w:t>
            </w:r>
            <w:r>
              <w:rPr>
                <w:b/>
                <w:bCs/>
                <w:sz w:val="24"/>
                <w:szCs w:val="24"/>
              </w:rPr>
              <w:t xml:space="preserve">пожарной безопасности и </w:t>
            </w:r>
            <w:r>
              <w:rPr>
                <w:b/>
                <w:sz w:val="24"/>
                <w:szCs w:val="24"/>
              </w:rPr>
              <w:t>безопасности людей на водных объектах</w:t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57" w:hanging="36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jc w:val="both"/>
              <w:rPr/>
            </w:pPr>
            <w:r>
              <w:rPr>
                <w:sz w:val="24"/>
                <w:szCs w:val="24"/>
              </w:rPr>
              <w:t>Участие в проведение мероприятий в рамках сезонной профилактической операции: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дых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май,</w:t>
            </w:r>
          </w:p>
        </w:tc>
        <w:tc>
          <w:tcPr>
            <w:tcW w:w="3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НДиПР,</w:t>
            </w:r>
          </w:p>
          <w:p>
            <w:pPr>
              <w:pStyle w:val="Normal"/>
              <w:tabs>
                <w:tab w:val="clear" w:pos="720"/>
                <w:tab w:val="left" w:pos="1105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-57" w:hanging="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кола»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- август,</w:t>
            </w:r>
          </w:p>
        </w:tc>
        <w:tc>
          <w:tcPr>
            <w:tcW w:w="3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5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-57" w:hanging="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вый год»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, декабрь,</w:t>
            </w:r>
          </w:p>
        </w:tc>
        <w:tc>
          <w:tcPr>
            <w:tcW w:w="3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5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-57" w:hanging="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firstLine="34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pacing w:val="-6"/>
                <w:sz w:val="24"/>
                <w:szCs w:val="24"/>
              </w:rPr>
              <w:t>Победа»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,</w:t>
            </w:r>
          </w:p>
        </w:tc>
        <w:tc>
          <w:tcPr>
            <w:tcW w:w="3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5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-57" w:hanging="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firstLine="34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pacing w:val="-6"/>
                <w:sz w:val="24"/>
                <w:szCs w:val="24"/>
              </w:rPr>
              <w:t>Лето»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август,</w:t>
            </w:r>
          </w:p>
        </w:tc>
        <w:tc>
          <w:tcPr>
            <w:tcW w:w="3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5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-57" w:hanging="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firstLine="34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pacing w:val="-6"/>
                <w:sz w:val="24"/>
                <w:szCs w:val="24"/>
              </w:rPr>
              <w:t>Отопительный сезон»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- ноябрь</w:t>
            </w:r>
          </w:p>
        </w:tc>
        <w:tc>
          <w:tcPr>
            <w:tcW w:w="3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5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57" w:hanging="36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астие в заседаниях рабочей группы по вопросам развития ДП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жеквартально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ГУ (по ГПС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ОПиПАСР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57" w:hanging="36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firstLine="34"/>
              <w:jc w:val="both"/>
              <w:rPr/>
            </w:pPr>
            <w:r>
              <w:rPr>
                <w:rFonts w:cs="Times New Roman CYR" w:ascii="Times New Roman CYR" w:hAnsi="Times New Roman CYR"/>
                <w:spacing w:val="-6"/>
                <w:sz w:val="24"/>
                <w:szCs w:val="24"/>
              </w:rPr>
              <w:t>Участие в проведении на территории Удмуртской Республики надзорно – профилактической операции «Жилище-2020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НДиПР,</w:t>
            </w:r>
          </w:p>
          <w:p>
            <w:pPr>
              <w:pStyle w:val="Normal"/>
              <w:tabs>
                <w:tab w:val="clear" w:pos="720"/>
                <w:tab w:val="left" w:pos="1105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  <w:p>
            <w:pPr>
              <w:pStyle w:val="Normal"/>
              <w:tabs>
                <w:tab w:val="clear" w:pos="720"/>
                <w:tab w:val="left" w:pos="1105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57" w:hanging="36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pacing w:val="-6"/>
                <w:sz w:val="24"/>
                <w:szCs w:val="24"/>
              </w:rPr>
              <w:t>Участие в проведении</w:t>
            </w:r>
            <w:r>
              <w:rPr>
                <w:sz w:val="24"/>
                <w:szCs w:val="24"/>
              </w:rPr>
              <w:t xml:space="preserve"> комплекса надзорно - профилактических мероприятий на объектах, задействованных в праздничных и общественно-значимых мероприятиях, в том числе Пасхальных, Майских праздников, Дней России, Народного единства, выборы и т.п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НДиПР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57" w:hanging="36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7" w:leader="none"/>
                <w:tab w:val="left" w:pos="13080" w:leader="none"/>
              </w:tabs>
              <w:jc w:val="both"/>
              <w:rPr/>
            </w:pPr>
            <w:r>
              <w:rPr>
                <w:sz w:val="24"/>
                <w:szCs w:val="24"/>
              </w:rPr>
              <w:t>Участие в мониторинге состояния пожарной безопасности объектов системы социальной защиты населения, здравоохранения, образования с круглосуточным пребыванием людей и общежит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НДиПР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57" w:hanging="36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перативное реагирование на крупные пожары и чрезвычайные ситу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шению НГУ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азделения ГУ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57" w:hanging="36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ие в мероприятиях, проводимых другими федеральными органами исполнительной власти и организациями Российской Федерации 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ind w:first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ind w:first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ind w:first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/>
            </w:pPr>
            <w:r>
              <w:rPr>
                <w:sz w:val="24"/>
              </w:rPr>
              <w:t>по планам федеральных органов исполнительной власти и организаций Российской Федерации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ГУ, ЗНГУ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азделения ГУ,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Тренировки и учения</w:t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57" w:hanging="36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7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Тренировка по проверке готовности аппаратуры видеоконференцсвяз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ИТАСУиС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УКС,</w:t>
            </w:r>
          </w:p>
          <w:p>
            <w:pPr>
              <w:pStyle w:val="Normal"/>
              <w:tabs>
                <w:tab w:val="clear" w:pos="720"/>
                <w:tab w:val="left" w:pos="103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57" w:hanging="36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о-тактические уч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ГУ (по ГПС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ОПиПАСР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. </w:t>
            </w:r>
            <w:r>
              <w:rPr>
                <w:b/>
                <w:sz w:val="24"/>
              </w:rPr>
              <w:t>Сборовые мероприятия</w:t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57" w:hanging="36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Подведение итогов по результатам реагирования ФиТП РСЧ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еженедельно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(по пятницам)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85" w:hanging="0"/>
              <w:jc w:val="center"/>
              <w:rPr>
                <w:sz w:val="24"/>
              </w:rPr>
            </w:pPr>
            <w:r>
              <w:rPr>
                <w:sz w:val="24"/>
              </w:rPr>
              <w:t>ЗНГУ (по АКУ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ЦУКС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uppressAutoHyphens w:val="true"/>
              <w:ind w:left="85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57" w:hanging="36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" w:hanging="0"/>
              <w:jc w:val="both"/>
              <w:rPr>
                <w:sz w:val="24"/>
              </w:rPr>
            </w:pPr>
            <w:r>
              <w:rPr>
                <w:sz w:val="24"/>
              </w:rPr>
              <w:t>Проведение круглых столов с ОДС ЦУКС и ЕДДС МО по итогам несения службы за месяц  (в режиме ВКС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ЗНГУ (по АКУ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ЦУКС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pacing w:val="-6"/>
                <w:sz w:val="22"/>
                <w:szCs w:val="22"/>
              </w:rPr>
              <w:t>5.</w:t>
            </w:r>
            <w:r>
              <w:rPr>
                <w:b/>
                <w:sz w:val="24"/>
              </w:rPr>
              <w:t xml:space="preserve"> Обучение должностных лиц, повышение квалификации и переподготовка специалистов</w:t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57" w:hanging="36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астие в проведении обучения личного состава подразделений добровольной пожарной охран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ГУ (по ГПС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ОПиПАСР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b/>
                <w:b/>
                <w:spacing w:val="-10"/>
                <w:sz w:val="22"/>
                <w:szCs w:val="24"/>
              </w:rPr>
            </w:pPr>
            <w:r>
              <w:rPr>
                <w:b/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pacing w:val="-6"/>
                <w:sz w:val="22"/>
                <w:szCs w:val="22"/>
              </w:rPr>
              <w:t>6.</w:t>
            </w:r>
            <w:r>
              <w:rPr>
                <w:b/>
                <w:sz w:val="24"/>
                <w:szCs w:val="24"/>
              </w:rPr>
              <w:t xml:space="preserve"> Аттестации и подготовка специалистов</w:t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57" w:hanging="36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1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е планируются</w:t>
            </w:r>
          </w:p>
        </w:tc>
      </w:tr>
      <w:tr>
        <w:trPr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7. Занятия и стажировки</w:t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57" w:hanging="36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1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е планируются</w:t>
            </w:r>
          </w:p>
        </w:tc>
      </w:tr>
      <w:tr>
        <w:trPr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pacing w:val="-6"/>
                <w:sz w:val="22"/>
                <w:szCs w:val="22"/>
              </w:rPr>
              <w:t xml:space="preserve">8. </w:t>
            </w:r>
            <w:r>
              <w:rPr>
                <w:b/>
                <w:sz w:val="24"/>
              </w:rPr>
              <w:t>Экзамены, сертификационные испытания и спортивные мероприятия</w:t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57" w:hanging="36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1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е планируются</w:t>
            </w:r>
          </w:p>
        </w:tc>
      </w:tr>
      <w:tr>
        <w:trPr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pacing w:val="-6"/>
                <w:sz w:val="22"/>
                <w:szCs w:val="22"/>
              </w:rPr>
              <w:t xml:space="preserve">9. </w:t>
            </w:r>
            <w:r>
              <w:rPr>
                <w:b/>
                <w:sz w:val="24"/>
              </w:rPr>
              <w:t>Совещания и заслушивание должностных лиц</w:t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57" w:hanging="36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1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е планируются</w:t>
            </w:r>
          </w:p>
        </w:tc>
      </w:tr>
      <w:tr>
        <w:trPr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 Организация проверочных мероприятий по направлениям деятельности структурных подразд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Главного управления МЧС России по Удмуртской Республике</w:t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57" w:hanging="36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6"/>
                <w:sz w:val="24"/>
                <w:szCs w:val="24"/>
                <w:lang w:eastAsia="en-US"/>
              </w:rPr>
              <w:t>Проведение  патрулирований на водных объектах Удмуртской Республ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  <w:lang w:eastAsia="en-US"/>
              </w:rPr>
            </w:pPr>
            <w:r>
              <w:rPr>
                <w:spacing w:val="-16"/>
                <w:sz w:val="24"/>
                <w:szCs w:val="24"/>
                <w:lang w:eastAsia="en-US"/>
              </w:rPr>
              <w:t>июнь-авгус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  <w:lang w:eastAsia="en-US"/>
              </w:rPr>
              <w:t>ноябрь-март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5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ВО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ГИМС,</w:t>
            </w:r>
          </w:p>
          <w:p>
            <w:pPr>
              <w:pStyle w:val="Normal"/>
              <w:tabs>
                <w:tab w:val="clear" w:pos="720"/>
                <w:tab w:val="left" w:pos="1105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57" w:hanging="360"/>
              <w:jc w:val="center"/>
              <w:rPr>
                <w:color w:val="FF0000"/>
                <w:sz w:val="22"/>
                <w:szCs w:val="24"/>
                <w:highlight w:val="yellow"/>
                <w:lang w:eastAsia="en-US"/>
              </w:rPr>
            </w:pPr>
            <w:r>
              <w:rPr>
                <w:color w:val="FF0000"/>
                <w:sz w:val="22"/>
                <w:szCs w:val="24"/>
                <w:highlight w:val="yellow"/>
                <w:lang w:eastAsia="en-US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верка оснащенности пунктов выдачи средств индивидуальной защиты, санитарно-обмывочных пунктов, станций специальной обработки и готовности их к работе</w:t>
            </w:r>
          </w:p>
          <w:p>
            <w:pPr>
              <w:pStyle w:val="Normal"/>
              <w:tabs>
                <w:tab w:val="clear" w:pos="720"/>
                <w:tab w:val="left" w:pos="24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оде уч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ренировок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ГЗ,</w:t>
            </w:r>
          </w:p>
          <w:p>
            <w:pPr>
              <w:pStyle w:val="Normal"/>
              <w:tabs>
                <w:tab w:val="clear" w:pos="720"/>
                <w:tab w:val="left" w:pos="1105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57" w:hanging="360"/>
              <w:jc w:val="center"/>
              <w:rPr>
                <w:color w:val="FF0000"/>
                <w:sz w:val="22"/>
                <w:szCs w:val="24"/>
                <w:highlight w:val="yellow"/>
                <w:lang w:eastAsia="en-US"/>
              </w:rPr>
            </w:pPr>
            <w:r>
              <w:rPr>
                <w:color w:val="FF0000"/>
                <w:sz w:val="22"/>
                <w:szCs w:val="24"/>
                <w:highlight w:val="yellow"/>
                <w:lang w:eastAsia="en-US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астие в проверке подразделений добровольной пожарной охран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ГУ (по ГПС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ОПиПАСР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4"/>
                <w:szCs w:val="24"/>
                <w:lang w:eastAsia="en-US"/>
              </w:rPr>
            </w:pPr>
            <w:r>
              <w:rPr>
                <w:b/>
                <w:spacing w:val="-10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pacing w:val="-6"/>
                <w:sz w:val="22"/>
                <w:szCs w:val="22"/>
              </w:rPr>
              <w:t xml:space="preserve">11. </w:t>
            </w:r>
            <w:r>
              <w:rPr>
                <w:b/>
                <w:sz w:val="24"/>
              </w:rPr>
              <w:t>Работа с подрастающим поколением и молодежью по безопасности жизнедеятельности</w:t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57" w:hanging="36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оведение уроков безопасности в общеобразовательных школах и детских дошкольных учреждениях по безопасному поведению на вод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ма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нояб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ВО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ГИМС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57" w:hanging="36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>Участие в проведении Всероссийских открытых уроков по основам безопасности жизнедеятельн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ГЗ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 МЧ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и, ЦЭПП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ГЗ, ВДПО 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оюзспас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 согласованию)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57" w:hanging="36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XXII Республиканские соревнования учащихся «Школа безопасности» в летний пери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З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ИОД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57" w:hanging="36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X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pacing w:val="-6"/>
                <w:sz w:val="24"/>
                <w:szCs w:val="24"/>
              </w:rPr>
              <w:t xml:space="preserve"> Республиканские соревнования учащихся «Школа безопасности» в зимний пери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З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И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pacing w:val="-6"/>
                <w:sz w:val="22"/>
                <w:szCs w:val="22"/>
              </w:rPr>
              <w:t xml:space="preserve">12. </w:t>
            </w:r>
            <w:r>
              <w:rPr>
                <w:b/>
                <w:sz w:val="24"/>
              </w:rPr>
              <w:t>Конкурсы</w:t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57" w:hanging="36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080" w:leader="none"/>
              </w:tabs>
              <w:jc w:val="both"/>
              <w:rPr>
                <w:lang w:val="ru-RU" w:eastAsia="ru-RU"/>
              </w:rPr>
            </w:pPr>
            <w:r>
              <w:rPr/>
              <w:t>Смотр-конкурс «Учитель года по курсу «Основы безопасности жизнедеятельности» и «Преподаватель года по дисциплине «Безопасность  жизнедеятельности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й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ГЗ,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57" w:hanging="36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мотр-конкурс на лучшее содержание защитных сооружений гражданской оборон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октяб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ГЗ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57" w:hanging="36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ревнования среди подразделений пожарной охраны на звание «Лучшего ДПК Удмуртской Республики 2020 год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ГУ (по ГПС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ОПиПАСР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57" w:hanging="36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080" w:leader="none"/>
              </w:tabs>
              <w:jc w:val="both"/>
              <w:rPr/>
            </w:pPr>
            <w:r>
              <w:rPr>
                <w:lang w:val="ru-RU" w:eastAsia="ru-RU"/>
              </w:rPr>
              <w:t xml:space="preserve">Смотр-конкурс </w:t>
            </w:r>
            <w:r>
              <w:rPr>
                <w:bCs/>
                <w:lang w:val="ru-RU" w:eastAsia="ru-RU"/>
              </w:rPr>
              <w:t>на звание «Лучший орган местного самоуправления муниципального образования в области обеспечения безопасности жизнедеятельности населения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ноября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ГЗ,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57" w:hanging="36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мотр-конкурс на звание «Лучшая ЕДДС муниципального образования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ЦУКС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3080" w:leader="none"/>
              </w:tabs>
              <w:suppressAutoHyphens w:val="true"/>
              <w:ind w:left="0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57" w:hanging="36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мотр-конкурс «Лучший паспорт территории муниципального образования Удмуртской Республики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ГЗ, ЦУК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pacing w:val="-6"/>
                <w:sz w:val="22"/>
                <w:szCs w:val="22"/>
              </w:rPr>
              <w:t xml:space="preserve">13. </w:t>
            </w:r>
            <w:r>
              <w:rPr>
                <w:b/>
                <w:sz w:val="24"/>
              </w:rPr>
              <w:t>Выставочная деятельность</w:t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57" w:hanging="36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14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е планируются</w:t>
            </w:r>
          </w:p>
        </w:tc>
      </w:tr>
      <w:tr>
        <w:trPr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pacing w:val="-6"/>
                <w:sz w:val="22"/>
                <w:szCs w:val="22"/>
              </w:rPr>
              <w:t xml:space="preserve">14. </w:t>
            </w:r>
            <w:r>
              <w:rPr>
                <w:b/>
                <w:bCs/>
                <w:sz w:val="24"/>
              </w:rPr>
              <w:t>Памятные, праздничные, культурно-массовые и другие мероприятия</w:t>
            </w:r>
          </w:p>
        </w:tc>
      </w:tr>
      <w:tr>
        <w:trPr>
          <w:cantSplit w:val="true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57" w:hanging="36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дготовка и проведение торжественных мероприятий, приуроченных к празднованию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ня защитника Отечества»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еждународного женского дня»;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ня образования пожарной охраны России»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ня Победы» (75 лет)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ня России»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Дня Гражданской Обороны»;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ня народного единств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ня спасателя» (30 лет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февраля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арта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апреля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мая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июня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октября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ноября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декабря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ВРППиПО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exact" w:line="24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 xml:space="preserve">Мероприятия проводимые под руководством Главы муниципального образования «Город Можга», </w:t>
            </w:r>
          </w:p>
          <w:p>
            <w:pPr>
              <w:pStyle w:val="Normal"/>
              <w:spacing w:lineRule="exact" w:line="240"/>
              <w:ind w:left="108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председателя КЧС и ОПБ муниципального образования «Город Можга»</w:t>
            </w:r>
          </w:p>
          <w:p>
            <w:pPr>
              <w:pStyle w:val="Normal"/>
              <w:spacing w:lineRule="exact" w:line="240"/>
              <w:ind w:left="108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1080" w:hanging="0"/>
              <w:jc w:val="center"/>
              <w:rPr/>
            </w:pPr>
            <w:r>
              <w:rPr>
                <w:b/>
                <w:bCs/>
                <w:spacing w:val="-10"/>
                <w:sz w:val="24"/>
                <w:szCs w:val="24"/>
              </w:rPr>
              <w:t xml:space="preserve">1. Основные мероприятия в области </w:t>
            </w:r>
            <w:r>
              <w:rPr>
                <w:b/>
                <w:spacing w:val="-10"/>
                <w:sz w:val="24"/>
                <w:szCs w:val="24"/>
              </w:rPr>
              <w:t xml:space="preserve">гражданской обороны, </w:t>
            </w:r>
            <w:r>
              <w:rPr>
                <w:b/>
                <w:bCs/>
                <w:spacing w:val="-10"/>
                <w:sz w:val="24"/>
                <w:szCs w:val="24"/>
              </w:rPr>
              <w:t xml:space="preserve">предупреждения и ликвидации чрезвычайных ситуаций, </w:t>
            </w:r>
          </w:p>
          <w:p>
            <w:pPr>
              <w:pStyle w:val="Normal"/>
              <w:spacing w:lineRule="exact" w:line="240"/>
              <w:ind w:left="1080" w:hanging="0"/>
              <w:jc w:val="center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  <w:p>
            <w:pPr>
              <w:pStyle w:val="Normal"/>
              <w:spacing w:lineRule="exact" w:line="240"/>
              <w:ind w:left="1080" w:hanging="0"/>
              <w:jc w:val="center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108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 xml:space="preserve">а) </w:t>
            </w:r>
            <w:r>
              <w:rPr>
                <w:b/>
                <w:bCs/>
                <w:spacing w:val="-10"/>
                <w:sz w:val="24"/>
                <w:szCs w:val="24"/>
              </w:rPr>
              <w:t>Разработка основных планирующих и отчетных документов</w:t>
            </w:r>
          </w:p>
          <w:p>
            <w:pPr>
              <w:pStyle w:val="Normal"/>
              <w:spacing w:lineRule="exact" w:line="240"/>
              <w:ind w:left="1080" w:hanging="0"/>
              <w:jc w:val="center"/>
              <w:rPr>
                <w:b/>
                <w:b/>
                <w:spacing w:val="-10"/>
                <w:sz w:val="22"/>
                <w:szCs w:val="24"/>
              </w:rPr>
            </w:pPr>
            <w:r>
              <w:rPr>
                <w:b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(корректировка) Плана гражданской обороны и защиты населения город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С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точнение организационно-планирующих документов мобилизационного планировани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образования «Город Можга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О ГОЧС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точнение Плана действий по предупреждению и ликвидации чрезвычайных ситуаций города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. КЧС и ОПБ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точнение Плана эвакуации, приема и размещения населения при ведении военных действий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. ПЭК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точнение Плана эвакуации, приема и размещения населения города при возникновении ЧС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. ПЭК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точнение Плана по предупреждению и ликвидации разливов неф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. КЧС и ОПБ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Разработка плана основных мероприятий в области ГО,ЧС обеспечения ПБ  на 2021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. КЧС и ОПБ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Разработка и утверждение комплексного плана по обучению неработающего населения МО  на 2020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center" w:pos="1486" w:leader="none"/>
              </w:tabs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ЧС и ОПБ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точнение плана тушения природных пожаров на территории муниципального образова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ЧС и ОПБ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СЧ-22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ожгале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точнение плана предупреждения чрезвычайных ситуаций вызванных природными пожарами на территории муниципального образования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ЧС и ОПБ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СЧ-22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Внесение изменений и реализация  муниципальной программы «Безопасность» на 2015-2024гг.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январь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Корректировка (внесение изменений)  в организационно- планирующие документы  функционирования ЕДДС муниципального образования «Город Можга» в соответствии с требованиями действующего законодательства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ЧС и ОПБ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ЕДД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Корректировка Плана мероприятий по развитию ЕДДС муниципального образования в соответствии с требованиями Положения о ЕДДС муниципального образования, утвержденного протоколом заседания Правительственной КЧС и ОПБ от 28.08.2015 года № 7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ЧС и ОПБ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ЕДД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огласование организационно – планирующих документов комиссий, спасательных служб обеспечения ГО, организаций города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январь-март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лава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.КЧС и ОПБ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 ГОЧС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и служб гор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организационно-планирующих документов проведения мероприятий в рамках Месячник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В период подготовки к проведению Месячников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(по отдельным планам)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министрация МО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. КЧСиОПБ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Корректировка организационно- планирующих документов  Антитеррористической деятельности Администрации муниципального образования «Город Можга» в соответствии с требованиями действующего законодательства.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(по отдельным планам и установленным требованиям) 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министрация МО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ТК М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б) Основные мероприяти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ind w:left="663" w:right="-57" w:hanging="360"/>
              <w:jc w:val="center"/>
              <w:rPr>
                <w:b/>
                <w:b/>
                <w:spacing w:val="-10"/>
                <w:sz w:val="22"/>
                <w:szCs w:val="24"/>
              </w:rPr>
            </w:pPr>
            <w:r>
              <w:rPr>
                <w:b/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обеспечению безопасности в период проведения «Крещенских купаний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ЖК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/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ероприятий по пропуску паводковых вод на территории муниципального образования «Город Можга» в 2020 год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рт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работы и проведение мероприятий по обеспечению безопасности на водоемах МО «Город Можга» в рамках проведения Месячников безопасности на водных объектах: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- в зимний период;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- в летний пери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о планам проведения Месячников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Подготовка прудов к летнему купальному сезону 2020 года. Техническое освидетельствование пляже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/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работы и проведение мероприятий по обеспечению пожарной безопасности на территории МО «Город Можга»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осенне-зимний пожароопасный период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весенне-летний пожароопасный период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ым план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ма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октяб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верок источников наружного противопожарного водоснабжения на территории МО «Город Можг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раза в год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(в весенний и осенний период)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Ч-22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ЖКХ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огласование планов основных мероприятий муниципальных образований Удмуртской Республ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Г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П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чальники структурных подразделений ГУ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мероприятий направленных на развитие добровольной пожарной охраны на территории 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ЧС и ОПБ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СЧ-22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направленных на развитие ЕДДС МО «Город Можга» в соответствии с требованиями действующего законодательств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по плану развития ЕДДС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ЧС и ОПБ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мероприятий по созданию и развитию  аппаратно-программного комплекса «Безопасный город» (в том числе: системы вызова экстренных оперативных служб по единому номеру «112»)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лава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ЧС и ОПБ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чебно-методический сбор по подведению итогов деятельности МГЗ УТП РСЧС, по выполнению мероприятий гражданской обороны в 2019 году и постановке задач на 2020 год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лава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.КЧС и ОПБ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Заседания Межведомственной рабочей группы по вопросам, связанным с внедрением систем аппаратно-программного комплекса технических средств «Безопасный город» на территории муниципального образования «Город Можга»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1 раз в квартал)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лава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ЧС и ОПБ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Р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седания КЧС и ОПБ МО «Город Можга» по вопросам защиты населения и территории от чрезвычайных ситуации природного и техногенного характера, предупреждения пожаров и спасению людей на водных объектах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 плану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работ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КЧС и ОПБ на 2020 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(1 раз в квартал)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лава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ЧС и ОПБ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Заседания АТК МО «Город Можга» по вопросам противодействия идеологии терроризма, профилактики и защиты населения и территории от чрезвычайных ситуации террористического характера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 плану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работы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Т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на 2020 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(1 раз в квартал)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лава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Т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Межведомственной комиссии по обследованию и категорированию мест массового пребывания люде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 плану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работы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на 2020 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(1 раз в квартал)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лава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женное заседание Администрации МО «Город Можга» по вопросам гражданской обороны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 плану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работы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З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лава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Заседания санитарно- эпидемической комиссии 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 плану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работы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П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на 2020 год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.СПК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ддержанию, развитию и модернизации в МО «Город Можга» системы оповещения населения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/>
            </w:pPr>
            <w:r>
              <w:rPr>
                <w:spacing w:val="-10"/>
                <w:sz w:val="22"/>
                <w:szCs w:val="24"/>
              </w:rPr>
              <w:t>79,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>а) подготовка органов управления, сил и средств ГО и РСЧС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ind w:left="663" w:right="-57" w:hanging="360"/>
              <w:jc w:val="center"/>
              <w:rPr>
                <w:b/>
                <w:b/>
                <w:bCs/>
                <w:spacing w:val="-10"/>
                <w:sz w:val="22"/>
                <w:szCs w:val="24"/>
              </w:rPr>
            </w:pPr>
            <w:r>
              <w:rPr>
                <w:b/>
                <w:bCs/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частие в тактико-специальном учении по теме: «Организация взаимодействия сил и средств при ликвидации аварийного разлива нефти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мплексной тренировке по готовности сил и средств УТП РСЧС к чрезвычайным ситуациям, вызванных природными пожарам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апреля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" w:hanging="0"/>
              <w:jc w:val="both"/>
              <w:rPr/>
            </w:pPr>
            <w:r>
              <w:rPr>
                <w:spacing w:val="-6"/>
                <w:sz w:val="24"/>
                <w:szCs w:val="24"/>
              </w:rPr>
              <w:t>Организация мероприятий в соответствии с Планом мероприятий по развитию ЕДДС муниципального образования «Город Можга» на 2020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 течение года по плану развития ЕДДС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ДД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частие в проведении тренировок и поверок действия сил и средств предназначенных для проведения первоочередных мероприятий по пресечению террористических проявлений на территории муниципального образовани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СБ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ДД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ЧС и ОПБ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 методическое занятие с показательной тренировкой по проведению первоочередных мероприятий по пресечению террористических проявлений на территории муниципального образования с руководителями учреждений культуры на базе ДК Дубите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ВД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СЧ-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 методическое занятие с показательной тренировкой по проведению первоочередных мероприятий по пресечению террористических проявлений на территории муниципального образования с руководителями образовательных организаций города на базе Агропромышленного колледжа г.Можг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образования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ВД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СЧ-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бъектовые тренировки (проверки) подведомственных организаций по вопросам антитеррористической защищенности и общей безопасн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по плану проведения тренировок объектов на 2020 год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ВД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СЧ-2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частие в Комплексных тренировках (учениях) по готовности сил и средств УТП РСЧС к чрезвычайным ситуациям: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званных весенним паводком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званных природными пожарами;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званных авариями на объектах ТЭК, ЖКХ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о плану (графику) проведения комплексных тренировок УР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ДД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ЧС и ОПБ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ГЗ УТП РСЧ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  <w:p>
            <w:pPr>
              <w:pStyle w:val="Normal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  <w:p>
            <w:pPr>
              <w:pStyle w:val="Normal"/>
              <w:ind w:firstLine="7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Тактико-специальное учение по организации спасения людей по теме: «Действие спасательной службы при ликвидации ДТП с затором на федеральной трассе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ДД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ЧС и ОПБ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ГЗ УТП РСЧ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Командно-штабное учение с органами управления гражданской обороны города Можги по теме: «Управление силами и средствами МГЗ УТП РСЧС при ликвидации ЧС природного и техногенного характера. Мероприятия по переводу системы гражданской обороны  с мирного на военное время»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в период месячника ГО)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ДД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ЧС и ОПБ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ГЗ УТП РС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частие во Всероссийской штабной тренировке по гражданской оборон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4 октября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ДДС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ЧС и ОПБ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ГЗ УТП РСЧС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Тренировка с дублером органов управления гражданской обороны Удмуртской Республики № 2 по теме: «Организация управления мероприятиями по подготовке к защите и по защите населения, материальных и культурных ценностей на территории Удмуртской Республики от опасностей, возникающих при ведении военных конфликтов или вследствие этих действий»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ДД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ЧС и ОПБ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ГЗ УТП РС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Проверка готовности муниципальных и категорированных организаций к действиям при возникновении ЧС, выполнении мероприятий 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по плану проверок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(в период проведения запланированных учений) 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ЧС и ОПБ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Тренировки с КЧС и ОПБ МО «Город Можга» на тему: «Действие органов управления при угрозе возникновения (возникновении) ЧС природного и техногенного характера»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при подтоплений территорий в период весеннего паводка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при  угрозе и совершении террористических актов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при разливе АХОВ на ж.дороге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при возникновении лесных пожаров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при заторах на федеральной трассе при ДТП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при выходе из строя газовой котельной в зимний пери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по плану работы КЧС и ОП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ЧС и ОПБ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 ГОЧС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ДД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Пожарно-тактические учения на особо важных взрывопожароопасных социально- значимых объектах, и объектах жизнеобеспечения гор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 плану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СЧ-22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СЧ-22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ДД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я с силами и средствами постоянной готовности Можгинского городского звена УТП РСЧС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- организация мероприятий при угрозе нарушения теплоснабжения населения города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организация мероприятий по защите населения при возникновении природных пожаров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действий спасательных служб по спасению людей на акваториях водных объектов города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- организация действий  сил и средств постоянной готовности по реагированию на возможные ЧС в связи с затруднением движения автотранспорта на участке федеральной дороги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Calibri"/>
                <w:color w:val="000000"/>
                <w:lang w:eastAsia="en-US"/>
              </w:rPr>
              <w:t xml:space="preserve"> д</w:t>
            </w:r>
            <w:r>
              <w:rPr>
                <w:sz w:val="24"/>
                <w:szCs w:val="24"/>
              </w:rPr>
              <w:t>ействие подвижного пункта питания при ЧС природного и техногенного характера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Calibri"/>
                <w:lang w:eastAsia="en-US"/>
              </w:rPr>
              <w:t xml:space="preserve"> д</w:t>
            </w:r>
            <w:r>
              <w:rPr>
                <w:sz w:val="24"/>
                <w:szCs w:val="24"/>
              </w:rPr>
              <w:t>ействие аварийно- газотехнической команды в условиях ЧС взрыв газа в котельной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йствие органов управления медицинской службы при ЧС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по плану проведения тренировок на 2019 год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ГЗ УТП РС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ЧС и ОПБ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 ГОЧС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ДД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частие в тренировках с дежурной сменой ЕДДС, ПСЧ-22 проводимых дежурной сменой ЦУКС МЧС России по Удмуртской Республик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ГЗ УТП РС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 ГОЧС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ДДС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специальное учение с аварийно-диспетчерской службой филиала АО «Газпром газораспределение Ижевск» в г.Можге по теме: «Действие аварийной бригады в условиях ЧС, связанной с аварией на газовых сетях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ГЗ УТП РС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 ГОЧС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ДД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СЧ-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нировка с группой контрол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контро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обилизационных тренировк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ренировке по развертыванию объектов базы мобилизационного разверты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контро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енировки по эвакуации при возникновении ЧС в образовательных организац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0 сентября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ренировки с персоналом на объектах потенциально подверженных террористической угрозе на территории муниципального образования «Город Можг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и объектов образования, культуры, спорта, жизнеобеспечения, здравоохранения и массового пребывания люде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>б) подготовка должностных лиц, специалистов и населени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Всероссийских открытых уроков по основам безопасности жизнедеятельности: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День победы в Великой Отечественной войне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День знаний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День гражданской обороны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«Дня защиты детей» («День гражданской обороны») в учебных заведениях города и контроль за ходом выполнения мероприятий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май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уроков безопасности по теме: безопасность на водных объекта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ма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нояб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Образовательные орган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Республиканских соревнованиях «Юный спасатель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Образовательные орган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частие в XX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Республиканских соревнованиях учащихся «Школа безопасности» в летний пери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Образовательные орган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сячника безопасности на водных объектах: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летний период 2019 года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имний период 2019-2020 годов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− апрел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ЧС и ОПБ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Месячника безопасности детей на территории МО «Город Можга»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августа –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сентября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Образовательные орган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есячника гражданской защиты на территории МО «Город Можга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сентябр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4 октября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ЧС и ОПБ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есячника гражданской обороны на территории МО «Город Можга»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ЧС и ОПБ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частие в Х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Республиканских зимних соревнованиях учащихся «Школа безопасност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Образовательные орган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чебно-методический сбор по подведению итогов функционирования МГЗ УТП РСЧС в 2018 году и задачах на 2019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лава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Руководители и специалисты по ГОЧС организац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боры (занятия) с руководящим составом ГО организаций города по организации планирования основных мероприятий на 2019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Руководители и специалисты по ГОЧС организац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боры (занятия) с начальниками спасательных служб города  по теме: «готовность спасательной службы к действиям к ликвидации ЧС в условиях военного времени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прель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Руководители и специалисты С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Занятия с персоналом УКП, преподавателями ОБЖ, уполномоченными по ГО в организациях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ы (занятия) с руководителями объектов гражданской обороны (ПЭП, ПВР, ППП, ППВС, ССОТ, ССОО, ПВСИЗ)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Руководители и специалисты объектов 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бучение соответствующих групп населения муниципального образования «Город Можга» в УМЦ, курсах ГО, образовательных учреждениях, имеющих соответствующую лицензию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и организац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учения неработающего на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в течение года по плану ОНН на 2020 год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УКП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нятий со специалистами ЕДДС в рамках профессиональной подготов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плану подготовки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 ГОЧС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с эвакоприёмной комисси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 ГОЧС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Э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бор по организации планирования основных мероприятий в области ГО,ЧС, ПБ и БВО на 2020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бучения рабочих и служащих Администрации г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в) выставочная деятельность, общественные, культурно-массовые, спортивные и другие мероприяти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1308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мотра-конкурса на лучшее содержание защитных сооружений гражданской обороны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1308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1308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1308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октяб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,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с ЗС 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lineRule="exact" w:line="240"/>
              <w:jc w:val="both"/>
              <w:rPr/>
            </w:pPr>
            <w:r>
              <w:rPr>
                <w:spacing w:val="-10"/>
                <w:sz w:val="24"/>
                <w:szCs w:val="24"/>
              </w:rPr>
              <w:t xml:space="preserve">Организация и проведение Смотра-конкурса </w:t>
            </w:r>
            <w:r>
              <w:rPr>
                <w:bCs/>
                <w:spacing w:val="-10"/>
                <w:sz w:val="24"/>
                <w:szCs w:val="24"/>
              </w:rPr>
              <w:t>на звание «Лучший учебно-консультационный пункт» и «Лучший класс ОБЖ»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lineRule="exact" w:line="240"/>
              <w:jc w:val="both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lineRule="exact" w:line="240"/>
              <w:jc w:val="both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lineRule="exact" w:line="240"/>
              <w:jc w:val="both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нояб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lineRule="exact" w:line="240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Организация и проведение Смотра-конкурса </w:t>
            </w:r>
            <w:r>
              <w:rPr>
                <w:spacing w:val="-10"/>
                <w:sz w:val="24"/>
                <w:szCs w:val="24"/>
                <w:lang w:val="en-US"/>
              </w:rPr>
              <w:t>«Лучшая учебно-материальная база по безопасности жизнедеятельности»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lineRule="exact" w:line="240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lineRule="exact" w:line="240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нояб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и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мотра-конкурса на лучшую ДДС организации на территории МО «Город Можга»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ктябрь-нояб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и с ДД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священные Дню солидарности в борьбе с терроризмом 3 сентября: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тавки в библиотеках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курсы рисунков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нейки памяти;</w:t>
              <w:tab/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мероприятия.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-3 сентябр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отдельному плану)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ТК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3. Мероприятия по проверке готовности органов управления, сил и средств ГО и РСЧС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муниципального образования «Город Можга» к действиям по предназначению ЧС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 xml:space="preserve">а) основные мероприятия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pacing w:val="-10"/>
                <w:sz w:val="22"/>
                <w:szCs w:val="24"/>
              </w:rPr>
            </w:pPr>
            <w:r>
              <w:rPr>
                <w:b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мплексной проверке РАСЦО. Организация и проведение проверок локальных систем оповещения.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1 марта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3 июня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9 сентября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 декабря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Подготовка к проверке организации мероприятий по подготовке к паводковому периоду МГЗ УТП РСЧС и организаций МО «Город Можга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Подготовка к проверке организации мероприятий по подготовке к пожароопасному периоду, осмотр систем наружного противопожарного водоснабжения организаций МО «Город Можга»: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- весенне-летний период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- осенне-зимний период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 раза в год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прель–май,</w:t>
            </w:r>
          </w:p>
          <w:p>
            <w:pPr>
              <w:pStyle w:val="Normal"/>
              <w:spacing w:lineRule="exact" w:line="24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сентябрь–октяб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СЧ-22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мероприятий и контроль за ходом выполнения мероприятий, предусмотренных Планом мероприятий по реализации Основ государственной политики Российской Федерации в области гражданской обороны на период до 2030 года на территории МО «Город Можга»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ыполнением мероприятий по созданию   страхового фонда документации на объектах повышенного риска и объектах систем жизнеобеспечения населения на территории МО «Город Можг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жеквартально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проверка состояния защитных сооружений гражданской обороны на территории МО «Город Можга»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по графику проверки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и с ЗС 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Проверка организаций муниципального образования «Город Можга» по вопросам антитеррористической защищенности: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МПЛ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кты образования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кты культуры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и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В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lineRule="exact" w:line="240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риобретение современных средств индивидуальной защиты (СИЗ)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lineRule="exact" w:line="240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lineRule="exact" w:line="240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и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б) Мероприятия по организации деятельности ЕДДС и оперативной группы МО «Город Можга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Разработка (корректировка, внесение изменений)  в организационно- планирующие документы  функционирования ЕДДС и ОГ муниципального образования «Город Можга» в соответствии с требованиями действующего законодательств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КЧС и ОПБ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, О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  <w:tab/>
              <w:t>и проведение занятий по профессиональной подготовке диспетчеров ЕДДС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/>
            </w:pPr>
            <w:r>
              <w:rPr>
                <w:sz w:val="22"/>
                <w:szCs w:val="22"/>
              </w:rPr>
              <w:t>по плану профессиональной подготовки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</w:t>
              <w:tab/>
              <w:t>и проведение занятий по подготовке специалистов ОГ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(повышение квалификации) диспетчеров ЕДДС (диспетчеров 112) в УМЦ по ГО УР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становленные сроки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</w:t>
              <w:tab/>
              <w:t>тренировках ЕДДС и ОГ муниципального образования с ОДС ЦУКС ГУ МЧС России по Удмуртской Республике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/>
            </w:pPr>
            <w:r>
              <w:rPr>
                <w:sz w:val="22"/>
                <w:szCs w:val="22"/>
              </w:rPr>
              <w:t>по графику тренировок</w:t>
            </w:r>
          </w:p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/>
            </w:pPr>
            <w:r>
              <w:rPr>
                <w:sz w:val="22"/>
                <w:szCs w:val="22"/>
              </w:rPr>
              <w:t>на 2020 год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, О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частие в реализации мероприятий по построению аппаратно-программного комплекса «Безопасный город» на территории муниципального образовани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выездных занятий диспетчеров ЕДДС муниципального образования с диспетчерами ДДС организаций, в целях организации взаимодействия и ознакомлени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частие в тренировках и учениях на территории МО «Город Можга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, О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организационно- планирующих документов и укомплектованность техническими средствами ОГ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частие в смотре-конкурсе «Лучшая оперативная группа органа местного самоуправления в 2020 году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частие в смотре-конкурсе «Лучшая ЕДДС в 2020 году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в) профилактические и организационные мероприятия по обеспечению пожарной безопасност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ind w:left="663" w:right="-57" w:hanging="360"/>
              <w:jc w:val="center"/>
              <w:rPr>
                <w:b/>
                <w:b/>
                <w:spacing w:val="-10"/>
                <w:sz w:val="22"/>
                <w:szCs w:val="24"/>
              </w:rPr>
            </w:pPr>
            <w:r>
              <w:rPr>
                <w:b/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частие в собраниях с населением и общественностью города с включением отдельных вопросов по пожарной безопасн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КЧС и ОПБ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зработке плана тушения природных пожаров на территории муниципального образовани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жгинское лесничество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Контроль (участие) и организация проверок состояния источников наружного противопожарного водоснабжени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от снега дорог и подъездов к пожарным водоёмам и гидрантам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и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профилактической работы по предупреждению пожаров. Организация работы профилактических групп по пожарной безопасност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Информирование населения и проведение противопожарной пропаганды и агитации на территории гор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,СМ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борудование АПС подведомственных учреждений с выводом на ДДС 01 (заключение договоров на обслуживание)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стройство защитных минерализованных (противопожарных) полос, удаление сухой растительност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</w:t>
            </w:r>
          </w:p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Выявление и снос ветхих, бесхозных строений, ограничение доступа посторонних лиц в неэксплуатируемые здания и помещени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частие в профилактической операции безопасного использования пиротехнических издел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-янва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Ч-22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663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г). Мероприятия предупреждению и минимизации последствий чрезвычайных ситуаций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pacing w:val="-10"/>
                <w:sz w:val="22"/>
                <w:szCs w:val="24"/>
              </w:rPr>
            </w:pPr>
            <w:r>
              <w:rPr>
                <w:b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состояния ГТС на территории М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ГТС города к эксплуатации в период осенне-зимней межен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ноябр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ЖК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водоочистных сооружений (канав, ливневок) к пропуску паводковых в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ноябрь, март-апрел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ЖК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противопаводковых мероприят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ЖКХ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еречня объектов экономики, подверженных угрозе перехода природных пожар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январ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а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и обновление минерализованных полос, противопожарных разрывов окраин гор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ниторинг состояния и обеспечение безопасности на автомобильных дорогах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исправности автоматической пожарной сигнализации (АПС)  в учреждениях  образования и здравоохран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, руководители образовательных организаций и учреждений здравоохран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вещение в средствах массовой информации подготовки и проведения мероприятий по вопросам защиты населения и территории от ЧС  природного и техногенного характера, предупреждения пожаров  и спасению людей на водных объекта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полиграфической продукции:</w:t>
              <w:br/>
              <w:t>- Осторожно! Тонкий лёд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опасность на вод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илактика пожаров в жилье, лес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ррористическая безопас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 xml:space="preserve">Предполагаемые затраты   </w:t>
            </w:r>
            <w:r>
              <w:rPr>
                <w:iCs/>
                <w:spacing w:val="-10"/>
                <w:sz w:val="24"/>
                <w:szCs w:val="24"/>
              </w:rPr>
              <w:t>656 тысяч рублей</w:t>
            </w:r>
          </w:p>
          <w:p>
            <w:pPr>
              <w:pStyle w:val="Normal"/>
              <w:spacing w:lineRule="exact" w:line="240"/>
              <w:jc w:val="center"/>
              <w:rPr>
                <w:iCs/>
                <w:color w:val="FF0000"/>
                <w:spacing w:val="-10"/>
                <w:sz w:val="24"/>
                <w:szCs w:val="24"/>
              </w:rPr>
            </w:pPr>
            <w:r>
              <w:rPr>
                <w:iCs/>
                <w:color w:val="FF0000"/>
                <w:spacing w:val="-1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FF"/>
          <w:sz w:val="24"/>
          <w:szCs w:val="28"/>
        </w:rPr>
      </w:pPr>
      <w:r>
        <w:rPr>
          <w:color w:val="0000FF"/>
          <w:sz w:val="24"/>
          <w:szCs w:val="28"/>
        </w:rPr>
      </w:r>
    </w:p>
    <w:p>
      <w:pPr>
        <w:pStyle w:val="Normal"/>
        <w:ind w:left="1701" w:hanging="1701"/>
        <w:jc w:val="center"/>
        <w:rPr>
          <w:color w:val="0000FF"/>
          <w:sz w:val="24"/>
          <w:szCs w:val="26"/>
        </w:rPr>
      </w:pPr>
      <w:r>
        <w:rPr>
          <w:color w:val="0000FF"/>
          <w:sz w:val="24"/>
          <w:szCs w:val="26"/>
        </w:rPr>
      </w:r>
    </w:p>
    <w:p>
      <w:pPr>
        <w:pStyle w:val="Normal"/>
        <w:ind w:left="1701" w:hanging="1701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left="1701" w:hanging="1701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left="1701" w:hanging="1701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left="1701" w:hanging="1701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left="1701" w:hanging="1701"/>
        <w:jc w:val="center"/>
        <w:rPr>
          <w:sz w:val="24"/>
          <w:szCs w:val="26"/>
        </w:rPr>
      </w:pPr>
      <w:r>
        <w:rPr>
          <w:sz w:val="24"/>
          <w:szCs w:val="26"/>
        </w:rPr>
        <w:t>Начальник отдела по гражданской обороне, чрезвычайным ситуациям</w:t>
      </w:r>
    </w:p>
    <w:p>
      <w:pPr>
        <w:pStyle w:val="Normal"/>
        <w:ind w:left="1701" w:hanging="1701"/>
        <w:jc w:val="center"/>
        <w:rPr/>
      </w:pPr>
      <w:r>
        <w:rPr>
          <w:sz w:val="24"/>
          <w:szCs w:val="26"/>
        </w:rPr>
        <w:t xml:space="preserve">         </w:t>
      </w:r>
      <w:r>
        <w:rPr>
          <w:sz w:val="24"/>
          <w:szCs w:val="26"/>
        </w:rPr>
        <w:t>и мобилизационной работе Администрации муниципального образования «Город Можга»</w:t>
      </w:r>
    </w:p>
    <w:p>
      <w:pPr>
        <w:pStyle w:val="Normal"/>
        <w:ind w:left="1701" w:hanging="1701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«25» декабря 2019 года                                                                                                      А.В.Мешков</w:t>
      </w:r>
    </w:p>
    <w:p>
      <w:pPr>
        <w:pStyle w:val="Normal"/>
        <w:ind w:left="2041" w:hanging="2013"/>
        <w:jc w:val="center"/>
        <w:rPr>
          <w:color w:val="0000FF"/>
          <w:sz w:val="24"/>
          <w:szCs w:val="28"/>
          <w:u w:val="single"/>
        </w:rPr>
      </w:pPr>
      <w:r>
        <w:rPr>
          <w:color w:val="0000FF"/>
          <w:sz w:val="24"/>
          <w:szCs w:val="28"/>
          <w:u w:val="single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567" w:top="720" w:footer="0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0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Style10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Style10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Style10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Style10"/>
                              <w:sz w:val="22"/>
                              <w:szCs w:val="22"/>
                            </w:rPr>
                            <w:t>27</w:t>
                          </w:r>
                          <w:r>
                            <w:rPr>
                              <w:rStyle w:val="Style10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7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0"/>
                        <w:sz w:val="22"/>
                        <w:szCs w:val="22"/>
                      </w:rPr>
                    </w:pPr>
                    <w:r>
                      <w:rPr>
                        <w:rStyle w:val="Style10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Style10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Style10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Style10"/>
                        <w:sz w:val="22"/>
                        <w:szCs w:val="22"/>
                      </w:rPr>
                      <w:t>27</w:t>
                    </w:r>
                    <w:r>
                      <w:rPr>
                        <w:rStyle w:val="Style10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663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08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663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663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663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663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5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72" w:hanging="180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663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611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611" w:hanging="360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0"/>
        </w:tabs>
        <w:ind w:left="6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538" w:hanging="0"/>
      <w:jc w:val="both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ind w:left="154" w:right="-108" w:hanging="0"/>
      <w:jc w:val="center"/>
      <w:outlineLvl w:val="5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yle10">
    <w:name w:val="номер страницы"/>
    <w:basedOn w:val="Style8"/>
    <w:qFormat/>
    <w:rPr/>
  </w:style>
  <w:style w:type="character" w:styleId="Style11">
    <w:name w:val="Верхний колонтитул Знак"/>
    <w:qFormat/>
    <w:rPr/>
  </w:style>
  <w:style w:type="character" w:styleId="Style12">
    <w:name w:val="Основной текст Знак"/>
    <w:qFormat/>
    <w:rPr>
      <w:spacing w:val="-10"/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1">
    <w:name w:val="Заголовок 1 Знак"/>
    <w:qFormat/>
    <w:rPr>
      <w:sz w:val="28"/>
      <w:szCs w:val="28"/>
    </w:rPr>
  </w:style>
  <w:style w:type="character" w:styleId="22">
    <w:name w:val="Заголовок 2 Знак"/>
    <w:qFormat/>
    <w:rPr>
      <w:rFonts w:ascii="Arial" w:hAnsi="Arial" w:cs="Arial"/>
      <w:sz w:val="24"/>
      <w:szCs w:val="24"/>
    </w:rPr>
  </w:style>
  <w:style w:type="character" w:styleId="3">
    <w:name w:val="Заголовок 3 Знак"/>
    <w:qFormat/>
    <w:rPr>
      <w:sz w:val="28"/>
      <w:szCs w:val="28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sz w:val="36"/>
      <w:szCs w:val="36"/>
    </w:rPr>
  </w:style>
  <w:style w:type="character" w:styleId="6">
    <w:name w:val="Заголовок 6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Название Знак"/>
    <w:qFormat/>
    <w:rPr>
      <w:rFonts w:ascii="Baltica;Times New Roman" w:hAnsi="Baltica;Times New Roman" w:cs="Baltica;Times New Roman"/>
      <w:b/>
      <w:bCs/>
      <w:caps/>
      <w:sz w:val="24"/>
      <w:szCs w:val="24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bCs/>
      <w:caps/>
      <w:sz w:val="24"/>
      <w:szCs w:val="24"/>
    </w:rPr>
  </w:style>
  <w:style w:type="paragraph" w:styleId="TextBody">
    <w:name w:val="Body Text"/>
    <w:basedOn w:val="Normal"/>
    <w:pPr>
      <w:jc w:val="center"/>
    </w:pPr>
    <w:rPr>
      <w:spacing w:val="-1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 6"/>
    <w:basedOn w:val="Normal"/>
    <w:next w:val="Normal"/>
    <w:qFormat/>
    <w:pPr>
      <w:keepNext w:val="true"/>
      <w:ind w:left="-57" w:right="-57" w:hanging="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left="1701" w:hanging="1701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left="1701" w:hanging="0"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left="1985" w:hanging="284"/>
      <w:jc w:val="both"/>
    </w:pPr>
    <w:rPr>
      <w:sz w:val="28"/>
      <w:szCs w:val="28"/>
    </w:rPr>
  </w:style>
  <w:style w:type="paragraph" w:styleId="Style18">
    <w:name w:val="Цитата"/>
    <w:basedOn w:val="Normal"/>
    <w:qFormat/>
    <w:pPr>
      <w:ind w:left="5245" w:right="273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ind w:right="-108" w:hanging="0"/>
      <w:jc w:val="center"/>
    </w:pPr>
    <w:rPr>
      <w:sz w:val="28"/>
      <w:szCs w:val="28"/>
      <w:lang w:val="en-US"/>
    </w:rPr>
  </w:style>
  <w:style w:type="paragraph" w:styleId="11">
    <w:name w:val="Знак Знак1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Normal1">
    <w:name w:val="Normal1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autoSpaceDE w:val="true"/>
      <w:spacing w:lineRule="exact" w:line="493" w:before="660" w:after="420"/>
      <w:jc w:val="both"/>
    </w:pPr>
    <w:rPr>
      <w:sz w:val="27"/>
      <w:szCs w:val="27"/>
      <w:lang w:val="en-US"/>
    </w:rPr>
  </w:style>
  <w:style w:type="paragraph" w:styleId="BodyTextIndent2">
    <w:name w:val="Body Text Indent 2"/>
    <w:basedOn w:val="Normal"/>
    <w:qFormat/>
    <w:pPr>
      <w:overflowPunct w:val="false"/>
      <w:spacing w:lineRule="exact" w:line="240"/>
      <w:ind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autoSpaceDE w:val="true"/>
      <w:ind w:right="-57" w:hanging="0"/>
    </w:pPr>
    <w:rPr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3">
    <w:name w:val="Body Text 23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21">
    <w:name w:val=" Знак Знак12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7:00Z</dcterms:created>
  <dc:creator/>
  <dc:description/>
  <cp:keywords/>
  <dc:language>en-US</dc:language>
  <cp:lastModifiedBy/>
  <dcterms:modified xsi:type="dcterms:W3CDTF">2020-01-10T11:47:00Z</dcterms:modified>
  <cp:revision>1</cp:revision>
  <dc:subject/>
  <dc:title/>
</cp:coreProperties>
</file>