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Административной комиссии муниципального образования «Город Можга» з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191919"/>
        </w:rPr>
      </w:pPr>
      <w:r>
        <w:rPr>
          <w:color w:val="191919"/>
        </w:rPr>
        <w:t>Административная комиссия муниципального образования «Город Можга» создана решением Городской Думы муниципального образования «Город Можга» от 06 августа 2008 года № 242 в соответствии с законом Удмуртской Республики от 17.09.2007 г. № 53-РЗ «Об административных комиссиях в Удмуртской Республике», Порядком формирования Административной комиссии муниципального образования «Город Можга», утвержденным решением городской Думы муниципального образования «Город Можга» от 14.05.2008 г. № 231.</w:t>
      </w:r>
    </w:p>
    <w:p>
      <w:pPr>
        <w:pStyle w:val="Normal"/>
        <w:ind w:firstLine="709"/>
        <w:jc w:val="both"/>
        <w:rPr>
          <w:color w:val="191919"/>
        </w:rPr>
      </w:pPr>
      <w:r>
        <w:rPr/>
        <w:t xml:space="preserve">Комиссия является постоянно действующим коллегиальным органом, уполномоченным в пределах компетенции рассматривать дела об административных правонарушениях, совершенных на территории города Можги. Основной задачей Административной комиссии является своевременное, всестороннее, полное и объективное выяснение обстоятельств каждого дела об административном правонарушении, выявление причин и условий их совершения, принятие обоснованных решений по существу совершаемых проступков. </w:t>
      </w:r>
      <w:r>
        <w:rPr>
          <w:color w:val="191919"/>
        </w:rPr>
        <w:t>Основной целью деятельности комиссии является предупреждение, выявление и рассмотрение дел об административных правонарушениях. В состав Административной комиссии муниципального образования «Город Можга» входят 9 человек. Состав Комиссии утвержден решением городской Думы муниципального образования «Город Можга» от 06.08.2008 года № 242. Формой работы комиссии является заседание. Периодичность заседаний Административной комиссии определяется председателем комиссии по мере поступления протоколов об административных правонарушениях с учетом установленного законодательством срока для рассмотрения дел об административных правонарушениях.</w:t>
      </w:r>
    </w:p>
    <w:p>
      <w:pPr>
        <w:pStyle w:val="Normal"/>
        <w:ind w:firstLine="709"/>
        <w:jc w:val="both"/>
        <w:rPr>
          <w:color w:val="191919"/>
        </w:rPr>
      </w:pPr>
      <w:r>
        <w:rPr>
          <w:color w:val="191919"/>
        </w:rPr>
        <w:t xml:space="preserve">В своей работе Комиссия руководствуется Кодексом Российской Федерации об административных правонарушениях, Законом Удмуртской Республики от 17.09.2007 № 53-РЗ «Об административных комиссиях в Удмуртской Республике», Законом Удмуртской Республики от 16.11.2001 № 49-РЗ «Об установлении административной ответственности за отдельные виды правонарушений» и другими нормативными правовыми актами. </w:t>
      </w:r>
    </w:p>
    <w:p>
      <w:pPr>
        <w:pStyle w:val="Normal"/>
        <w:ind w:firstLine="709"/>
        <w:jc w:val="both"/>
        <w:rPr>
          <w:color w:val="191919"/>
        </w:rPr>
      </w:pPr>
      <w:r>
        <w:rPr>
          <w:color w:val="191919"/>
        </w:rPr>
        <w:t>Основными направлениями деятельности Комиссии являются:</w:t>
      </w:r>
    </w:p>
    <w:p>
      <w:pPr>
        <w:pStyle w:val="Normal"/>
        <w:ind w:firstLine="709"/>
        <w:jc w:val="both"/>
        <w:rPr>
          <w:color w:val="191919"/>
        </w:rPr>
      </w:pPr>
      <w:r>
        <w:rPr>
          <w:color w:val="191919"/>
        </w:rPr>
        <w:t>- рассмотрение протоколов об административных правонарушениях;</w:t>
      </w:r>
    </w:p>
    <w:p>
      <w:pPr>
        <w:pStyle w:val="Normal"/>
        <w:ind w:firstLine="709"/>
        <w:jc w:val="both"/>
        <w:rPr>
          <w:color w:val="191919"/>
        </w:rPr>
      </w:pPr>
      <w:r>
        <w:rPr>
          <w:color w:val="191919"/>
        </w:rPr>
        <w:t>- доведение решений комиссии до каждого правонарушителя;</w:t>
      </w:r>
    </w:p>
    <w:p>
      <w:pPr>
        <w:pStyle w:val="Normal"/>
        <w:ind w:firstLine="709"/>
        <w:jc w:val="both"/>
        <w:rPr>
          <w:color w:val="191919"/>
        </w:rPr>
      </w:pPr>
      <w:r>
        <w:rPr>
          <w:color w:val="191919"/>
        </w:rPr>
        <w:t>- контроль за исполнением постановлений комиссии о наложении административных наказаний.</w:t>
      </w:r>
    </w:p>
    <w:p>
      <w:pPr>
        <w:pStyle w:val="Normal"/>
        <w:ind w:firstLine="709"/>
        <w:jc w:val="both"/>
        <w:rPr/>
      </w:pPr>
      <w:r>
        <w:rPr/>
        <w:t>В текущем году состоялось 17 заседаний Административной комиссии муниципального образования «Город Можга», на которых рассмотрено 59 дел об административных правонарушениях, подпадающих под действие Закона Удмуртской Республики от 16.11.2001 № 49-РЗ «Об установлении административной ответственности за отдельные виды правонарушений». Из них привлечен к административной ответственности 41 правонарушитель, в том числе вынесены 10 постановлений о назначении наказания в виде штрафа на общую сумму 9100 рублей, по 31 делу об административных правонарушениях вынесены постановления о назначении наказания в виде предупреждения (приложение № 1).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18 дел об административных правонарушениях были прекращены в связи с отсутствием состава административного правонарушения, по 12 материалам вынесены определения о направлении на доработку из-за существенных нарушений, допущенных при составлении протоколов, по 1 материалу отказано в возбуждении дела об административном правонарушении, 2 материала отправлены по подведомственност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1 году одним из оснований прекращения производства по делу об административных правонарушениях явилась отмена Закона Удмуртской Республики от 16.11.2001 № 49-РЗ «Об установлении административной ответственности за отдельные виды правонарушений». Количество поступивших материалов об административных правонарушениях значительно возросло по сравнению с 2009 годом (приложение № 2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Административной комиссией принимаются меры по добровольному исполнению гражданами постановлений о наложении штрафов. В связи с неплатежеспособностью некоторых правонарушителей и невозможностью своевременной уплаты наложенных штрафов, постановления о наложении штрафных санкций направляются судебным приставам - исполнителям для обращения взыскания на имущество нарушителей. </w:t>
      </w:r>
    </w:p>
    <w:p>
      <w:pPr>
        <w:pStyle w:val="Style17"/>
        <w:spacing w:before="0" w:after="0"/>
        <w:ind w:firstLine="709"/>
        <w:jc w:val="both"/>
        <w:rPr/>
      </w:pPr>
      <w:r>
        <w:rPr/>
        <w:t>Работа Административной комиссии могла быть более эффективной при условии принятия всех мер по своевременному и полному взысканию штрафов с правонарушителей. В этом плане на низком уровне находится вопрос сотрудничества с судебными приставами - исполнителями, которые часто нарушают сроки исполнения постановлений о наложении штрафных санкций.</w:t>
      </w:r>
    </w:p>
    <w:p>
      <w:pPr>
        <w:pStyle w:val="Style17"/>
        <w:spacing w:before="0" w:after="0"/>
        <w:ind w:firstLine="709"/>
        <w:jc w:val="both"/>
        <w:textAlignment w:val="top"/>
        <w:rPr/>
      </w:pPr>
      <w:r>
        <w:rPr>
          <w:color w:val="222222"/>
        </w:rPr>
        <w:t>Показателем качественной работы Административной комиссии является количество постановлений, обжалованных в судебном порядке и оставленных судом без изменения. Так, в судебном порядке было обжаловано 3 вынесенных Административной комиссией постановления</w:t>
      </w:r>
      <w:r>
        <w:rPr/>
        <w:t xml:space="preserve"> за нарушение нормативных правовых актов органов местного самоуправления в области организации транспортного обслуживания населения автомобильным пассажирским транспортом, 4 постановления за торговлю в неустановленных местах</w:t>
      </w:r>
      <w:r>
        <w:rPr>
          <w:color w:val="222222"/>
        </w:rPr>
        <w:t xml:space="preserve">, </w:t>
      </w:r>
      <w:r>
        <w:rPr/>
        <w:t>все они были признаны законными и оставлены в силе.</w:t>
      </w:r>
      <w:r>
        <w:rPr>
          <w:color w:val="2222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Анализ работы Административной комиссии показывает, что наиболее распространенными правонарушениями являются: нарушение тишины и покоя граждан в ночное время, нарушение Правил благоустройства населенных пунктов, торговля в неустановленных местах, нарушение нормативных правовых актов органов местного самоуправления в области организации транспортного обслуживания населения автомобильным пассажирским транспортом, неисполнение требований нормативных правовых актов органов местного самоуправления.</w:t>
      </w:r>
    </w:p>
    <w:p>
      <w:pPr>
        <w:pStyle w:val="Normal"/>
        <w:ind w:firstLine="709"/>
        <w:jc w:val="both"/>
        <w:rPr>
          <w:color w:val="191919"/>
        </w:rPr>
      </w:pPr>
      <w:r>
        <w:rPr/>
        <w:t>Основными причинами совершения правонарушений остаются низкая правовая грамотность населения, безответственное отношение к выполнению возложенных обязанностей, правовой нигилизм.</w:t>
      </w:r>
    </w:p>
    <w:p>
      <w:pPr>
        <w:pStyle w:val="Normal"/>
        <w:ind w:firstLine="709"/>
        <w:jc w:val="both"/>
        <w:rPr/>
      </w:pPr>
      <w:r>
        <w:rPr/>
        <w:t>В настоящее время продолжается активная работа по выявлению административных правонарушений и привлечению виновных лиц к административной ответственности за совершенные правонарушения, а также за неуплату штрафов, наложенных Административной комисси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Административной комиссии</w:t>
      </w:r>
    </w:p>
    <w:p>
      <w:pPr>
        <w:pStyle w:val="Normal"/>
        <w:jc w:val="both"/>
        <w:rPr/>
      </w:pPr>
      <w:r>
        <w:rPr/>
        <w:t>муниципального образования «Город Можга»                                                        Н.В. Галин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4:00Z</dcterms:created>
  <dc:creator/>
  <dc:description/>
  <cp:keywords/>
  <dc:language>en-US</dc:language>
  <cp:lastModifiedBy/>
  <dcterms:modified xsi:type="dcterms:W3CDTF">2012-02-17T09:14:00Z</dcterms:modified>
  <cp:revision>1</cp:revision>
  <dc:subject/>
  <dc:title/>
</cp:coreProperties>
</file>