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1028"/>
        <w:gridCol w:w="1028"/>
        <w:gridCol w:w="1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отоколов об административных правонарушения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протоколов об административных правонарушениях за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тьям Закона Удмуртской Республики от 16.11.2001г. № 49-РЗ «Об установлении административной ответственности за отдельные виды правонарушений»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1-2 Нарушение тишины и покоя граждан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2-1 Нарушение Правил благоустройства населенных пунктов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8 Торговля в неустановленных места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8-5 Нарушение нормативных правовых актов органов местного самоуправления в области организации транспортного обслуживания населения автомобильным транспорт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2 ст. 19 Неисполнение требований законов Удмуртской Республики и нормативных правовых актов органов местного самоу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Административной комиссией, 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ложении административных штраф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ложении предупрежд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кращено дел по ст. 24.5 КоАП 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о административных штрафов на сумму (руб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0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250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определений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тказе в возбуждении де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ередаче материалов дела по подведом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врате на доработ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/>
  <dc:description/>
  <cp:keywords/>
  <dc:language>en-US</dc:language>
  <cp:lastModifiedBy/>
  <dcterms:modified xsi:type="dcterms:W3CDTF">2012-02-17T09:14:00Z</dcterms:modified>
  <cp:revision>1</cp:revision>
  <dc:subject/>
  <dc:title/>
</cp:coreProperties>
</file>