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о деятельности Административной комиссии муниципального образования «Город Можга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министративная комиссия муниципального образования «Город Можга» является постоянно действующим коллегиальным органом, уполномоченным в пределах компетенции рассматривать дела об административных правонарушениях, совершенных на территории города Можги. Комиссия работает в составе председателя комиссии, заместителя председателя, членов комиссии. Заседание комиссии проходит в здании Администрации города Можги, по мере поступления административных протоколов, укладываясь в установленные законом сроки по рассмотрению материалов дела об административных правонарушениях.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текущем году состоялось 16 заседаний Административной комиссии муниципального образования «Город Можга», на которых рассмотрено 29 дел об административных правонарушениях, подпадающих под действие Закона Удмуртской Республики от 16.11.2001 № 49-РЗ «Об установлении административной ответственности за отдельные виды правонарушений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ольшую часть дел составляют административные правонарушения, предусмотренные статьей 11-2 вышеуказанного закона «Нарушение тишины и покоя граждан». По указанной статье в отношении граждан вынесено 6 постановлений о наложении административных штрафов на общую сумму 600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ублей, 36 предупрежд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>Согласно статье 11-2 Закона УР от 16.11.2001 года № 49-РЗ «Об установлении административной ответственности за отдельные виды правонарушений» не допускается нарушение тишины и покоя граждан в ночное время (с 23.00 часов до 7.00 часов), за исключением проведения аварийных и спасательных работ, а также других неотложных работ, необходимых для обеспечения безопасности граждан либо функционирования объектов жизнеобеспечения населения, если иное не установлено законодательством Российской Федерации, влечет предупреждение или наложение административного штрафа на граждан в размере от одной до двух тысяч пятисот рублей, на должностных лиц - от трех до пяти тысяч рублей, на юридических лиц - от десяти до пятнадцати тысяч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На очередном заседании Административной комиссии муниципального образования «Город Можга», прошедшей 11 августа 2011 года, было рассмотрено дело об административном правонарушении, в отношении гражданина Н., который находясь по месту жительства в 00 часов 30 минут, громко слушал музыку, чем мешал соседям отдыхать в ночное время. По результатам рассмотрения данного дела, Административная комиссия приняла решение признать виновным гражданина Н. в совершении административного правонарушения, предусмотренного статьей 11-2 Закона УР от 16.11.2001 года № 49-РЗ «Об установлении административной ответственности за отдельные виды правонарушений», - нарушении тишины и покоя граждан и назначить административное наказание в виде предупрежд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рассмотрение Административной комиссии также поступают административные протоколы о совершении правонарушений, предусмотренных статьей 12-1 Закона Удмуртской Республики от 16.11.2001 № 49-РЗ «Об установлении административной ответственности за отдельные виды правонарушений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татьей 12-1 вышеуказанного закона предусмотрена ответственность за нарушение правил благоустройства в виде предупреждения или наложения административного штрафа на граждан в размере от одной до двух тысяч пятисот рублей; на должностных лиц - в размере от трех до пяти тысяч рублей, на юридических лиц - в размере от десяти до пятнадцати тысяч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Так, например, на заседании Административной комиссии муниципального образования «Город Можга» за складирование строительных материалов и иного имущества на землях общего пользования гражданину Л. назначено административное наказание в виде предупреждения. А ввиду того, что согласно п. 10.2.3 Правил благоустройства и содержания территории муниципального образования «Город Можга», утвержденных решением городской Думы г. Можги от 27.08.2008 № 252 на территории муниципального образования «Город Можга» запрещается складирование строительных материалов и иного имущества. Соблюдение вышеуказанных Правил обязательно для всех.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 xml:space="preserve">В настоящее время продолжается активная работа по выявлению административных правонарушений и привлечению виновных лиц к административной ответственности за совершенные правонарушения, а также за неуплату штрафов, наложенных Административной комиссией. В связи с этим, Административная комиссия муниципального образования «Город Можга» настоятельно рекомендует соблюдать нормы административного законодательства и предупреждает о неотвратимости наказания за совершенное правонарушение.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о материалам Административной комиссии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О «Город Можг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Административной коми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Город Можга»                                                             Н.В. Галина</w:t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9" w:top="851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2"/>
    </w:rPr>
  </w:style>
  <w:style w:type="character" w:styleId="Style16">
    <w:name w:val="Нижний колонтитул Знак"/>
    <w:basedOn w:val="Style14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4:15:00Z</dcterms:created>
  <dc:creator/>
  <dc:description/>
  <cp:keywords/>
  <dc:language>en-US</dc:language>
  <cp:lastModifiedBy/>
  <dcterms:modified xsi:type="dcterms:W3CDTF">2011-08-30T04:15:00Z</dcterms:modified>
  <cp:revision>1</cp:revision>
  <dc:subject/>
  <dc:title/>
</cp:coreProperties>
</file>