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 работе Административной комиссии муниципального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разования «Город Можга» за первое полугодие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7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 протоколов об административных правонарушениях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тупило протоколов об административных правонарушениях за первое полугодие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атьям Закона Удмуртской Республики от 16.11.2001 года № 49-РЗ «Об установлении административной ответственности за отдельные виды правонарушений»: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11-2 Нарушение тишины и покоя граждан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12-1 Нарушение правил благоустройств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есено постановлений административной комиссией, в том числе: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 наложении административных штрафов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 наложении предупреждений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кращено дел по ст. 24.5 КоАП РФ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жение административных штрафов на сумму (руб.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есено определений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 возврате на доработку и др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9" w:top="851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2"/>
    </w:rPr>
  </w:style>
  <w:style w:type="character" w:styleId="Style16">
    <w:name w:val="Нижний колонтитул Знак"/>
    <w:basedOn w:val="Style14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4:16:00Z</dcterms:created>
  <dc:creator/>
  <dc:description/>
  <cp:keywords/>
  <dc:language>en-US</dc:language>
  <cp:lastModifiedBy/>
  <dcterms:modified xsi:type="dcterms:W3CDTF">2011-08-30T04:16:00Z</dcterms:modified>
  <cp:revision>1</cp:revision>
  <dc:subject/>
  <dc:title/>
</cp:coreProperties>
</file>